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9980299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rPr>
          <w:b w:val="false"/>
          <w:b w:val="false"/>
          <w:szCs w:val="36"/>
        </w:rPr>
      </w:pPr>
      <w:r>
        <w:rPr>
          <w:b w:val="false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1.11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р.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>м.Павлоград</w:t>
        <w:tab/>
        <w:tab/>
        <w:tab/>
      </w:r>
      <w:r>
        <w:rPr>
          <w:szCs w:val="28"/>
          <w:lang w:val="uk-UA"/>
        </w:rPr>
        <w:t xml:space="preserve">                    </w:t>
      </w:r>
      <w:r>
        <w:rPr>
          <w:szCs w:val="28"/>
        </w:rPr>
        <w:t>№</w:t>
      </w:r>
      <w:r>
        <w:rPr>
          <w:szCs w:val="28"/>
          <w:lang w:val="uk-UA"/>
        </w:rPr>
        <w:t xml:space="preserve"> 761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затвердження цін на робот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(послуги), які надаються архівним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ділом Павлоград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Відповідно до  ст. 17, пп. 2 п а ст. 28, ст. 40, ч. 1,2 ст. 52 Закону України “ Про місцеве самоврядування в Україні ”, ст. 35 Закону України “ Про Національний архівний фонд та архівні установи ”, постанови Кабінету Міністрів України від 07.05.98 № 639 “ Про затвердження переліку платних послуг, які можуть надаватися архівними установами, що утримуються за рахунок бюджетних коштів ”, наказів Головного архівного управління України від 16.09.99 № 59 “ Про затвердження Порядку надання платних послуг державними архівними установами ” та Державного комітету архівів України від 24.01.2001 № 6 “ Про затвердження Порядку ціноутворення на роботи (послуги), що виконуються державними архівними установами ”, виконавчий комітет  Павлоградської міської рад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 И Р І Ш И В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Затвердити ціни на роботи (послуги), які надаються архівним відділом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авлоградської міської  ради (додається)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2.    Відділу з питань регіональної політики міської ради  (Кашталян) забезпечити публікацію даного рішення у засобах масової інформації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 xml:space="preserve">3.  Вважати таким, що втратило чинність рішення виконавчого комітету Павлоградської міської ради від 11.03.2015  № 152  </w:t>
      </w:r>
      <w:r>
        <w:rPr>
          <w:color w:val="000000"/>
          <w:sz w:val="24"/>
          <w:lang w:val="uk-UA"/>
        </w:rPr>
        <w:t xml:space="preserve">“ </w:t>
      </w:r>
      <w:r>
        <w:rPr>
          <w:sz w:val="24"/>
          <w:lang w:val="uk-UA"/>
        </w:rPr>
        <w:t xml:space="preserve">Про затвердження тарифів (цін) на платні послуги, які надаються архівним відділом міської ради”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4.      Координацію роботи щодо виконання даного рішення покласти на начальника архівного відділу  міської ради Малюкову  Л.В., контроль - на заступника міського голови - керуючого справами виконкому Рябову А.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082"/>
      </w:tblGrid>
      <w:tr>
        <w:trPr>
          <w:trHeight w:val="386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right="-2084" w:hanging="0"/>
              <w:jc w:val="both"/>
              <w:rPr/>
            </w:pPr>
            <w:r>
              <w:rPr>
                <w:sz w:val="24"/>
                <w:lang w:val="uk-UA"/>
              </w:rPr>
              <w:t xml:space="preserve">Міський </w:t>
            </w:r>
            <w:r>
              <w:rPr>
                <w:sz w:val="24"/>
              </w:rPr>
              <w:t>голов</w:t>
            </w:r>
            <w:r>
              <w:rPr>
                <w:sz w:val="24"/>
                <w:lang w:val="uk-UA"/>
              </w:rPr>
              <w:t xml:space="preserve">а                                                                                                І.С. Метелиця  </w:t>
            </w:r>
          </w:p>
          <w:p>
            <w:pPr>
              <w:pStyle w:val="Normal"/>
              <w:ind w:right="-208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ind w:right="-208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082" w:type="dxa"/>
            <w:tcBorders/>
          </w:tcPr>
          <w:p>
            <w:pPr>
              <w:pStyle w:val="Normal"/>
              <w:ind w:left="-748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.С.Метелиця</w:t>
            </w:r>
          </w:p>
          <w:p>
            <w:pPr>
              <w:pStyle w:val="Normal"/>
              <w:ind w:left="-74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748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748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67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2077" w:hanging="53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WW">
    <w:name w:val="WW-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6:00Z</dcterms:created>
  <dc:creator>User</dc:creator>
  <dc:description/>
  <dc:language>en-US</dc:language>
  <cp:lastModifiedBy>soshnikova</cp:lastModifiedBy>
  <cp:lastPrinted>2015-11-04T15:20:00Z</cp:lastPrinted>
  <dcterms:modified xsi:type="dcterms:W3CDTF">2015-11-16T07:56:00Z</dcterms:modified>
  <cp:revision>8</cp:revision>
  <dc:subject/>
  <dc:title> </dc:title>
</cp:coreProperties>
</file>