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right="-365" w:hanging="0"/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до рішення</w:t>
      </w:r>
      <w:r>
        <w:rPr>
          <w:lang w:val="en-US"/>
        </w:rPr>
        <w:t xml:space="preserve"> виконкому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12.04.2017 № 239</w:t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едена інформація про використання компенсації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оплату пільгового проїзду на маршрутах міського сполу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80"/>
        <w:gridCol w:w="800"/>
        <w:gridCol w:w="1375"/>
        <w:gridCol w:w="965"/>
        <w:gridCol w:w="1137"/>
        <w:gridCol w:w="851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автотранспортного підприємства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раховано УСЗ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 початку року), у т.ч.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рямовано автотранспортним підприємством (з початку року), у т.ч.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ерерахуванн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латіжного доруче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. пла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ежі д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розшифрув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Перевізник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spacing w:lineRule="auto" w:line="204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міської ради</w:t>
        <w:tab/>
        <w:t xml:space="preserve">                                            Л. В. Бобровниць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08:00Z</dcterms:created>
  <dc:creator>comp15</dc:creator>
  <dc:description/>
  <cp:keywords/>
  <dc:language>en-US</dc:language>
  <cp:lastModifiedBy>soshnikova</cp:lastModifiedBy>
  <cp:lastPrinted>2017-03-16T15:12:00Z</cp:lastPrinted>
  <dcterms:modified xsi:type="dcterms:W3CDTF">2017-04-14T11:13:00Z</dcterms:modified>
  <cp:revision>20</cp:revision>
  <dc:subject/>
  <dc:title/>
</cp:coreProperties>
</file>