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spacing w:lineRule="exact" w: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 13.06.2018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№  3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</w:rPr>
        <w:t xml:space="preserve"> </w:t>
      </w:r>
      <w:r>
        <w:rPr>
          <w:b/>
          <w:bCs/>
          <w:sz w:val="30"/>
          <w:szCs w:val="30"/>
          <w:lang w:val="uk-UA"/>
        </w:rPr>
        <w:t>Перелік питань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ля обговорення на засіданні виконкому у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півріччі 2018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ЛИПЕНЬ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708"/>
        <w:gridCol w:w="8505"/>
      </w:tblGrid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еалізацію державної політики в сфері цивільного захисту  в                              м. Павлоград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“Про місцеве самоврядування в Україні”, Кодекс  цивільного захисту України)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Готують:</w:t>
            </w:r>
            <w:r>
              <w:rPr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адіонов О.М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відділ з питань НС та ЦЗН</w:t>
            </w:r>
          </w:p>
          <w:p>
            <w:pPr>
              <w:pStyle w:val="Western"/>
              <w:snapToGrid w:val="false"/>
              <w:spacing w:lineRule="exac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результати виконання Програми сприяння розвитку та підтримки підприємництва в м.Павлоград на 2016-2018 рок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ють: Пацко С.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відділ розвитку споживчого ринку та підприємниц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u w:val="single"/>
                <w:lang w:val="uk-UA"/>
              </w:rPr>
              <w:t>в порядку контролю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b/>
                <w:b/>
                <w:bCs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u w:val="single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ідсумки роботи зі зверненнями громадян за перше півріччя                  2018 рок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Шумілова С.М.,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ідділ  по роботі зі  зверненнями громадя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роботи з контрольними документами за І півріччя 2018 рок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Шумілова С.М.,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загальний відділ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40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4"/>
              <w:keepNext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Про підсумки виконання міського бюджету за І півріччя 2018р.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“Про місцеве самоврядування в Україні”, Бюджетний кодекс України)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</w:t>
            </w:r>
            <w:r>
              <w:rPr>
                <w:color w:val="000000"/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0" w:hanging="0"/>
              <w:jc w:val="both"/>
              <w:rPr/>
            </w:pPr>
            <w:r>
              <w:rPr>
                <w:szCs w:val="28"/>
              </w:rPr>
              <w:t>Про стан підготовки навчальних закладів до 2018-2019 навчального року та  до роботи в осінньо-зимовий період.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(Закон України “Про місцеве самоврядування в Україні”, Закон України “Про освіту”)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отують: Шуліка О.О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</w:t>
            </w:r>
            <w:r>
              <w:rPr>
                <w:color w:val="000000"/>
                <w:sz w:val="28"/>
                <w:lang w:val="uk-UA"/>
              </w:rPr>
              <w:t xml:space="preserve">відділ освіти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u w:val="single"/>
                <w:lang w:val="uk-UA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7720" w:leader="none"/>
              </w:tabs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u w:val="single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хід виконання першочергових заходів щодо підготовки житлового фонду та обʼєктів соціальної сфери м.Павлограда до роботи в осінньо-зимовий період 2018-2019р.р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и України “Про місцеве самоврядування в Україні”, "Про житлово-комунальні послуги”)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Мовчан В.С., </w:t>
            </w:r>
          </w:p>
          <w:p>
            <w:pPr>
              <w:pStyle w:val="Style14"/>
              <w:keepNext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управління комунального господарства та будівницт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хід виконання міської комплексної програми “Реалізація державної політики сім’ї, молоді та спорту у м.Павлоград на 2015-2021 роки”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“Про загальнодержавну програму підтримки молоді”)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тують: Шуліка О.О.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ЖОВТЕНЬ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роботи щодо запровадження практики електронних закупівель за кошти міського, обласного, державного бюджетів, а також власних коштів виконавчих органів, комунальних підприємств та комунальних закладів Павлоградської міської ради за 9 місяців 2018 року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кон України “Про публічні закупівлі”)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</w:t>
            </w:r>
            <w:r>
              <w:rPr>
                <w:color w:val="000000"/>
                <w:sz w:val="28"/>
                <w:lang w:val="uk-UA"/>
              </w:rPr>
              <w:t>відділ з економічних питань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стан профілактики  дитячих захворювань та медичної допомоги дитячому населенню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и України “Про місцеве самоврядування в Україні”)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Шуліка О.О.,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хорони здоровʼя, відділ освіти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ИСТОПАД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4"/>
              <w:keepNext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Про підсумки виконання бюджету міста за 9 місяців 2018р.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“Про місцеве самоврядування в Україні”, Бюджетний кодекс України)</w:t>
            </w:r>
          </w:p>
        </w:tc>
      </w:tr>
      <w:tr>
        <w:trPr>
          <w:trHeight w:val="59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</w:t>
            </w:r>
            <w:r>
              <w:rPr>
                <w:color w:val="000000"/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"Міської програми розвитку культури та збереження об'єктів культурної спадщини м. Павлограда на 2015-2020 рок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тують: Шуліка О.О.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ГРУДЕНЬ</w:t>
            </w:r>
          </w:p>
          <w:p>
            <w:pPr>
              <w:pStyle w:val="Normal"/>
              <w:spacing w:lineRule="exact" w:line="240"/>
              <w:rPr>
                <w:color w:val="000000"/>
                <w:szCs w:val="28"/>
                <w:u w:val="single"/>
                <w:lang w:val="uk-UA"/>
              </w:rPr>
            </w:pPr>
            <w:r>
              <w:rPr>
                <w:color w:val="000000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хвалення проекту Програми економічного і соціального розвитку                     м. Павлоград на 2019 рік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Пацко С.Г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з економічних пит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стан виконання міської програми по захисту прав і інтересів дітей, запобіганню дитячій бездоглядності та безпритульності, вчиненню дітьми правопорушень на 2015-2019 роки" в 2018 році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Шуліка О.О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лужба у справах дітей</w:t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/>
        <w:t>Питання до розгляду на апаратних нарадах при міському голові</w:t>
      </w:r>
    </w:p>
    <w:p>
      <w:pPr>
        <w:pStyle w:val="Normal"/>
        <w:tabs>
          <w:tab w:val="clear" w:pos="708"/>
          <w:tab w:val="left" w:pos="7650" w:leader="none"/>
        </w:tabs>
        <w:spacing w:lineRule="exact" w:line="1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67"/>
        <w:gridCol w:w="8505"/>
      </w:tblGrid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езультати  роботи відділів та управлінь виконкому міської рад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заступники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начальники відділів та управлінь</w:t>
            </w:r>
          </w:p>
          <w:p>
            <w:pPr>
              <w:pStyle w:val="Normal"/>
              <w:spacing w:lineRule="exact" w:line="1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побігання проявам корупції у сфері використання бюджетних коштів.</w:t>
            </w:r>
            <w:r>
              <w:rPr>
                <w:b/>
                <w:bCs/>
                <w:sz w:val="28"/>
                <w:lang w:val="uk-UA"/>
              </w:rPr>
              <w:tab/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 заступники міського голов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стан заборгованості по комунальним платежам та організацію роботи на підприємствах і установах міста з питань своєчасної оплати їх працівниками  комунальних  послуг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заступники міського голови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ерівники житлово-комунальних підприємст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економічні показники роботи житлово-комунальних підприємств міста, стан заборгованості по комунальним платежам і заходи щодо їх погашення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Мовчан В.С. - перший заступник міського голови,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ерівники житлово-комунальних  підприємст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оведення роботи щодо благоустрою міста.</w:t>
            </w:r>
          </w:p>
        </w:tc>
      </w:tr>
      <w:tr>
        <w:trPr>
          <w:trHeight w:val="443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Мовчан В.С. - перший заступник міського голови,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осподарства та будівництв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адміністративної комісії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господарства та будівництва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освітлення вулиць міст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інюков Б.А. - директор КП “Павлоград-Світло”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створень об’єднань  співвласників багатоповерхових будинк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Мовчан В.С. - перший заступник міського голови,    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ab/>
              <w:t xml:space="preserve">      Завгородній А.Ю. - начальник управління комунальн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господарства та будівництв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боти з енергозбереження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Мовчан В.С. - перший заступник міського голови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осподарства та будівницт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розрахунки підприємств теплозабезпечення, водопостачання за спожиті енергоносії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осподарства та будівництв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абезпечення надійності електропостачання споживачів міст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Мовчан В.С. - перший заступник міського голови,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Аніканов В.В. - директор ПРЕМ  ПАТ ДТЕК “Дніпро-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обленерго”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організацію роботи щодо збереження житлового фонд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                </w:t>
            </w:r>
            <w:r>
              <w:rPr>
                <w:bCs/>
                <w:sz w:val="28"/>
                <w:lang w:val="uk-UA"/>
              </w:rPr>
              <w:t>Бондар Є.Г. - директор КП “Павлограджитлосервіс”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зовнішньої реклами в місті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осподарства та будівництва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боти з питання обліку, збереження та заселення безхазяйного житла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240"/>
              <w:rPr/>
            </w:pPr>
            <w:r>
              <w:rPr>
                <w:bCs/>
                <w:sz w:val="28"/>
                <w:lang w:val="uk-UA"/>
              </w:rPr>
              <w:t xml:space="preserve">                 </w:t>
            </w:r>
            <w:r>
              <w:rPr>
                <w:bCs/>
                <w:sz w:val="28"/>
                <w:lang w:val="uk-UA"/>
              </w:rPr>
              <w:t xml:space="preserve">Лисак В.І. - начальник   відділу з обліку комунального  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240"/>
              <w:rPr/>
            </w:pPr>
            <w:r>
              <w:rPr>
                <w:bCs/>
                <w:sz w:val="28"/>
                <w:lang w:val="uk-UA"/>
              </w:rPr>
              <w:t xml:space="preserve">                 </w:t>
            </w:r>
            <w:r>
              <w:rPr>
                <w:bCs/>
                <w:sz w:val="28"/>
                <w:lang w:val="uk-UA"/>
              </w:rPr>
              <w:t>майна та житлової площ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безпечення нічного освітлення міста суб’єктами господарювання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інюков Б.А. - директор КП “Павлоград-Світло”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ходи щодо покращення стану благоустрою місць масового відпочинку громадян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осподарства та будівництва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1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4"/>
              <w:keepNext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>Про забезпечення життєдіяльності міста під час ускладнення погодних умов в осінньо-зимовий період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осподарства та будівництва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14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дотримання чинного законодавства у сфері містобудування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Готують: Мовчан В.С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Коценко В.В. - начальник відділу містобудування та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архітек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ходи щодо забезпечення ефективної роботи центру адміністративних послуг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Радіонов О.М. - </w:t>
            </w:r>
            <w:r>
              <w:rPr>
                <w:bCs/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авченко І.Я. - начальник відділу надання адміністративних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послуг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ро роботу рятувальної станції на водних обʼєктах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Радіонов О.М. -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Нестеренко В.В. - директор КП “Аварійно-рятувально-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одолазна станція”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rFonts w:ascii="Bookman Old Style" w:hAnsi="Bookman Old Style" w:cs="Bookman Old Style"/>
                <w:sz w:val="28"/>
                <w:szCs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иконання Закону України “Про боротьбу з корупцією”  у виконавчих органах міської рад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Радіонов О.М. -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Шаповал О.М. - завідувач сектору взаємодії з  право-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охоронними органами та мобілізаційної роботи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еалізацію проектів Конкурсу “Громада своїми руками”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Радіонов О.М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Рашитова О.С. - начальник відділу залучення інвестицій,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еалізації проектів та регуляторної політик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стан освоєння кредитних коштів НЕФКО та Європейського інвестиційного Банку відборів на виконання підрядних робіт УФСІ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Радіонов О.М. - заступник міського голови з питань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Рашитова О.С. - начальник відділу залучення інвестицій,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еалізації проектів та регуляторної політи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роботу щодо залучення інвестицій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Готують: </w:t>
            </w:r>
            <w:r>
              <w:rPr>
                <w:bCs/>
                <w:sz w:val="28"/>
                <w:szCs w:val="28"/>
                <w:lang w:val="uk-UA"/>
              </w:rPr>
              <w:t>Радіонов О.М.</w:t>
            </w:r>
            <w:r>
              <w:rPr>
                <w:sz w:val="28"/>
                <w:lang w:val="uk-UA"/>
              </w:rPr>
              <w:t xml:space="preserve"> - заступник міського голови з питань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Рашитова О.С. - начальник відділу залучення інвестицій,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еалізації проектів та регуляторної політик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зрахунків за спожиті енергоносії бюджетними установами, що фінансуються з місцевого бюджет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тують: Пацко С.Г. -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оїк Р.В. - начальник фінансового управління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боти щодо збору платежів за землю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тують: Пацко С.Г. -</w:t>
            </w:r>
            <w:r>
              <w:rPr>
                <w:sz w:val="28"/>
                <w:lang w:val="uk-UA"/>
              </w:rPr>
              <w:t xml:space="preserve">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оїк Р.В. - начальник фінансового управління</w:t>
            </w:r>
          </w:p>
          <w:p>
            <w:pPr>
              <w:pStyle w:val="Normal"/>
              <w:snapToGrid w:val="false"/>
              <w:spacing w:lineRule="exact" w:line="1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сумки роботи щодо погашення заборгованості по заробітній платі на підприємствах міста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</w:t>
            </w:r>
            <w:r>
              <w:rPr>
                <w:bCs/>
                <w:sz w:val="28"/>
                <w:szCs w:val="28"/>
                <w:lang w:val="uk-UA"/>
              </w:rPr>
              <w:t>Пацко С.Г. -</w:t>
            </w:r>
            <w:r>
              <w:rPr>
                <w:sz w:val="28"/>
                <w:lang w:val="uk-UA"/>
              </w:rPr>
              <w:t xml:space="preserve"> заступник міського голови з питань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Штонда Т.А. - начальник відділу з економічних питань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икористання коштів спеціального фонду міського бюджету, субвенцій з обласного, державного бюджетів та бюджетів інших територіальних громад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тують: Пацко С.Г. -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Роїк Р.В. - начальник фінансового управлі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бюджету та ефективність використання бюджетних кошт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</w:t>
            </w:r>
            <w:r>
              <w:rPr>
                <w:bCs/>
                <w:sz w:val="28"/>
                <w:szCs w:val="28"/>
                <w:lang w:val="uk-UA"/>
              </w:rPr>
              <w:t>: Пацко С.Г. -</w:t>
            </w:r>
            <w:r>
              <w:rPr>
                <w:sz w:val="28"/>
                <w:lang w:val="uk-UA"/>
              </w:rPr>
              <w:t xml:space="preserve">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оїк Р.В. - начальник фінансового управлінн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безпечення ефективного функціонування внутрішнього фінансового контролю у сфері використання коштів міського бюджету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тують: Пацко С.Г. -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оїк Р.В. - начальник фінансового управлінн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ідсумки комплексних перевірок підприємств торгівлі та громадського харчування щодо забезпечення санітарних норм та виконання правил торгівлі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тують: Пацко С.Г. -</w:t>
            </w:r>
            <w:r>
              <w:rPr>
                <w:sz w:val="28"/>
                <w:lang w:val="uk-UA"/>
              </w:rPr>
              <w:t xml:space="preserve">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усочкіна С.М. - начальник відділу розвитку  споживч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инку та підприємництв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ходи щодо усунення  стихійної торгівлі, забезпечення відповідного санітарного стану та дотримання правил торгівлі на ринках міст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</w:t>
            </w:r>
            <w:r>
              <w:rPr>
                <w:bCs/>
                <w:sz w:val="28"/>
                <w:szCs w:val="28"/>
                <w:lang w:val="uk-UA"/>
              </w:rPr>
              <w:t>Пацко С.Г.</w:t>
            </w:r>
            <w:r>
              <w:rPr>
                <w:sz w:val="28"/>
                <w:lang w:val="uk-UA"/>
              </w:rPr>
              <w:t xml:space="preserve"> -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усочкіна С.М. - начальник відділу розвитку  споживч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инку та підприємництв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визначення місць дрібно-роздрібної торгівлі та режиму роботи об'єктів ресторанного господарства та побутового обслуговування населення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</w:t>
            </w:r>
            <w:r>
              <w:rPr>
                <w:bCs/>
                <w:sz w:val="28"/>
                <w:szCs w:val="28"/>
                <w:lang w:val="uk-UA"/>
              </w:rPr>
              <w:t>Пацко С.Г.</w:t>
            </w:r>
            <w:r>
              <w:rPr>
                <w:sz w:val="28"/>
                <w:lang w:val="uk-UA"/>
              </w:rPr>
              <w:t xml:space="preserve"> -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Кусочкіна С.М. - начальник відділу розвитку споживчого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инку  та підприємництв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ручення стипендій міського голови кращій учнівській та студентській молоді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bCs/>
                <w:sz w:val="28"/>
                <w:lang w:val="uk-UA"/>
              </w:rPr>
              <w:t xml:space="preserve">Шуліка О.О. - </w:t>
            </w:r>
            <w:r>
              <w:rPr>
                <w:sz w:val="28"/>
                <w:lang w:val="uk-UA"/>
              </w:rPr>
              <w:t xml:space="preserve">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угін О.П. - начальник відділу з питань сім'ї, молоді т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спорту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фізкультурно-оздоровчу та реабілітаційну роботу серед інвалід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Шуліка О.О. - заступник міського голови з питань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ab/>
              <w:t xml:space="preserve">      </w:t>
            </w:r>
            <w:r>
              <w:rPr>
                <w:sz w:val="28"/>
                <w:lang w:val="uk-UA"/>
              </w:rPr>
              <w:t>Дугін О.П. - начальник відділу з питань сім'ї, молоді т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спорту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призначення та виплати субсидій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Бобровницька Л.В. - начальник управління соціальн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хисту населенн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боти щодо соціального захисту ветеранів війни та праці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Бобровницька Л.В. - начальник управління соціальног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хисту населення</w:t>
              <w:tab/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зрахунків по субсидіям і пільгам населення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Шуліка О.О. - 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діяльності виконавчих органів ради,    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Бобровницька Л.В. - начальник управління соціальн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захисту населе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організації харчування в дитячих організованих закладах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ем'яненко І.В. - начальник відділу освіт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абезпечення дітей дошкільного віку місцями у дитячих дошкільних закладах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 xml:space="preserve">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ем'яненко І.В. - начальник відділу освіт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надання первинної медико-санітарної допомоги населенню міст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 xml:space="preserve">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ерасименко О.О. - начальник відділу охорони здоровʼ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надання медичної допомоги військовослужбовцям, які проходили службу в зоні АТО та членам  їх сімей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 xml:space="preserve">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ерасименко О.О. - начальник відділу охорони здоровʼ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провадження в м.Павлоград медичної реформ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 xml:space="preserve">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ерасименко О.О. - начальник відділу охорони здоровʼ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Про впровадження в місті Павлоград Урядової програми "Доступні ліки"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 xml:space="preserve">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Герасименко О.О. - начальник відділу охорони здоровʼ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ро підготовку до святкування державних та професійних свят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еліна В.М. - начальник відділу куль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ідготовку до святкування Дня міст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еліна В.М. - начальник відділу куль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ідготовку до Новорічних та Різдвяних свят, проведення благодійних акці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еліна В.М. - начальник відділу куль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Про забезпечення контролю за охороною памʼяток  історії та культур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Шуліка О.О. - заступник міського голови з пит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еліна В.М. - начальник відділу куль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993300"/>
                <w:sz w:val="28"/>
                <w:szCs w:val="28"/>
                <w:lang w:val="uk-UA"/>
              </w:rPr>
            </w:pPr>
            <w:r>
              <w:rPr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 роботи з  реєстром виборц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jc w:val="both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color w:val="993300"/>
                <w:sz w:val="28"/>
                <w:szCs w:val="28"/>
                <w:lang w:val="uk-UA"/>
              </w:rPr>
            </w:pPr>
            <w:r>
              <w:rPr>
                <w:bCs/>
                <w:color w:val="9933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Готують: Шумілова С.М. - </w:t>
            </w:r>
            <w:r>
              <w:rPr>
                <w:sz w:val="28"/>
                <w:lang w:val="uk-UA"/>
              </w:rPr>
              <w:t xml:space="preserve">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Гордєєва В.В. - начальник відділу ведення Державного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еєстру виборці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справ щодо роботи зі зверненнями громадян та контрольними документами у структурних підрозділах міської рад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ind w:right="-5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Плющова Н.В. - начальник відділу зі зверненнями громадян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ушеба Н.І. - начальник загального відділу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ро виконання плану-графіку підвищення кваліфікації посадових осіб виконавчих органів міської ради за 2018 рік та про підвищення кваліфікації у 2019 році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вириденко І.Є.- начальник відділу по роботі з персоналом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та забезпечення діяльності виконкому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ан кадрової роботи у виконавчих органах міської рад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вириденко І.Є. - начальник відділу по роботі з персоналом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та забезпечення діяльності виконком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ланування роботи виконавчих органів  міської рад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Свириденко І.Є. - начальник відділу </w:t>
            </w:r>
            <w:r>
              <w:rPr>
                <w:bCs/>
                <w:sz w:val="28"/>
                <w:szCs w:val="28"/>
                <w:lang w:val="uk-UA"/>
              </w:rPr>
              <w:t>по роботі з персоналом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та забезпечення діяльності виконкому </w:t>
              <w:tab/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дотримання трудової дисципліни у виконавчих органів Павлоградської міської рад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Свириденко І.Є. - начальник відділу </w:t>
            </w:r>
            <w:r>
              <w:rPr>
                <w:bCs/>
                <w:sz w:val="28"/>
                <w:szCs w:val="28"/>
                <w:lang w:val="uk-UA"/>
              </w:rPr>
              <w:t>по роботі з персоналом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та забезпечення діяльності виконкому </w:t>
              <w:tab/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Про підготовку та проведення засідань виконкому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ушеба Н.І. - начальник загального відділу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Про стан забезпечення збереження архівних  документів та  використання архівної документації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Малюкова Л.В. - начальник архівного відділ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роботу господарчого відділу виконкому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Косаригін А.В. - начальник господарчого  відділу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інформування населення у засобах масової інформації про діяльність виконавчих органів міської рад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Кашталян М.В. - начальник відділу з питань регіональної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політики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боту з громадськими організаціями та політичними партіям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right="148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Кашталян М.В. - начальник відділу з питань   регіональної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політики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ind w:left="720" w:right="148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стан виконання програми “Електронний Павлоград” у  виконавчих органах міської рад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bCs/>
                <w:sz w:val="28"/>
                <w:lang w:val="uk-UA"/>
              </w:rPr>
              <w:t>Шумілова С.М. -</w:t>
            </w:r>
            <w:r>
              <w:rPr>
                <w:sz w:val="28"/>
                <w:lang w:val="uk-UA"/>
              </w:rPr>
              <w:t xml:space="preserve"> керуючий справами  виконкому,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240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Барсунянц В.В. - </w:t>
            </w:r>
            <w:r>
              <w:rPr>
                <w:bCs/>
                <w:sz w:val="28"/>
                <w:lang w:val="uk-UA"/>
              </w:rPr>
              <w:t xml:space="preserve">начальник відділу інформаційно- 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240"/>
              <w:rPr/>
            </w:pPr>
            <w:r>
              <w:rPr>
                <w:bCs/>
                <w:sz w:val="28"/>
                <w:lang w:val="uk-UA"/>
              </w:rPr>
              <w:t xml:space="preserve">                 </w:t>
            </w:r>
            <w:r>
              <w:rPr>
                <w:bCs/>
                <w:sz w:val="28"/>
                <w:lang w:val="uk-UA"/>
              </w:rPr>
              <w:t>комп'ютерного забезпече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ind w:left="720" w:right="148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комунальних підприємств міст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right="14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керівники комунальних підприємств</w:t>
            </w:r>
          </w:p>
        </w:tc>
      </w:tr>
    </w:tbl>
    <w:p>
      <w:pPr>
        <w:pStyle w:val="Normal"/>
        <w:spacing w:lineRule="exact" w:line="2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630" w:hanging="0"/>
        <w:jc w:val="both"/>
        <w:rPr/>
      </w:pPr>
      <w:r>
        <w:rPr>
          <w:bCs/>
          <w:sz w:val="28"/>
          <w:lang w:val="uk-UA"/>
        </w:rPr>
        <w:tab/>
        <w:t xml:space="preserve">       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  <w:lang w:val="uk-UA"/>
        </w:rPr>
        <w:t>. Перелік питань, з яких будуть видані  розпорядження</w:t>
      </w:r>
    </w:p>
    <w:p>
      <w:pPr>
        <w:pStyle w:val="Normal"/>
        <w:spacing w:lineRule="exact" w:line="160"/>
        <w:ind w:left="629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67"/>
        <w:gridCol w:w="8505"/>
      </w:tblGrid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ідсумки роботи з контрольними документами в  І півріччі 2018 рок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ind w:left="72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відді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1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виконання структурними підрозділами міської ради та виконкому Закону України "Про доступ до публічної інформації  в                     І півріччі 2018 рок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відді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1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ідзначення в місті Дня шахтаря та  проведення ХІІІ відкритого фестивалю шахтарської авторської та популярної пісні “Мелодії шахтарської душі”.</w:t>
            </w:r>
          </w:p>
        </w:tc>
      </w:tr>
      <w:tr>
        <w:trPr>
          <w:trHeight w:val="396" w:hRule="atLeast"/>
        </w:trPr>
        <w:tc>
          <w:tcPr>
            <w:tcW w:w="1134" w:type="dxa"/>
            <w:gridSpan w:val="2"/>
            <w:tcBorders/>
          </w:tcPr>
          <w:p>
            <w:pPr>
              <w:pStyle w:val="Web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1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оведення заходів з нагоди святкування Дня торгівлі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ind w:left="72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витку  споживчого ринку та підприємниц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оведення заходів з нагоди святкування Дня підприємця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ind w:left="72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витку  споживчого ринку та підприємниц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1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ідзначення в місті Дня Державного прапора та Дня незалежності Україн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з питань регіональної політик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1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шкільного ярмарку.</w:t>
            </w:r>
          </w:p>
        </w:tc>
      </w:tr>
      <w:tr>
        <w:trPr>
          <w:trHeight w:val="127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витку  споживчого ринку та підприємництва</w:t>
            </w:r>
          </w:p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порядку у святкові та вихідні дні.</w:t>
            </w:r>
          </w:p>
        </w:tc>
      </w:tr>
      <w:tr>
        <w:trPr>
          <w:trHeight w:val="640" w:hRule="atLeast"/>
        </w:trPr>
        <w:tc>
          <w:tcPr>
            <w:tcW w:w="1134" w:type="dxa"/>
            <w:gridSpan w:val="2"/>
            <w:tcBorders/>
          </w:tcPr>
          <w:p>
            <w:pPr>
              <w:pStyle w:val="Web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серпень, жовтень, грудень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bCs/>
                <w:sz w:val="28"/>
                <w:szCs w:val="28"/>
                <w:lang w:val="uk-UA"/>
              </w:rPr>
              <w:t xml:space="preserve">по роботі з персоналом та забезпечення діяльності виконкому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ідзначення 234-ї річниці Дня міста та 75-ї річниці визволення м.Павлоград від нацистських загарбників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місті Міжнародного дня громадян похилого віку та Дня ветерана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забезпечення формування проекту  міського бюджету на 2019 рік та його прогнозу на 2020-2021 рок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сезонного ярмарк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витку  споживчого ринку та підприємництва</w:t>
            </w:r>
          </w:p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1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профілактики дитячих захворювань та медичної допомоги дитячому населенню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хорони здоров'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1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сеукраїнського дня працівників культури та майстрів народної творчості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Дня Гідності та Свобод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регіональної політики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місті Дня памʼяті жертв голодоморів та політичних репресій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регіональної політики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відзначення Міжнародного Дня студентів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ʼї, молоді та спор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терміну надання житлових субсидій на опалювальний період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snapToGrid w:val="false"/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формування кадрового резерву на 2019 рік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283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bCs/>
                <w:sz w:val="28"/>
                <w:szCs w:val="28"/>
                <w:lang w:val="uk-UA"/>
              </w:rPr>
              <w:t xml:space="preserve"> по роботі з персоналом та забезпечення діяльності виконкому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матеріалів до Державної програми економічного і соціального розвитку України на 2019 рік по місту Павлоград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економічних пит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місті Міжнародного дня інвалід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snapToGrid w:val="false"/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відзначення Новорічних та Різдвяних свят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городження Подяками міського голови та Грамотами міського голов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орученням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bCs/>
                <w:sz w:val="28"/>
                <w:szCs w:val="28"/>
                <w:lang w:val="uk-UA"/>
              </w:rPr>
              <w:t xml:space="preserve"> по роботі з персоналом та забезпечення діяльності виконкому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хорону громадського порядку та перекриття транспортного руху під час проведення масових заход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дорученням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тор взаємодії з правоохоронними органами та мобілізаційної роботи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  <w:lang w:val="uk-UA"/>
        </w:rPr>
        <w:t>. Періодичність проведення засідань виконкому, сесій міської ради, засідань комісій  виконкому</w:t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spacing w:lineRule="exact" w:line="1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567"/>
        <w:gridCol w:w="1843"/>
        <w:gridCol w:w="1843"/>
        <w:gridCol w:w="1984"/>
      </w:tblGrid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на нарада при міському гол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жного вівто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тендерного коміт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ТЕБ та 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tabs>
                <w:tab w:val="clear" w:pos="708"/>
                <w:tab w:val="left" w:pos="5980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Засідання  комітету з управління впровадженням Стратегії розвитку м.Павлоград на період до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кварт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виконкому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га і четверта середа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зал засід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0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сія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рідше одного разу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 засід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матов Є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узгоджувальної комісії з питань земельних спо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жний  четвер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адміністративної комі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житлово-побутових пит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а  та третя п’ятниця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ідбору суб’єктів оціночної діяльності (експертів) для проведення експертної грошової оцінки земельних ділянок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обстеження використання земельних ділянок Павлоградської міської ради наданих в корист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9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8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для визначення виконавця проведення земельних аукціонів з продажу земельних ділянок (або прав на них) несільсько-господарського призначен-ня в м.Павл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отреб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ідання технічн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штабу з підготовки та проведення осінньо-зимового періоду 2018-2019р.р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четвер місяц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спостережної комісії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 збереження, охорони та упорядкування пам’ятників історії та архіте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 xml:space="preserve">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з питань  запобігання поширення туберкульозу  та ВІЛ/СНІДу, наркоман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надзвичайної проти-епідемічної комі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епід-ситуаціє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й з розгляду спірних питань при наданні субсидій та соціальної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napToGrid w:val="false"/>
              <w:spacing w:lineRule="exact" w:line="240"/>
              <w:ind w:left="-3" w:right="-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з питань  материнства та дитин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ідання опікун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 з питань сімейної, гендерної, демографічної політики, попередження насильства в сім’ї, протидії торгівлі людь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з питань національно-патріотичного виховання при Павлоградському міськ-виконком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розгляду звернень громад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щодо конкурсного відбору при прийнятті на службу в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ний відді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громадської рад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узгодже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поновлення прав реабілітова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2" w:right="-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.10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призовної комі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йськко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еваку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альтернативної служб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napToGrid w:val="false"/>
              <w:spacing w:lineRule="exact" w:line="240"/>
              <w:ind w:left="-3" w:right="-6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keepNext w:val="false"/>
              <w:tabs>
                <w:tab w:val="clear" w:pos="708"/>
                <w:tab w:val="left" w:pos="5980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Засідання місцевої Державної надзвичайної протиепізоотичної комісії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робочої групи з питань забезпечення ефективного функціону-вання внутрішнього фінансового контролю, усунення порушень чинного законодавства  та запобіган-ня проявам корупції у сфері використання бюджетних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napToGrid w:val="false"/>
              <w:spacing w:lineRule="exact" w:line="240"/>
              <w:ind w:left="-3" w:right="-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робочої групи щодо визначення заборгованості минулих років з різниці в тарифах на теплову енергію, послуги з водопостачання та водо-відведення, затверджених для населення та організації розрахунків з її погаш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балансової комісії з контролю за фінансово-господарською діяльністю комунальних підприєм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вдосконалення діяльності підприємств сфери торгівлі, платних послуг, ресторанного господарства, сфери послуг та рин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 засід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з питань споживчого ринку та підприєм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кварт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контролю по забезпеченню своєчасної сплати податків до бюджету, в Пенсійний фонд та погашенню заборгованості по заробітній пла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-63" w:right="-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дотримання вимог законо-давства України про працю, зайнятість населен-ня та з питань легалізації трудових відносин з найманими праців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920" w:leader="none"/>
        </w:tabs>
        <w:ind w:firstLine="708"/>
        <w:jc w:val="center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 xml:space="preserve">. Загальні міські заходи у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>І півріччі 2018 року.</w:t>
      </w:r>
    </w:p>
    <w:p>
      <w:pPr>
        <w:pStyle w:val="Normal"/>
        <w:ind w:left="3540" w:firstLine="70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58"/>
        <w:gridCol w:w="5356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29 липня – День працівника торгівлі. Урочиста зустріч з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представниками торговель-них підприємств міста. Поздоровлення і репортаж в ЗМ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Пацко С.Г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розвитку споживчого ринку та підприємництва, відділ з питань регіональної політики, відділ по роботі з персоналом та забезпечення діяльності виконкому, відділ культури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04 серпня – День Національної поліції України. Поздоровлення в ЗМ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Радіонов О.М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з питань регіональної політики, відділ по роботі з персоналом та забезпечення діяльності виконкому, сектор взаємодії з правоохоронними органами та мобілізаційної робот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12 серпня – День будівельника. Поздоровлення в ЗМІ.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Мовчан В.С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омунального господарства та будівництва, відділ культури, відділ з питань регіональної політики, відділ по роботі з персоналом та забезпечення діяльності виконком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серпня – День Державного Прапора України. Міські заходи за окремим планом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регіональної політики, відділ по роботі з персоналом та забезпечення діяльності виконкому, відділ культур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 серпня – День незалежності України. Міські заходи за окремим планом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регіональної політики, відділ по роботі з персоналом та забезпечення діяльності виконкому, відділ культур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26 серпня – День шахтаря. Міські заходи за окремим планом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Шуліка О.О., Пацко С.Г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культури, відділ з економічних питань, відділ по роботі з персоналом та забезпечення діяльності виконкому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 вересня – День знань. Міські заходи за окремим планом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, відділ культури, відділ по роботі з персоналом та забезпечення діяльності виконкому, відділ з питань регіональної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02 вересня – День підприємця. Репортаж і поздоровлення в ЗМ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Пацко С.Г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розвитку споживчого ринку та підприємництва, відділ з питань регіональної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08 вересня – День фізичної культури і спорту. Урочиста зустріч з працівниками спортивних установ міста і спортсменами. Репортаж і поздоровлення в ЗМ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сімʼї, молоді та спорту, відділ з питань регіональної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09 вересня - День працівників нафтової, газової та нафто-переробної промисловост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Мовчан В.С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омунального господарства та будівництв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15 вересня – День міста. Міські заходи за окремим планом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и міського голови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по роботі з персоналом та забезпечення діяльності виконкому, всі відділи міської ради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вересня – День рятівника. Поздоровлення і репортаж в ЗМ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Радіонов О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управління МНС України в Дніпропетровській області, відділ з питань НС та ЦЗН, відділ з питань регіональної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23 вересня – День машино-будівника. Поздоровлення і репортаж в ЗМІ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Пацко С.Г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економічних питань, відділ з питань регіональної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 вересня – Всеукраїнський день бібліотек. Урочиста зустріч з працівниками бібліотек. Поздоровлення в ЗМ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відділ культури, відділ по роботі з персоналом та забезпечення діяльності виконкому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 жовтня – Міжнародний день громадян похилого віку. Міські заходи за окремим планом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управління соціального захисту населення, відділ по роботі з персоналом та забезпечення діяльності виконкому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07 жовтня – День працівників освіти України. Міські урочисті збори. Поздоровлен-ня і репортаж в ЗМ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, відділ культури, відділ по роботі з персоналом та забезпечення діяльності виконкому, відділ з питань регіональної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 жовтня – День юриста України. Поздоровлення в ЗМ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регіональної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14 жовтня – День художника. Виставка робіт місцевих художників. Поздоровлення і репортаж в ЗМ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з питань регіональної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жовтня – День українського козацтва. День захисника України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з питань регіональної політики, відділ по роботі з персоналом та забезпечення діяльності виконком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жовтня – День визволення України від нацистських окупантів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з питань регіональної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 жовтня – День автомобіліста і дорожника. Поздоровлення в ЗМ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матов Є.В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 роботі транспорту та зв'язк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04 листопада – День працівника соціальної сфери. Урочиста зустріч. Поздоровлення і репортаж в ЗМ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відділ культури, відділ по роботі з персоналом та забезпечення діяльності виконкому, відділ з питань регіональної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 листопада – День української писемності та мови. Репортаж в ЗМІ. Міські заходи за окремим планом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по роботі з персоналом та забезпечення діяльності виконкому, відділ з питань регіональної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09 листопада – День працівників культури  та аматорів народного мистецтва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по роботі з персоналом та забезпечення діяльності виконкому, відділ з питань регіональної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листопада – День працівників радіо, телебачен-ня і зв’язку. Поздоровлення і репортаж в ЗМ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умілова С.М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регіональної політики, відділ культур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17 листопада – Міжнародний День студента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сімʼї, молоді та спорт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листопада – День працівників сільського господарства. Вітальний  адрес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Шумілова С.М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по роботі з персоналом та забезпечення діяльності виконком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листопада – День Гідності і Свободи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регіональної політики, відділ культур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24 листопада – День пам’яті жертв голодоморів.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регіональної політики, відділ по роботі з персоналом та забезпечення діяльності виконкому, відділ культур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 грудня – День працівників прокуратури. Поздоровлення в ЗМ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умілова С.М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регіональної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 грудня – Міжнародний день інвалідів. Благодійні акції, зустрічі в міських організаціях інвалідів, репортаж в ЗМІ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управління соціального захисту населення, відділ розвитку споживчого ринку та підприємництва, відділ по роботі з персоналом та забезпечення діяльності виконкому, відділ з питань регіональної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 грудня – Міжнародний день волонтера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СССДМ, відділ культур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 грудня - День працівників статистики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Пацко С.Г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економічних питань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06 грудня – День Збройних Сил України. Поздоровлення в ЗМІ.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 Радіонов О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сім’ї, молоді та спорту, відділ по роботі з персоналом та забезпечення діяльності виконкому, сектор взаємодії з правоохоронними органами та мобілізаційної робот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 xml:space="preserve">07 грудня –День місцевого самоврядування в Україні. За окремим планом.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 Шуліка О.О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всі структурні підрозділи органів місцевого самоврядуванн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4 грудня – День вшанування учасників ліквідації наслідків аварії на Чорнобильській АЕС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управління соціального захисту населення, відділ по роботі з персоналом та забезпечення діяльності виконкому, відділ з питань регіональної політики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 грудня – День працівників суду. Поздоровлення в ЗМ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регіональної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грудня – День енергетика. Поздоровлення в ЗМ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чан В.С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регіональної полі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 грудня – День працівників архівних установ. Поздоровлення в ЗМІ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регіональної політики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 грудня – Свято Нового року. Міські заходи за окремим планом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відділ культури, відділ по роботі з персоналом та забезпечення діяльності виконкому, всі відділи міської ради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>І. Графік особистого прийому громадян керівництвом виконком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64"/>
        <w:gridCol w:w="3685"/>
        <w:gridCol w:w="2268"/>
        <w:gridCol w:w="11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Вершина А.О.</w:t>
            </w:r>
          </w:p>
          <w:p>
            <w:pPr>
              <w:pStyle w:val="Western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міський 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перший понеділок кожного місяця з 09</w:t>
            </w:r>
            <w:r>
              <w:rPr>
                <w:rFonts w:cs="Times New Roman" w:ascii="Times New Roman" w:hAnsi="Times New Roman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119</w:t>
            </w:r>
          </w:p>
        </w:tc>
      </w:tr>
      <w:tr>
        <w:trPr>
          <w:trHeight w:val="5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Аматов Є. 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секретар міської ради</w:t>
            </w:r>
          </w:p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 xml:space="preserve">понеділок з </w:t>
            </w:r>
          </w:p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Мовчан В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 xml:space="preserve">середа з </w:t>
            </w:r>
          </w:p>
          <w:p>
            <w:pPr>
              <w:pStyle w:val="Web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20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Пацко С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вівторок з</w:t>
            </w:r>
          </w:p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13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0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Шуліка О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 xml:space="preserve">середа з </w:t>
            </w:r>
          </w:p>
          <w:p>
            <w:pPr>
              <w:pStyle w:val="Web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10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Радіонов О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 xml:space="preserve">четвер з </w:t>
            </w:r>
          </w:p>
          <w:p>
            <w:pPr>
              <w:pStyle w:val="Western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Шумілова С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 xml:space="preserve">п’ятниця </w:t>
            </w:r>
          </w:p>
          <w:p>
            <w:pPr>
              <w:pStyle w:val="Web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 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21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VІІ. Виїзні особисті прийоми та зустрічі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ого голови з мешканцями міс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595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шина 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натолій Олексій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графіком</w:t>
            </w:r>
          </w:p>
        </w:tc>
      </w:tr>
    </w:tbl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Web"/>
        <w:snapToGrid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</w:r>
    </w:p>
    <w:p>
      <w:pPr>
        <w:pStyle w:val="Web"/>
        <w:snapToGrid w:val="false"/>
        <w:spacing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</w:r>
    </w:p>
    <w:p>
      <w:pPr>
        <w:pStyle w:val="Web"/>
        <w:snapToGrid w:val="false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Web"/>
        <w:snapToGrid w:val="false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7"/>
          <w:lang w:val="uk-UA"/>
        </w:rPr>
        <w:t xml:space="preserve">Начальник відділу по роботі з </w:t>
      </w:r>
    </w:p>
    <w:p>
      <w:pPr>
        <w:pStyle w:val="Web"/>
        <w:snapToGrid w:val="false"/>
        <w:spacing w:before="0" w:after="0"/>
        <w:jc w:val="left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  <w:t xml:space="preserve">персоналом та забезпечення </w:t>
      </w:r>
    </w:p>
    <w:p>
      <w:pPr>
        <w:pStyle w:val="Web"/>
        <w:snapToGrid w:val="false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7"/>
          <w:lang w:val="uk-UA"/>
        </w:rPr>
        <w:t>діяльності виконкому</w:t>
        <w:tab/>
        <w:tab/>
        <w:tab/>
        <w:tab/>
        <w:tab/>
        <w:tab/>
        <w:tab/>
        <w:t xml:space="preserve">    І.Є.Свириденко</w:t>
      </w:r>
    </w:p>
    <w:p>
      <w:pPr>
        <w:pStyle w:val="Normal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/>
          <w:sz w:val="28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lang w:val="uk-UA"/>
      </w:rPr>
      <w:t xml:space="preserve">                                                  </w:t>
    </w:r>
    <w:r>
      <w:rPr>
        <w:sz w:val="18"/>
        <w:szCs w:val="18"/>
        <w:lang w:val="uk-UA"/>
      </w:rPr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1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8" w:hanging="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6060" w:leader="none"/>
      </w:tabs>
      <w:snapToGrid w:val="false"/>
      <w:outlineLvl w:val="8"/>
    </w:pPr>
    <w:rPr>
      <w:b/>
      <w:bCs/>
      <w:color w:val="000000"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5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color w:val="000000"/>
      <w:sz w:val="28"/>
      <w:szCs w:val="24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азвание Знак"/>
    <w:basedOn w:val="Style5"/>
    <w:qFormat/>
    <w:rPr>
      <w:rFonts w:ascii="Times New Roman" w:hAnsi="Times New Roman" w:eastAsia="Times New Roman" w:cs="Mangal"/>
      <w:i/>
      <w:iCs/>
      <w:sz w:val="24"/>
      <w:szCs w:val="24"/>
    </w:rPr>
  </w:style>
  <w:style w:type="character" w:styleId="Style9">
    <w:name w:val="Подзаголовок Знак"/>
    <w:basedOn w:val="Style5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тиль1 Знак"/>
    <w:basedOn w:val="Style12"/>
    <w:qFormat/>
    <w:rPr/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right="-1617" w:firstLine="709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64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5940" w:hanging="0"/>
    </w:pPr>
    <w:rPr>
      <w:color w:val="FF0000"/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Cjk">
    <w:name w:val="cjk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15">
    <w:name w:val="Стиль1"/>
    <w:basedOn w:val="Header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29:00Z</dcterms:created>
  <dc:creator>zagv6</dc:creator>
  <dc:description/>
  <cp:keywords/>
  <dc:language>en-US</dc:language>
  <cp:lastModifiedBy>zagal4</cp:lastModifiedBy>
  <cp:lastPrinted>2018-05-25T10:26:00Z</cp:lastPrinted>
  <dcterms:modified xsi:type="dcterms:W3CDTF">2018-06-18T10:19:00Z</dcterms:modified>
  <cp:revision>451</cp:revision>
  <dc:subject/>
  <dc:title/>
</cp:coreProperties>
</file>