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spacing w:lineRule="exact" w:line="283"/>
        <w:rPr/>
      </w:pPr>
      <w:r>
        <w:rPr>
          <w:sz w:val="28"/>
          <w:szCs w:val="28"/>
          <w:lang w:val="uk-UA"/>
        </w:rPr>
        <w:tab/>
        <w:tab/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ішення викон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Від 24.06.2020р. № 405  </w:t>
      </w:r>
    </w:p>
    <w:p>
      <w:pPr>
        <w:pStyle w:val="Normal"/>
        <w:tabs>
          <w:tab w:val="clear" w:pos="708"/>
          <w:tab w:val="left" w:pos="4962" w:leader="none"/>
        </w:tabs>
        <w:spacing w:lineRule="exact" w:line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  <w:lang w:val="uk-UA"/>
        </w:rPr>
        <w:t>.</w:t>
      </w:r>
      <w:r>
        <w:rPr>
          <w:b/>
          <w:bCs/>
          <w:sz w:val="28"/>
        </w:rPr>
        <w:t xml:space="preserve"> </w:t>
      </w:r>
      <w:r>
        <w:rPr>
          <w:b/>
          <w:bCs/>
          <w:sz w:val="30"/>
          <w:szCs w:val="30"/>
          <w:lang w:val="uk-UA"/>
        </w:rPr>
        <w:t>Перелік питань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ля обговорення на засіданні виконкому у </w:t>
      </w: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півріччі 2020 рок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ЛИПЕНЬ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tbl>
      <w:tblPr>
        <w:tblW w:w="1814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141"/>
        <w:gridCol w:w="567"/>
        <w:gridCol w:w="8505"/>
        <w:gridCol w:w="8505"/>
      </w:tblGrid>
      <w:tr>
        <w:trPr/>
        <w:tc>
          <w:tcPr>
            <w:tcW w:w="426" w:type="dxa"/>
            <w:tcBorders/>
          </w:tcPr>
          <w:p>
            <w:pPr>
              <w:pStyle w:val="Style15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еалізацію державної політики в сфері цивільного захисту  в                              м. Павлограді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(Закон України “Про місцеве самоврядування в Україні”, Кодекс  цивільного захисту України)</w:t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>Готують:</w:t>
            </w:r>
            <w:r>
              <w:rPr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Радіонов О.М.,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napToGrid w:val="false"/>
              <w:spacing w:lineRule="exact" w:line="260"/>
              <w:rPr/>
            </w:pPr>
            <w:r>
              <w:rPr>
                <w:color w:val="000000"/>
                <w:sz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відділ з питань НС та ЦЗН</w:t>
            </w:r>
          </w:p>
          <w:p>
            <w:pPr>
              <w:pStyle w:val="Western"/>
              <w:snapToGrid w:val="false"/>
              <w:spacing w:lineRule="exact" w:line="12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2.  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ро підсумки роботи КП « Муніципальна варта» за 2019 рік та І півріччя 2020 року.</w:t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napToGrid w:val="false"/>
              <w:spacing w:lineRule="exact" w:line="260"/>
              <w:rPr/>
            </w:pPr>
            <w:r>
              <w:rPr>
                <w:color w:val="000000"/>
                <w:sz w:val="28"/>
                <w:lang w:val="uk-UA"/>
              </w:rPr>
              <w:t xml:space="preserve">Готують: </w:t>
            </w:r>
            <w:r>
              <w:rPr>
                <w:sz w:val="28"/>
                <w:szCs w:val="28"/>
                <w:lang w:val="uk-UA"/>
              </w:rPr>
              <w:t xml:space="preserve">Радіонов О.М.,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napToGrid w:val="false"/>
              <w:spacing w:lineRule="exact" w:line="260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 xml:space="preserve">КП "Муніципальна варта"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-1189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u w:val="single"/>
                <w:lang w:val="uk-UA"/>
              </w:rPr>
              <w:t>в порядку контролю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підсумки роботи зі зверненнями громадян за І півріччя  2020 року.</w:t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тують: Шумілова С.М.,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відділ  по роботі зі  зверненнями громадян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  <w:t>СЕРПЕН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140"/>
              <w:jc w:val="both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"/>
              <w:keepNext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>1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підсумки виконання міського бюджету за І півріччя 2020р.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кон України “Про місцеве самоврядування в Україні”, Бюджетний кодекс України)</w:t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Готують: Пацко С.Г.,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</w:t>
            </w:r>
            <w:r>
              <w:rPr>
                <w:color w:val="000000"/>
                <w:sz w:val="28"/>
                <w:lang w:val="uk-UA"/>
              </w:rPr>
              <w:t>фінансове управлінн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хід виконання міської комплексної програми “Реалізація державної політики сім’ї, молоді та спорту у м.Павлоград на 2015-2021 роки”.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кон України “Про загальнодержавну програму підтримки молоді”)</w:t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ують: Шуліка О.О.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8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-481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u w:val="single"/>
                <w:lang w:val="uk-UA"/>
              </w:rPr>
              <w:t>в порядку контролю:</w:t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>Про підсумки роботи з контрольними документами в І півріччі 2020 року.</w:t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тують: Шумілова С.М.,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загальний відділ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720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720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8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8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720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8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8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720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8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8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720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8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8"/>
                <w:u w:val="single"/>
                <w:lang w:val="uk-UA"/>
              </w:rPr>
              <w:t>ВЕРЕСЕНЬ</w:t>
            </w:r>
          </w:p>
          <w:p>
            <w:pPr>
              <w:pStyle w:val="Normal"/>
              <w:tabs>
                <w:tab w:val="clear" w:pos="708"/>
                <w:tab w:val="left" w:pos="7720" w:leader="none"/>
              </w:tabs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sz w:val="28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8"/>
                <w:u w:val="single"/>
                <w:lang w:val="uk-UA"/>
              </w:rPr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5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хід виконання першочергових заходів щодо підготовки житлового фонду та обʼєктів соціальної сфери м.Павлограда до роботи в осінньо-зимовий період 2020-2021роки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кони України “Про місцеве самоврядування в Україні”, “Про житлово-комунальні послуги”)</w:t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тують: Мовчан В.С., </w:t>
            </w:r>
          </w:p>
          <w:p>
            <w:pPr>
              <w:pStyle w:val="Heading"/>
              <w:keepNext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>управління комунального господарства та будівництва</w:t>
            </w:r>
          </w:p>
          <w:p>
            <w:pPr>
              <w:pStyle w:val="TextBody"/>
              <w:spacing w:lineRule="exact" w:line="160" w:before="0" w:after="0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/>
                <w:szCs w:val="24"/>
                <w:lang w:val="uk-UA"/>
              </w:rPr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Heading1"/>
              <w:snapToGrid w:val="false"/>
              <w:spacing w:lineRule="exact" w:line="24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ЖОВТЕНЬ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5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стан профілактики  дитячих захворювань та медичної допомоги дитячому населенню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кон України “Про місцеве самоврядування в Україні”)</w:t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Готують: Пацко С.Г.,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відділ охорони здоровʼя,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освіти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Про стан виконання міської програми "Захист прав і інтересів дітей, запобігання дитячій бездоглядності та безпритульності на 2020-2025 роки"   у 2020 році.</w:t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14" w:hRule="atLeast"/>
        </w:trPr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Шуліка О.О.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служба у справах дітей</w:t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Heading1"/>
              <w:snapToGrid w:val="false"/>
              <w:spacing w:lineRule="exact" w:line="24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ЛИСТОПАД</w:t>
            </w:r>
          </w:p>
          <w:p>
            <w:pPr>
              <w:pStyle w:val="Normal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5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“Міської програми розвитку культури та збереження об’єктів культурної спадщини м. Павлограда на 2015-2020 роки”.</w:t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тують: Шуліка О.О.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відділ культури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"/>
              <w:keepNext w:val="false"/>
              <w:snapToGrid w:val="false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>2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підсумки виконання бюджету міста за 9 місяців 2020р.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кон України “Про місцеве самоврядування в Україні”, Бюджетний кодекс України)</w:t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Готують: Пацко С.Г., 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</w:t>
            </w:r>
            <w:r>
              <w:rPr>
                <w:color w:val="000000"/>
                <w:sz w:val="28"/>
                <w:lang w:val="uk-UA"/>
              </w:rPr>
              <w:t>фінансове управління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підсумки впровадження Стратегії розвитку  міста Павлоград на період до 2020 року та розробку основних заходів щодо реалізації у 2021 році Концепції інтегрованого розвитку міста Павлоград на період до 2025 року.</w:t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отують: Пацко С.Г.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відділ з економічних питань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Heading1"/>
              <w:snapToGrid w:val="false"/>
              <w:spacing w:lineRule="exact" w:line="240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  <w:t>ГРУДЕНЬ</w:t>
            </w:r>
          </w:p>
          <w:p>
            <w:pPr>
              <w:pStyle w:val="Normal"/>
              <w:spacing w:lineRule="exact" w:line="140"/>
              <w:rPr>
                <w:color w:val="000000"/>
                <w:szCs w:val="28"/>
                <w:u w:val="single"/>
                <w:lang w:val="uk-UA"/>
              </w:rPr>
            </w:pPr>
            <w:r>
              <w:rPr>
                <w:color w:val="000000"/>
                <w:szCs w:val="28"/>
                <w:u w:val="single"/>
                <w:lang w:val="uk-UA"/>
              </w:rPr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napToGrid w:val="false"/>
              <w:spacing w:lineRule="exact" w:line="26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 хід виконання у 2020 році міської “Програми поліпшення організації призову громадян на строкову військову службу, приписки до призовної дільниці та підготовки юнаків до військової служби на 2019-2023 роки”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кон України “Про місцеве самоврядування в Україні”)</w:t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>Готують:</w:t>
            </w:r>
            <w:r>
              <w:rPr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Радіонов О.М.,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napToGrid w:val="false"/>
              <w:spacing w:lineRule="exact" w:line="26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</w:t>
            </w:r>
            <w:r>
              <w:rPr>
                <w:color w:val="000000"/>
                <w:sz w:val="28"/>
                <w:lang w:val="uk-UA"/>
              </w:rPr>
              <w:t xml:space="preserve">сектор взаємодії з правоохоронними органами та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napToGrid w:val="false"/>
              <w:spacing w:lineRule="exact" w:line="26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</w:t>
            </w:r>
            <w:r>
              <w:rPr>
                <w:color w:val="000000"/>
                <w:sz w:val="28"/>
                <w:lang w:val="uk-UA"/>
              </w:rPr>
              <w:t>мобілізаційної роботи</w:t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зультати виконання Програми сприяння розвитку підприємництва на 2019-2021 роки в м. Павлоград</w:t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>Готують:</w:t>
            </w:r>
            <w:r>
              <w:rPr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Радіонов О.М.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</w:t>
            </w:r>
            <w:r>
              <w:rPr>
                <w:sz w:val="28"/>
                <w:lang w:val="uk-UA"/>
              </w:rPr>
              <w:t xml:space="preserve">відділу розвитку   підприємництва   та залученн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</w:t>
            </w:r>
            <w:r>
              <w:rPr>
                <w:sz w:val="28"/>
                <w:lang w:val="uk-UA"/>
              </w:rPr>
              <w:t xml:space="preserve">інвестицій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rPr/>
      </w:pPr>
      <w:r>
        <w:rPr>
          <w:lang w:val="en-US"/>
        </w:rPr>
        <w:t>II</w:t>
      </w:r>
      <w:r>
        <w:rPr>
          <w:lang w:val="ru-RU"/>
        </w:rPr>
        <w:t xml:space="preserve">. </w:t>
      </w:r>
      <w:r>
        <w:rPr/>
        <w:t>Питання до розгляду на апаратних нарадах при міському голові</w:t>
      </w:r>
    </w:p>
    <w:p>
      <w:pPr>
        <w:pStyle w:val="Normal"/>
        <w:tabs>
          <w:tab w:val="clear" w:pos="708"/>
          <w:tab w:val="left" w:pos="7650" w:leader="none"/>
        </w:tabs>
        <w:spacing w:lineRule="exact" w:line="1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67"/>
        <w:gridCol w:w="8505"/>
      </w:tblGrid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езультати  роботи відділів та управлінь виконкому міської ради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заступники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начальники відділів та управлінь</w:t>
            </w:r>
          </w:p>
          <w:p>
            <w:pPr>
              <w:pStyle w:val="Normal"/>
              <w:spacing w:lineRule="exact" w:line="1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побігання проявам корупції у сфері використання бюджетних коштів.</w:t>
            </w:r>
            <w:r>
              <w:rPr>
                <w:b/>
                <w:bCs/>
                <w:sz w:val="28"/>
                <w:lang w:val="uk-UA"/>
              </w:rPr>
              <w:tab/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 заступники міського голов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Про стан заборгованості по комунальним платежам та організацію роботи на підприємствах і установах міста з питань своєчасної оплати їх працівниками  комунальних  послуг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заступники міського голови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керівники комунальних підприємст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економічні показники роботи житлово-комунальних підприємств міста, стан заборгованості по комунальним платежам і заходи щодо їх погашення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тують: Мовчан В.С. - перший заступник міського голови,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керівники комунальних  підприємст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проведення роботи щодо благоустрою міста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тують: Мовчан В.С. - перший заступник міського голови,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Завгородній А.Ю. - начальник управління комунального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господарства та будівницт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оботу адміністративної комісії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Мовчан В.С. - перший заступник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Завгородній А.Ю. - начальник управління комунального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господарства та будівництв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рганізацію роботи щодо освітлення вулиць міста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Мовчан В.С. - перший заступник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Сінюков Б.А. - директор КП “Павлоград-Світло”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рганізацію роботи щодо створення об’єднань  співвласників багатоповерхових будинків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тують: Мовчан В.С. - перший заступник міського голови,            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ab/>
              <w:t xml:space="preserve">      Завгородній А.Ю. - начальник управління комунального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господарства та будівництв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роботи з енергозбереження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тують: Мовчан В.С. - перший заступник міського голови,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Пацко С.Г.</w:t>
            </w:r>
            <w:r>
              <w:rPr>
                <w:sz w:val="28"/>
                <w:lang w:val="uk-UA"/>
              </w:rPr>
              <w:t xml:space="preserve"> -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Завгородній А.Ю. - начальник управління комунального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господарства та будівництва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Штонда Т.А. – начальник відділу з економічних питан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озрахунки підприємств теплозабезпечення, водопостачання та утримання житлового фонду за спожиті енергоносії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Мовчан В.С. - перший заступник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Завгородній А.Ю. - начальник управління комунального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господарства та будівницт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забезпечення надійності електропостачання споживачів міста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Готують: </w:t>
            </w:r>
            <w:r>
              <w:rPr>
                <w:sz w:val="28"/>
                <w:lang w:val="uk-UA"/>
              </w:rPr>
              <w:t>Мовчан В.С. - перший заступник міського голови,</w:t>
            </w:r>
            <w:r>
              <w:rPr>
                <w:bCs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Аніканов В.В. - директор ПРЕМ  ПАТ ДТЕК “Дніпро-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обленерго”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Батурінець О.В. – начальник Павлоградського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РЕМ ПрАТ "ПЕЕМ "ЦЕК"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організацію роботи щодо збереження житлового фонду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 Мовчан В.С. - перший заступник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                </w:t>
            </w:r>
            <w:r>
              <w:rPr>
                <w:bCs/>
                <w:sz w:val="28"/>
                <w:lang w:val="uk-UA"/>
              </w:rPr>
              <w:t>Кравченко О.Ф. –директор КП “Павлограджитлосервіс”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зовнішньої реклами в місті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Готують: </w:t>
            </w:r>
            <w:r>
              <w:rPr>
                <w:sz w:val="28"/>
                <w:lang w:val="uk-UA"/>
              </w:rPr>
              <w:t>Мовчан В.С. - перший заступник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Завгородній А.Ю. - начальник управління комунального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господарства та будівництва</w:t>
            </w:r>
            <w:r>
              <w:rPr>
                <w:bCs/>
                <w:sz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роботи з питання обліку, збереження та заселення безхазяйного житла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 Мовчан В.С. - перший заступник міського голови,</w:t>
            </w:r>
          </w:p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exact" w:line="240"/>
              <w:rPr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                 </w:t>
            </w:r>
            <w:r>
              <w:rPr>
                <w:bCs/>
                <w:sz w:val="28"/>
                <w:lang w:val="uk-UA"/>
              </w:rPr>
              <w:t>Гребенюк В.П. - начальник   відділу реєстрації та облік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громадян виконком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безпечення нічного освітлення міста суб’єктами господарювання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Мовчан В.С. - перший заступник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Сінюков Б.А. - директор КП “Павлоград-Світло”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ходи щодо покращення стану благоустрою місць масового відпочинку громадян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Мовчан В.С. - перший заступник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Завгородній А.Ю. - начальник управління комунальн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господарства та будівницт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абезпечення життєдіяльності міста під час ускладнення погодних умов в осінньо-зимовий період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Мовчан В.С. - перший заступник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Завгородній А.Ю. - начальник управління комунального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господарства та будівництва</w:t>
            </w:r>
            <w:r>
              <w:rPr>
                <w:bCs/>
                <w:sz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дотримання чинного законодавства у сфері містобудування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Готують:  Мовчан В.С. - перший заступник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 xml:space="preserve">Коценко В.В. - начальник відділу містобудування та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архітектур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роботи щодо здійснення  архітектурно-будівельного контролю у сфері містобудівної діяльності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 Мовчан В.С. - перший заступник міського голови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Бондаренко О.В. – начальник відділу державног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архітектурно-будівельного контрол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ходи щодо забезпечення ефективної роботи центру адміністративних послуг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Готують: Радіонов О.М. - </w:t>
            </w:r>
            <w:r>
              <w:rPr>
                <w:bCs/>
                <w:sz w:val="28"/>
                <w:szCs w:val="28"/>
                <w:lang w:val="uk-UA"/>
              </w:rPr>
              <w:t>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 xml:space="preserve">Савченко І.Я. - начальник відділу наданн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адміністративних послу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абезпечення в межах, визначених законодавством, прав членів територіальної громади в сфері громадського порядку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Готують: Радіонов О.М. - </w:t>
            </w:r>
            <w:r>
              <w:rPr>
                <w:bCs/>
                <w:sz w:val="28"/>
                <w:szCs w:val="28"/>
                <w:lang w:val="uk-UA"/>
              </w:rPr>
              <w:t>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Тіщенко С.О. – директор КП "Муніципальна варта"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роботу рятувальної станції на водних обʼєктах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Готують: </w:t>
            </w:r>
            <w:r>
              <w:rPr>
                <w:sz w:val="28"/>
                <w:lang w:val="uk-UA"/>
              </w:rPr>
              <w:t>Радіонов О.М. -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Нестеренко В.В. - директор КП “Аварійно-рятувально-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одолазна станція”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виконання Закону України “Про боротьбу з корупцією”  у виконавчих органах міської ради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Готують: </w:t>
            </w:r>
            <w:r>
              <w:rPr>
                <w:sz w:val="28"/>
                <w:lang w:val="uk-UA"/>
              </w:rPr>
              <w:t>Радіонов О.М. -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Шаповал О.М. - завідувач сектору взаємодії з  право-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охоронними органами та мобілізаційної роботи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еалізацію проектів Конкурсу “Громада своїми руками”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тують: Радіонов О.М. - заступник міського голови з питань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/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 xml:space="preserve">Кусочкіна С.М. - начальник відділу розвитку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/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 xml:space="preserve">підприємництва   та залучення інвестицій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роботу щодо залучення інвестицій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Готують: </w:t>
            </w:r>
            <w:r>
              <w:rPr>
                <w:bCs/>
                <w:sz w:val="28"/>
                <w:szCs w:val="28"/>
                <w:lang w:val="uk-UA"/>
              </w:rPr>
              <w:t>Радіонов О.М.</w:t>
            </w:r>
            <w:r>
              <w:rPr>
                <w:sz w:val="28"/>
                <w:lang w:val="uk-UA"/>
              </w:rPr>
              <w:t xml:space="preserve"> - заступник міського голови з питань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 xml:space="preserve">Кусочкіна С.М. - начальник відділу розвитк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/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 xml:space="preserve">підприємництва   та залучення інвестицій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ходи щодо усунення  стихійної торгівлі, забезпечення відповідного санітарного стану та дотримання правил торгівлі на ринках міста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Готують: </w:t>
            </w:r>
            <w:r>
              <w:rPr>
                <w:bCs/>
                <w:sz w:val="28"/>
                <w:szCs w:val="28"/>
                <w:lang w:val="uk-UA"/>
              </w:rPr>
              <w:t>Радіонов О.М.</w:t>
            </w:r>
            <w:r>
              <w:rPr>
                <w:sz w:val="28"/>
                <w:lang w:val="uk-UA"/>
              </w:rPr>
              <w:t xml:space="preserve"> -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Кусочкіна С.М. - начальник відділу розвитк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підприємництва   та залучення інвестицій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изначення місць дрібно-роздрібної торгівлі та режиму роботи об'єктів ресторанного господарства та побутового обслуговування населення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Готують: </w:t>
            </w:r>
            <w:r>
              <w:rPr>
                <w:bCs/>
                <w:sz w:val="28"/>
                <w:szCs w:val="28"/>
                <w:lang w:val="uk-UA"/>
              </w:rPr>
              <w:t>Радіонов О.М.</w:t>
            </w:r>
            <w:r>
              <w:rPr>
                <w:sz w:val="28"/>
                <w:lang w:val="uk-UA"/>
              </w:rPr>
              <w:t xml:space="preserve"> -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Кусочкіна С.М. - начальник відділу розвитку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підприємництва   та залучення інвестиці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освоєння головними розпорядниками бюджетних коштів бюджету, субвенцій з обласного, державного бюджетів та бюджетів інших територіальних громад за відповідний період 2020 року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 Пацко С.Г. -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Роїк Р.В. - начальник фінансового управлі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иконання бюджету та ефективність використання бюджетних коштів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Готують</w:t>
            </w:r>
            <w:r>
              <w:rPr>
                <w:bCs/>
                <w:sz w:val="28"/>
                <w:szCs w:val="28"/>
                <w:lang w:val="uk-UA"/>
              </w:rPr>
              <w:t>: Пацко С.Г. -</w:t>
            </w:r>
            <w:r>
              <w:rPr>
                <w:sz w:val="28"/>
                <w:lang w:val="uk-UA"/>
              </w:rPr>
              <w:t xml:space="preserve">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Роїк Р.В. - начальник фінансового управлінн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абезпечення ефективного функціонування внутрішнього фінансового контролю у сфері використання коштів міського бюджету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 Пацко С.Г. -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Роїк Р.В. - начальник фінансового управлі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надання первинної медико-санітарної допомоги населенню міста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Готують: Пацко С.Г.</w:t>
            </w:r>
            <w:r>
              <w:rPr>
                <w:sz w:val="28"/>
                <w:lang w:val="uk-UA"/>
              </w:rPr>
              <w:t xml:space="preserve"> - заступник міського голови з питань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ейнеженко Ю.С.-,начальник відділу охорони здоровʼ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Про стан впровадження реформи системи охорони здор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 в лікувальних закладах міста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Готують: Пацко С.Г.</w:t>
            </w:r>
            <w:r>
              <w:rPr>
                <w:sz w:val="28"/>
                <w:lang w:val="uk-UA"/>
              </w:rPr>
              <w:t xml:space="preserve"> - заступник міського голови з питань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ейнеженко Ю.С.- начальник відділу охорони здоровʼ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готовність медичних закладів до роботи в умовах  погіршення епідеміологічної ситуації в місті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Готують: Пацко С.Г.</w:t>
            </w:r>
            <w:r>
              <w:rPr>
                <w:sz w:val="28"/>
                <w:lang w:val="uk-UA"/>
              </w:rPr>
              <w:t xml:space="preserve"> - заступник міського голови з питань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ейнеженко Ю.С.- начальник відділу охорони здоровʼ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надання медичної допомоги військовослужбовцям, які проходили службу в зоні АТО, брали участь в ООС  та членам  їх сімей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Готують: Пацко С.Г.</w:t>
            </w:r>
            <w:r>
              <w:rPr>
                <w:sz w:val="28"/>
                <w:lang w:val="uk-UA"/>
              </w:rPr>
              <w:t xml:space="preserve"> - заступник міського голови з питань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ейнеженко Ю.С. - начальник відділу охорони здоровʼ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впровадження в місті Павлоград Урядової програми “Доступні ліки”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Готують: Пацко С.Г.</w:t>
            </w:r>
            <w:r>
              <w:rPr>
                <w:sz w:val="28"/>
                <w:lang w:val="uk-UA"/>
              </w:rPr>
              <w:t xml:space="preserve"> - заступник міського голови з питань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ейнеженко Ю.С. - начальник відділу охорони здоровʼ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вручення стипендій міського голови кращій учнівській та студентській молоді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Готують: </w:t>
            </w:r>
            <w:r>
              <w:rPr>
                <w:bCs/>
                <w:sz w:val="28"/>
                <w:lang w:val="uk-UA"/>
              </w:rPr>
              <w:t xml:space="preserve">Шуліка О.О. - </w:t>
            </w:r>
            <w:r>
              <w:rPr>
                <w:sz w:val="28"/>
                <w:lang w:val="uk-UA"/>
              </w:rPr>
              <w:t xml:space="preserve">заступник міського голови з питань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угін О.П. - начальник відділу з питань сім'ї, молоді та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спорт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фізкультурно-оздоровчу та реабілітаційну роботу серед інвалідів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Готують:</w:t>
            </w:r>
            <w:r>
              <w:rPr>
                <w:sz w:val="28"/>
                <w:lang w:val="uk-UA"/>
              </w:rPr>
              <w:t xml:space="preserve"> Шуліка О.О. - заступник міського голови з питань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ab/>
              <w:t xml:space="preserve">      </w:t>
            </w:r>
            <w:r>
              <w:rPr>
                <w:sz w:val="28"/>
                <w:lang w:val="uk-UA"/>
              </w:rPr>
              <w:t>Дугін О.П. - начальник відділу з питань сім'ї, молоді та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спорт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рганізацію роботи щодо призначення та виплати субсидій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Готують:  Шуліка О.О. - заступник міського голови з питань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Бобровницька Л.В. - начальник управління соціального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захисту населе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роботи щодо соціального захисту ветеранів війни та праці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Готують:</w:t>
            </w:r>
            <w:r>
              <w:rPr>
                <w:sz w:val="28"/>
                <w:lang w:val="uk-UA"/>
              </w:rPr>
              <w:t xml:space="preserve">  Шуліка О.О. - заступник міського голови з питань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Бобровницька Л.В. - начальник управління соціального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захисту населення</w:t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розрахунків по субсидіям і пільгам населення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Готують:</w:t>
            </w:r>
            <w:r>
              <w:rPr>
                <w:sz w:val="28"/>
                <w:lang w:val="uk-UA"/>
              </w:rPr>
              <w:t xml:space="preserve"> Шуліка О.О. - 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діяльності виконавчих органів ради,            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Бобровницька Л.В. - начальник управління соціального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захисту населе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організації харчування в дитячих організованих закладах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Готують:  Шуліка О.О. - заступник міського голови з питань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Дем'яненко І.В. - начальник відділу осві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забезпечення дітей дошкільного віку місцями у дитячих дошкільних закладах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Готують:  </w:t>
            </w:r>
            <w:r>
              <w:rPr>
                <w:sz w:val="28"/>
                <w:lang w:val="uk-UA"/>
              </w:rPr>
              <w:t xml:space="preserve">Шуліка О.О. - заступник міського голови з питань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Дем'яненко І.В. - начальник відділу осві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ідготовку до святкування державних та професійних свят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Готують:  Шуліка О.О. - заступник міського голови з питань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Селіна В.М. - начальник відділу культур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ідготовку до святкування Дня міста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Готують:  Шуліка О.О. - заступник міського голови з питань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                 </w:t>
            </w:r>
            <w:r>
              <w:rPr>
                <w:bCs/>
                <w:sz w:val="28"/>
                <w:lang w:val="uk-UA"/>
              </w:rPr>
              <w:t xml:space="preserve">Шумілова С.М. - </w:t>
            </w:r>
            <w:r>
              <w:rPr>
                <w:sz w:val="28"/>
                <w:lang w:val="uk-UA"/>
              </w:rPr>
              <w:t xml:space="preserve">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Селіна В.М. - начальник відділу культур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всі відділи міської рад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ідготовку до Новорічних та Різдвяних свят, проведення благодійних акцій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Готують:  Шуліка О.О. - заступник міського голови з питань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Селіна В.М. - начальник відділу культур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забезпечення контролю за охороною памʼяток  історії та культури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Готують:  Шуліка О.О. - заступник міського голови з питань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Селіна В.М. - начальник відділу культур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 готовності відділу ведення Державного реєстру виборців до роботи в період виборчого процесу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Готують:  Шумілова С.М. - </w:t>
            </w:r>
            <w:r>
              <w:rPr>
                <w:sz w:val="28"/>
                <w:lang w:val="uk-UA"/>
              </w:rPr>
              <w:t xml:space="preserve">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 xml:space="preserve">Гордєєва В.В. - начальник відділу ведення Державного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реєстру виборці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справ щодо роботи зі зверненнями громадян та контрольними документами у структурних підрозділах міської ради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Готують: Шумілова С.М. -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ind w:right="-5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Плющова Н.В. - начальник відділу зі зверненнями громадян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ушеба Н.І. - начальник загального відділ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оботу "Гарячої лінії міського голови"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pBdr>
                <w:left w:val="single" w:sz="4" w:space="4" w:color="000000"/>
              </w:pBdr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Готують:  Шумілова С.М. - керуючий справами виконкому,</w:t>
            </w:r>
          </w:p>
          <w:p>
            <w:pPr>
              <w:pStyle w:val="Normal"/>
              <w:pBdr>
                <w:left w:val="single" w:sz="4" w:space="4" w:color="000000"/>
              </w:pBdr>
              <w:snapToGrid w:val="false"/>
              <w:spacing w:lineRule="exact" w:line="240"/>
              <w:ind w:right="-55" w:hanging="0"/>
              <w:jc w:val="both"/>
              <w:rPr/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Плющова Н.В. - начальник відділу зі зверненнями громадян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організаційні заходи щодо виконання законодавства про місцеві вибори під час організації підготовки та проведення виборів міського голови та депутатів місцевих рад 25 жовтня 2020 року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Шумілова С.М. -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Кашталян М.В. - начальник відділу організаційної роботи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та взаємодії з громадськістю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виконання плану-графіку підвищення кваліфікації посадових осіб виконавчих органів міської ради у 2020 році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Готують:  Шумілова С.М. -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 xml:space="preserve">Вершина Л.В. – начальник сектору з питань  кадрової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 xml:space="preserve">роботи та нагород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стан кадрової роботи у виконавчих органах міської ради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Готують:  Шумілова С.М. -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8"/>
                <w:lang w:val="uk-UA"/>
              </w:rPr>
              <w:t xml:space="preserve">                  </w:t>
            </w:r>
            <w:r>
              <w:rPr>
                <w:sz w:val="28"/>
                <w:lang w:val="uk-UA"/>
              </w:rPr>
              <w:t xml:space="preserve">Вершина Л.В. – начальник сектору з питань  кадрової       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</w:t>
            </w:r>
            <w:r>
              <w:rPr>
                <w:sz w:val="28"/>
                <w:lang w:val="uk-UA"/>
              </w:rPr>
              <w:t>роботи та нагород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планування роботи виконавчих органів  міської ради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Готують:  </w:t>
            </w:r>
            <w:r>
              <w:rPr>
                <w:sz w:val="28"/>
                <w:lang w:val="uk-UA"/>
              </w:rPr>
              <w:t>Шумілова С.М. -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 xml:space="preserve">Кашталян М.В. - начальник відділу організаційної роботи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 xml:space="preserve">та взаємодії з громадськістю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дотримання трудової дисципліни у виконавчих органах Павлоградської міської ради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Готують:  </w:t>
            </w:r>
            <w:r>
              <w:rPr>
                <w:sz w:val="28"/>
                <w:lang w:val="uk-UA"/>
              </w:rPr>
              <w:t>Шумілова С.М. -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 xml:space="preserve">Вершина Л.В. – начальник сектору з питань  кадрової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 xml:space="preserve">роботи та нагород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підготовку та проведення засідань виконкому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Шумілова С.М. -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</w:t>
            </w:r>
            <w:r>
              <w:rPr>
                <w:sz w:val="28"/>
                <w:lang w:val="uk-UA"/>
              </w:rPr>
              <w:t>Душеба Н.І. - начальник загального відділ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забезпечення збереження архівних  документів та  використання архівної документації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Готують: </w:t>
            </w:r>
            <w:r>
              <w:rPr>
                <w:sz w:val="28"/>
                <w:lang w:val="uk-UA"/>
              </w:rPr>
              <w:t>Шумілова С.М. -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Малюкова Л.В. - начальник архівного відділ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роботу господарчого відділу виконкому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Готують:  </w:t>
            </w:r>
            <w:r>
              <w:rPr>
                <w:sz w:val="28"/>
                <w:lang w:val="uk-UA"/>
              </w:rPr>
              <w:t>Шумілова С.М. -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Косаригін А.В. - начальник господарчого  відділу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інформування населення у засобах масової інформації про діяльність виконавчих органів міської ради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Шумілова С.М. -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 xml:space="preserve">Кашталян М.В. - начальник відділу організаційної роботи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та взаємодії з громадськістю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роботу з громадськими організаціями та політичними партіями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Шумілова С.М. -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 xml:space="preserve">Кашталян М.В. - начальник відділу організаційної роботи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та взаємодії з громадськіст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виконання програми “Електронний Павлоград” у  виконавчих органах міської ради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Готують: </w:t>
            </w:r>
            <w:r>
              <w:rPr>
                <w:bCs/>
                <w:sz w:val="28"/>
                <w:lang w:val="uk-UA"/>
              </w:rPr>
              <w:t>Шумілова С.М. -</w:t>
            </w:r>
            <w:r>
              <w:rPr>
                <w:sz w:val="28"/>
                <w:lang w:val="uk-UA"/>
              </w:rPr>
              <w:t xml:space="preserve"> керуючий справами  виконкому,</w:t>
            </w:r>
          </w:p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exact" w:line="240"/>
              <w:rPr/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 xml:space="preserve">Барсунянц В.В. - </w:t>
            </w:r>
            <w:r>
              <w:rPr>
                <w:bCs/>
                <w:sz w:val="28"/>
                <w:lang w:val="uk-UA"/>
              </w:rPr>
              <w:t xml:space="preserve">начальник відділу інформаційно-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              </w:t>
            </w:r>
            <w:r>
              <w:rPr>
                <w:bCs/>
                <w:sz w:val="28"/>
                <w:lang w:val="uk-UA"/>
              </w:rPr>
              <w:t>комп’ютерного забезпече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оботу комунальних підприємств міста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керівники комунальних підприємств</w:t>
            </w:r>
          </w:p>
        </w:tc>
      </w:tr>
    </w:tbl>
    <w:p>
      <w:pPr>
        <w:pStyle w:val="Normal"/>
        <w:spacing w:lineRule="exact" w:line="24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exact" w:line="24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exact" w:line="24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630" w:hanging="0"/>
        <w:jc w:val="both"/>
        <w:rPr/>
      </w:pPr>
      <w:r>
        <w:rPr>
          <w:bCs/>
          <w:sz w:val="28"/>
          <w:lang w:val="uk-UA"/>
        </w:rPr>
        <w:tab/>
        <w:t xml:space="preserve">        </w:t>
      </w: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  <w:lang w:val="uk-UA"/>
        </w:rPr>
        <w:t>. Перелік питань, з яких будуть видані  розпорядження</w:t>
      </w:r>
    </w:p>
    <w:p>
      <w:pPr>
        <w:pStyle w:val="Normal"/>
        <w:spacing w:lineRule="exact" w:line="160"/>
        <w:ind w:left="629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67"/>
        <w:gridCol w:w="8505"/>
      </w:tblGrid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значення Дня шахтаря у м. Павлограді та проведення ХV відкритого фестивалю шахтарської авторської та популярної пісні “Мелодії шахтарської душі”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пен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культур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значення 236-ї річниці Дня міста Павлоград  та 77-ї річниці визволення м. Павлограда від нацистських загарбників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пен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культур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1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ведення заходів з нагоди святкування Дня торгівлі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пен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розвитку підприємництва   та залучення інвестицій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ведення моніторингу стану готовності навчальних закладів міста до початку 2020-2021 навчального року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діл освіти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роведення заходів з нагоди святкування Дня підприємця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розвитку підприємництва   та залучення інвестиці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ind w:left="-55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ідзначення Дня пам’яті захисників України, які загинули в боротьбі за незалежність, суверенітет і територіальну цілісність України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ерпень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культур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відзначення в місті Дня Державного прапора та Дня незалежності України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діл організаційної роботи та взаємодії з громадськістю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ведення шкільного ярмарку.</w:t>
            </w:r>
          </w:p>
        </w:tc>
      </w:tr>
      <w:tr>
        <w:trPr>
          <w:trHeight w:val="127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Style15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розвитку підприємництва   та залучення інвестицій,  </w:t>
            </w:r>
          </w:p>
          <w:p>
            <w:pPr>
              <w:pStyle w:val="Style15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безпечення порядку у святкові та вихідні дні.</w:t>
            </w:r>
          </w:p>
        </w:tc>
      </w:tr>
      <w:tr>
        <w:trPr>
          <w:trHeight w:val="640" w:hRule="atLeast"/>
        </w:trPr>
        <w:tc>
          <w:tcPr>
            <w:tcW w:w="1134" w:type="dxa"/>
            <w:gridSpan w:val="2"/>
            <w:tcBorders/>
          </w:tcPr>
          <w:p>
            <w:pPr>
              <w:pStyle w:val="Web"/>
              <w:numPr>
                <w:ilvl w:val="1"/>
                <w:numId w:val="6"/>
              </w:numPr>
              <w:snapToGrid w:val="false"/>
              <w:spacing w:lineRule="exac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>серпень, жовтень, грудень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>сектор з питань кадрової роботи та нагород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ind w:right="127" w:hanging="0"/>
              <w:jc w:val="both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проведення </w:t>
            </w:r>
            <w:r>
              <w:rPr>
                <w:sz w:val="28"/>
                <w:szCs w:val="28"/>
                <w:shd w:fill="FFFFFF" w:val="clear"/>
                <w:lang w:val="uk-UA" w:eastAsia="zxx"/>
              </w:rPr>
              <w:t>міського</w:t>
            </w:r>
            <w:r>
              <w:rPr>
                <w:rFonts w:eastAsia="Bookman Old Style"/>
                <w:sz w:val="28"/>
                <w:szCs w:val="28"/>
                <w:shd w:fill="FFFFFF" w:val="clear"/>
                <w:lang w:val="uk-UA" w:eastAsia="zxx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  <w:lang w:val="uk-UA" w:eastAsia="zxx"/>
              </w:rPr>
              <w:t>свята</w:t>
            </w:r>
            <w:r>
              <w:rPr>
                <w:rFonts w:eastAsia="Bookman Old Style"/>
                <w:color w:val="000000"/>
                <w:sz w:val="28"/>
                <w:szCs w:val="28"/>
                <w:shd w:fill="FFFFFF" w:val="clear"/>
                <w:lang w:val="uk-UA" w:eastAsia="zxx"/>
              </w:rPr>
              <w:t xml:space="preserve"> “Хижнякфест” з нагоди Дня захисника України, Дня козацтва  та Дня Покрови Пресвятої Богородиці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jc w:val="both"/>
              <w:rPr>
                <w:rFonts w:eastAsia="Bookman Old Style"/>
                <w:color w:val="000000"/>
                <w:sz w:val="28"/>
                <w:szCs w:val="28"/>
                <w:shd w:fill="FFFFFF" w:val="clear"/>
                <w:lang w:val="uk-UA" w:eastAsia="zxx"/>
              </w:rPr>
            </w:pPr>
            <w:r>
              <w:rPr>
                <w:rFonts w:eastAsia="Bookman Old Style"/>
                <w:color w:val="000000"/>
                <w:sz w:val="28"/>
                <w:szCs w:val="28"/>
                <w:shd w:fill="FFFFFF" w:val="clear"/>
                <w:lang w:val="uk-UA" w:eastAsia="zxx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культур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значення в місті Міжнародного дня громадян похилого віку та Дня ветерана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exact" w:line="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exact" w:line="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заходи щодо забезпечення формування проекту  міського бюджету на 2021 рік та його прогнозу на 2021-2022 роки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Style15"/>
              <w:numPr>
                <w:ilvl w:val="1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готовку матеріалів до Державної програми економічного і соціального розвитку України на 2021 рік по місту Павлоград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Style15"/>
              <w:numPr>
                <w:ilvl w:val="1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(доручення голови Дніпропетровської обласної державної адміністрації).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val="uk-UA"/>
              </w:rPr>
            </w:pPr>
            <w:r>
              <w:rPr>
                <w:rFonts w:eastAsia="Bookman Old Style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Комітет з управління впровадженням Концепції інтегрованого розвитку міста Павлоград на період до 2025 року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Style15"/>
              <w:numPr>
                <w:ilvl w:val="1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сень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профілактики дитячих захворювань та медичної допомоги дитячому населенню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Style15"/>
              <w:numPr>
                <w:ilvl w:val="1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хорони здоров'я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1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значення Всеукраїнського дня працівників культури та майстрів народної творчості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Style15"/>
              <w:numPr>
                <w:ilvl w:val="1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значення Дня Гідності та Свободи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Style15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Style15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ї роботи та взаємодії з громадськістю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Style15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значення в місті Дня памʼяті жертв голодоморів та політичних репресій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>відділ організаційної роботи та взаємодії з громадськістю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значення в місті Міжнародного дня інвалідів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snapToGrid w:val="false"/>
              <w:spacing w:lineRule="exact" w:line="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ходи щодо відзначення Новорічних та Різдвяних свят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городження Подяками міського голови та Грамотами міського голови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дорученням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>сектор з питань кадрової роботи та нагород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хорону громадського порядку та перекриття транспортного руху під час проведення масових заходів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 дорученням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ектор взаємодії з правоохоронними органами та мобілізаційної роботи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511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5115" w:leader="none"/>
        </w:tabs>
        <w:jc w:val="center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  <w:lang w:val="uk-UA"/>
        </w:rPr>
        <w:t>. Періодичність проведення засідань виконкому, сесій міської ради, засідань комісій  виконкому</w:t>
      </w:r>
    </w:p>
    <w:p>
      <w:pPr>
        <w:pStyle w:val="Normal"/>
        <w:tabs>
          <w:tab w:val="clear" w:pos="708"/>
          <w:tab w:val="left" w:pos="720" w:leader="none"/>
          <w:tab w:val="left" w:pos="5115" w:leader="none"/>
        </w:tabs>
        <w:spacing w:lineRule="exact" w:line="14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09"/>
        <w:gridCol w:w="1843"/>
        <w:gridCol w:w="1701"/>
        <w:gridCol w:w="1984"/>
      </w:tblGrid>
      <w:tr>
        <w:trPr>
          <w:trHeight w:val="11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паратна нарада при міському гол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жного вівто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мала з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шина А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тендерного коміт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разі потре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мала з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шина А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міської комісії з питань ТЕБ та Н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на міся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мала за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шина А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false"/>
              <w:tabs>
                <w:tab w:val="clear" w:pos="708"/>
                <w:tab w:val="left" w:pos="5980" w:leader="none"/>
              </w:tabs>
              <w:snapToGrid w:val="false"/>
              <w:spacing w:lineRule="exact" w:line="240" w:before="0" w:after="0"/>
              <w:ind w:left="-85" w:hanging="0"/>
              <w:jc w:val="both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>Засідання  комітету з управління впровадженням Стратегії розвитку м.Павлоград на період до 202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окварт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мала з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шина А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виконкому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руга і четверта середа щоміся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зал засіда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шина А.О.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</w:t>
            </w:r>
          </w:p>
        </w:tc>
      </w:tr>
      <w:tr>
        <w:trPr>
          <w:trHeight w:val="10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сія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 рідше одного разу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л засіда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шина А.О.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матов Є.В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узгоджувальної комісії з питань земельних спо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разі потре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вчан В.С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адміністративної коміс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разі потреби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вчан В.С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житлово-побутових пит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а  та третя п’ятниця міся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вчан В.С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 w:eastAsia="zxx"/>
              </w:rPr>
              <w:t xml:space="preserve">Робоча група з питань проведення інвентаризації земель м.Павлогр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 w:eastAsia="zxx"/>
              </w:rPr>
              <w:t>у разі потреби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вчан В.С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  <w:t xml:space="preserve">Комісія з визначення та відшкодування  збитків власникам землі та землекористувач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  <w:t>у разі потре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к.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  <w:t>Мовчан В.С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/>
            </w:pPr>
            <w:r>
              <w:rPr>
                <w:sz w:val="28"/>
                <w:lang w:val="uk-UA"/>
              </w:rPr>
              <w:t>Засідання комісії з обстеження використання земельних ділянок Павлоградської міської ради, наданих в корист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разі потре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вчан В.С.</w:t>
            </w:r>
          </w:p>
        </w:tc>
      </w:tr>
      <w:tr>
        <w:trPr>
          <w:trHeight w:val="17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/>
            </w:pPr>
            <w:r>
              <w:rPr>
                <w:sz w:val="28"/>
                <w:lang w:val="uk-UA"/>
              </w:rPr>
              <w:t>Засідання комісії для визначення виконавця проведення земельних аукціонів з продажу земель-них ділянок (або прав на них) несільськогосподарського призначення в м.Павлогр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потреб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вчан В.С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ідання технічної ра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необхідн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вчан В.С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штабу з підготовки та проведення осінньо-зимового періоду 2019-2020 ро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четвер місяц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0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вчан В.С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спостережної комісії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у квартал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мала зала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вчан В.С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питань  збереження, охорони та упорядкування пам’ятників історії та архітек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right="-108" w:hanging="0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  <w:lang w:val="uk-UA"/>
              </w:rPr>
              <w:t xml:space="preserve"> раз у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вчан В.С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комісії з питань захисту прав дити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аз на міся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й з розгляду спірних питань при наданні субсидій та соціальної допо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7" w:leader="none"/>
              </w:tabs>
              <w:snapToGrid w:val="false"/>
              <w:spacing w:lineRule="exact" w:line="240"/>
              <w:ind w:left="-3" w:right="-7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необхідн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ідання опікунської ра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у міся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розподілу путівок до ДП УДЦ "Молода гвардія", КЗ "ДОЦСРСТ "Перлина Придніпров’я" та МДЦ "Арте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мірі надходження путі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членів Молодіжної ради м.Павлоград, лідерів молодіжних громадських організацій, активістів учнівського та студентсь-к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 мірі необхідно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ординаційної ради  з питань сімейної, гендерної, демографічної політики, попередження насильства в сім’ї, протидії торгівлі людь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аз у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ординаційної ради з питань національно-патріотичного виховання при Павлоградському міськ-виконком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аз у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питань розгляду звернень громадя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у міся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1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/>
            </w:pPr>
            <w:r>
              <w:rPr>
                <w:sz w:val="28"/>
                <w:lang w:val="uk-UA"/>
              </w:rPr>
              <w:t>Засідання комісії щодо конкурсного відбору  при прийнятті на службу  в органи місцевого само-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необхідн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2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на міся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хівний відді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громадської ради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у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right="-108" w:hanging="0"/>
              <w:rPr/>
            </w:pPr>
            <w:r>
              <w:rPr>
                <w:sz w:val="28"/>
                <w:lang w:val="uk-UA"/>
              </w:rPr>
              <w:t>за узгоджен-н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питань поновлення прав реабілітова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2" w:right="-7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необхідн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.10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іонов О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призовної коміс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необхідн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МТЦК та С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іонов О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міської комісії з питань еваку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у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мала за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іонов О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питань альтернативної служ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7" w:leader="none"/>
              </w:tabs>
              <w:snapToGrid w:val="false"/>
              <w:spacing w:lineRule="exact" w:line="240"/>
              <w:ind w:left="-3" w:right="-6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необхідн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3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іонов О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keepNext w:val="false"/>
              <w:tabs>
                <w:tab w:val="clear" w:pos="708"/>
                <w:tab w:val="left" w:pos="5980" w:leader="none"/>
              </w:tabs>
              <w:snapToGrid w:val="false"/>
              <w:spacing w:lineRule="exact" w:line="240" w:before="0" w:after="0"/>
              <w:ind w:left="-85" w:hanging="0"/>
              <w:jc w:val="both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>Засідання місцевої Державної надзвичайної протиепізоотичної комісії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необхідніст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мала зал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іонов О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/>
            </w:pPr>
            <w:r>
              <w:rPr>
                <w:sz w:val="28"/>
                <w:lang w:val="uk-UA"/>
              </w:rPr>
              <w:t>Засідання координаційної ради з питань розвитку підприємниц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окварт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а з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іонов О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питань дотримання вимог законо-давства України про працю, зайнятість населення та з питань легалізації трудових відносин з найманими працівниками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на міся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а з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іонов О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ординаційної ради з питань  запобігання поширення туберкульозу  та ВІЛ/СНІДу, наркоманії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у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міської надзвичай-ної протиепідемічної комісії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епід-ситуаціє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ординаційної ради з питань  материнства та дитинств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аз у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робочої групи з питань забезпечення ефективного функціонування внутрішнього фінансового контролю, усунення порушень чинного законо-давства  та запобігання проявам корупції у сфері використання бюджетних коштів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7" w:leader="none"/>
              </w:tabs>
              <w:snapToGrid w:val="false"/>
              <w:spacing w:lineRule="exact" w:line="240"/>
              <w:ind w:left="-3" w:right="-7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на міся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а з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балансової комісії з контролю за фінансово-господарською діяльністю комунальних підприємств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на міся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мала за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rFonts w:eastAsia="Bookman Old Style"/>
                <w:sz w:val="28"/>
                <w:szCs w:val="28"/>
                <w:lang w:val="uk-UA"/>
              </w:rPr>
            </w:pPr>
            <w:r>
              <w:rPr>
                <w:rFonts w:eastAsia="Bookman Old Style"/>
                <w:sz w:val="28"/>
                <w:szCs w:val="28"/>
                <w:lang w:val="uk-UA"/>
              </w:rPr>
              <w:t xml:space="preserve">Засідання Робочої групи з розробки Концепції інтегрованого розвитку міста Павлоград на період до 2025 року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rFonts w:eastAsia="Bookman Old Style"/>
                <w:sz w:val="28"/>
                <w:szCs w:val="28"/>
                <w:lang w:val="uk-UA"/>
              </w:rPr>
            </w:pPr>
            <w:r>
              <w:rPr>
                <w:rFonts w:eastAsia="Bookman Old Style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Bookman Old Style"/>
                <w:sz w:val="28"/>
                <w:szCs w:val="28"/>
                <w:lang w:val="uk-UA"/>
              </w:rPr>
              <w:t>щоміся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б.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rFonts w:eastAsia="Bookman Old Style"/>
                <w:sz w:val="28"/>
                <w:szCs w:val="28"/>
                <w:lang w:val="uk-UA"/>
              </w:rPr>
            </w:pPr>
            <w:r>
              <w:rPr>
                <w:rFonts w:eastAsia="Bookman Old Style"/>
                <w:sz w:val="28"/>
                <w:szCs w:val="28"/>
                <w:lang w:val="uk-UA"/>
              </w:rPr>
              <w:t xml:space="preserve">Засідання підгруп за стратегічними напрямками Робочої групи з розробки Концепції інтегрованого розвитку міста Павлоград на період до 2025 року 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rFonts w:eastAsia="Bookman Old Style"/>
                <w:sz w:val="28"/>
                <w:szCs w:val="28"/>
                <w:lang w:val="uk-UA"/>
              </w:rPr>
            </w:pPr>
            <w:r>
              <w:rPr>
                <w:rFonts w:eastAsia="Bookman Old Style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rFonts w:eastAsia="Bookman Old Style"/>
                <w:sz w:val="28"/>
                <w:szCs w:val="28"/>
                <w:lang w:val="uk-UA"/>
              </w:rPr>
            </w:pPr>
            <w:r>
              <w:rPr>
                <w:rFonts w:eastAsia="Bookman Old Style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rFonts w:eastAsia="Bookman Old Style"/>
                <w:sz w:val="28"/>
                <w:szCs w:val="28"/>
                <w:lang w:val="uk-UA"/>
              </w:rPr>
              <w:t>щотиж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б.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/>
            </w:pPr>
            <w:r>
              <w:rPr>
                <w:rFonts w:eastAsia="Bookman Old Style"/>
                <w:sz w:val="28"/>
                <w:szCs w:val="28"/>
                <w:lang w:val="uk-UA"/>
              </w:rPr>
              <w:t xml:space="preserve">Засідання Комітету з </w:t>
            </w:r>
            <w:r>
              <w:rPr>
                <w:bCs/>
                <w:sz w:val="28"/>
                <w:szCs w:val="28"/>
                <w:lang w:val="uk-UA"/>
              </w:rPr>
              <w:t>управління</w:t>
            </w:r>
            <w:r>
              <w:rPr>
                <w:rFonts w:eastAsia="Bookman Old Style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провадженням</w:t>
            </w:r>
            <w:r>
              <w:rPr>
                <w:rFonts w:eastAsia="Bookman Old Style"/>
                <w:sz w:val="28"/>
                <w:szCs w:val="28"/>
                <w:lang w:val="uk-UA"/>
              </w:rPr>
              <w:t xml:space="preserve"> Концепції інтегрованого розвитку міста Павлоград на період до 2025 року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rFonts w:eastAsia="Bookman Old Style"/>
                <w:sz w:val="28"/>
                <w:szCs w:val="28"/>
                <w:lang w:val="uk-UA"/>
              </w:rPr>
            </w:pPr>
            <w:r>
              <w:rPr>
                <w:rFonts w:eastAsia="Bookman Old Style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rFonts w:eastAsia="Bookman Old Style"/>
                <w:sz w:val="28"/>
                <w:szCs w:val="28"/>
                <w:lang w:val="uk-UA"/>
              </w:rPr>
            </w:pPr>
            <w:r>
              <w:rPr>
                <w:rFonts w:eastAsia="Bookman Old Style"/>
                <w:sz w:val="28"/>
                <w:szCs w:val="28"/>
                <w:lang w:val="uk-UA"/>
              </w:rPr>
              <w:t xml:space="preserve">листопад - груден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б.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rFonts w:eastAsia="Bookman Old Styl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</w:t>
            </w:r>
            <w:r>
              <w:rPr>
                <w:rFonts w:eastAsia="Bookman Old Style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Комітету</w:t>
            </w:r>
            <w:r>
              <w:rPr>
                <w:rFonts w:eastAsia="Bookman Old Style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з</w:t>
            </w:r>
            <w:r>
              <w:rPr>
                <w:rFonts w:eastAsia="Bookman Old Style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управління</w:t>
            </w:r>
            <w:r>
              <w:rPr>
                <w:rFonts w:eastAsia="Bookman Old Style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провадженням</w:t>
            </w:r>
            <w:r>
              <w:rPr>
                <w:rFonts w:eastAsia="Bookman Old Style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Стратегії</w:t>
            </w:r>
            <w:r>
              <w:rPr>
                <w:rFonts w:eastAsia="Bookman Old Style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розвитку</w:t>
            </w:r>
            <w:r>
              <w:rPr>
                <w:rFonts w:eastAsia="Bookman Old Style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м.Павлоград на період до 2020 року</w:t>
            </w:r>
            <w:r>
              <w:rPr>
                <w:rFonts w:eastAsia="Bookman Old Style"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rFonts w:eastAsia="Bookman Old Styl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пень - серпен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б.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rFonts w:eastAsia="Bookman Old Style"/>
                <w:sz w:val="28"/>
                <w:szCs w:val="28"/>
                <w:lang w:val="uk-UA"/>
              </w:rPr>
            </w:pPr>
            <w:r>
              <w:rPr>
                <w:rFonts w:eastAsia="Bookman Old Style"/>
                <w:sz w:val="28"/>
                <w:szCs w:val="28"/>
                <w:lang w:val="uk-UA"/>
              </w:rPr>
              <w:t xml:space="preserve">Засіданнях Робочої групи з розробки Плану місцевого економічного розвитку міста Павлоград на 2020-2022рр. 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rFonts w:eastAsia="Bookman Old Style"/>
                <w:sz w:val="28"/>
                <w:szCs w:val="28"/>
                <w:lang w:val="uk-UA"/>
              </w:rPr>
            </w:pPr>
            <w:r>
              <w:rPr>
                <w:rFonts w:eastAsia="Bookman Old Style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rFonts w:eastAsia="Bookman Old Style"/>
                <w:sz w:val="28"/>
                <w:szCs w:val="28"/>
                <w:lang w:val="uk-UA"/>
              </w:rPr>
              <w:t>двічі на міся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б.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міської комісії з питань своєчасності і повноти сплати податків до бюджетів усіх рівнів, внесків до Пенсійного фонду та погашення заборгованості з заробітної пла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оміся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мала за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5115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5115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920" w:leader="none"/>
        </w:tabs>
        <w:ind w:firstLine="708"/>
        <w:jc w:val="center"/>
        <w:rPr/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  <w:lang w:val="uk-UA"/>
        </w:rPr>
        <w:t xml:space="preserve">. Загальні міські заходи у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  <w:lang w:val="uk-UA"/>
        </w:rPr>
        <w:t>І півріччі 2020 року.</w:t>
      </w:r>
    </w:p>
    <w:p>
      <w:pPr>
        <w:pStyle w:val="Normal"/>
        <w:ind w:left="3540" w:firstLine="708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686"/>
        <w:gridCol w:w="552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ind w:right="-108" w:hanging="0"/>
              <w:jc w:val="both"/>
              <w:rPr/>
            </w:pPr>
            <w:r>
              <w:rPr>
                <w:sz w:val="28"/>
                <w:lang w:val="uk-UA"/>
              </w:rPr>
              <w:t>04 липня – День Національ-ної поліції України. Поздоровлення в ЗМІ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діонов О.М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тор взаємодії з правоохоронними органами та мобілізаційної роботи, відділ організаційної роботи та взаємодії з громадськістю, сектор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 липня – День працівника торгівлі. Урочиста зустріч з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едставниками торговель-них підприємств міста. Поздоровлення і репортаж в ЗМІ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розвитку підприємництва та залучення інвестицій, відділ організаційної роботи та взаємодії з громадськістю, відділ культури сектор з питань  кадрової роботи та нагород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1 серпня – День будівельника. Поздоровлення в ЗМІ.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вчан В.С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омунального господарства та будівництва, 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 серпня – День Державного Прапора України. Міські заходи за окремим план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, відділ культури, сектор з питань  кадрової роботи та нагород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 серпня – День незалежності України. Міські заходи за окремим плано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, відділ культури, сектор з питань  кадрової роботи та нагород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/>
            </w:pPr>
            <w:r>
              <w:rPr>
                <w:sz w:val="28"/>
                <w:lang w:val="uk-UA"/>
              </w:rPr>
              <w:t>25 серпня – День шахтаря. Міські заходи за окремим плано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 Пацко С.Г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, відділ з економічних питань, відділ організаційної роботи та взаємодії з громадськістю, сектор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 вересня – День знань. Міські заходи за окремим планом.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світи, відділ культури, 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/>
            </w:pPr>
            <w:r>
              <w:rPr>
                <w:sz w:val="28"/>
                <w:lang w:val="uk-UA"/>
              </w:rPr>
              <w:t>06 вересня – День підприємця. Репортаж і поздоровлення в ЗМІ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розвитку споживчого ринку та підприємництва, відділ організаційної роботи та взаємодії з громадськістю, сектор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/>
            </w:pPr>
            <w:r>
              <w:rPr>
                <w:sz w:val="28"/>
                <w:lang w:val="uk-UA"/>
              </w:rPr>
              <w:t>08 вересня - День працівників нафтової, газової та нафтопереробної промисловості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вчан В.С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омунального господарства та будівництв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 вересня – День фізичної культури і спорту. Урочиста зустріч з працівниками спортивних установ міста і спортсменами. Репортаж і поздоровлення в ЗМІ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итань сімʼї, молоді та спорту, відділ організаційної роботи та взаємодії з громадськістю, сектор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 вересня – День міста. Міські заходи за окремим плано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и міського голови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культури, відділ організаційної роботи та взаємодії з громадськістю, сектор з питань  кадрової роботи та нагород, всі відділи міської ради,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 вересня – День рятівника. Поздоровлення і репортаж в ЗМІ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іонов О.М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МНС України в Дніпропетровській області, відділ з питань НС та ЦЗН, 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24 вересня – День машино-будівника. Поздоровлення і репортаж в ЗМІ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економічних питань, 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false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 вересня – Всеукраїнський день бібліотек. Урочиста зустріч з працівниками бібліотек. Поздоровлення в ЗМІ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, 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 жовтня – Міжнародний день громадян похилого віку. Міські заходи за окремим планом.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соціального захисту населення, відділ організаційної роботи та взаємодії з громадськістю, сектор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6 жовтня – День працівників освіти України. Міські урочисті збори. Поздоровлення і репортаж в ЗМІ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світи, відділ культури, відділ організаційної роботи та взаємодії з громадськістю, сектор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8 жовтня – День юриста України. Поздоровлення в ЗМІ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 жовтня – День художника. Виставка робіт місцевих художників. Поздоровлення і репортаж в ЗМІ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, 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 жовтня – День українського козацтва. День захисника України.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, 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жовтня – День автомобіліста і дорожника. Поздоровлення в ЗМІ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матов Є.В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тор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о роботі транспорту та зв'язку, відділ організаційної роботи та взаємодії з громадськістю, сектор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 жовтня – День визволення України від нацистських окупанті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, 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 листопада – День працівника соціальної сфери. Урочиста зустріч. Поздоровлення і репортаж в ЗМІ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, відділ організаційної роботи та взаємодії з громадськістю, сектор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9 листопада – День української писемності та мови. Репортаж в ЗМІ. Міські заходи за окремим плано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відділ культури, відділ організаційної роботи та взаємодії з громадськістю політик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9 листопада – День працівників культури  та аматорів народного мистецтв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, відділ організаційної роботи та взаємодії з громадськістю, сектор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ind w:right="-108" w:hanging="0"/>
              <w:jc w:val="both"/>
              <w:rPr/>
            </w:pPr>
            <w:r>
              <w:rPr>
                <w:sz w:val="28"/>
                <w:lang w:val="uk-UA"/>
              </w:rPr>
              <w:t>16 листопада – День працівників радіо, телебачен-ня і зв’язку. Поздоровлення і репортаж в ЗМІ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умілова С.М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17 листопада – Міжнарод-ний День студенті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итань сімʼї, молоді та спорту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 листопада – День працівників сільського господарства. Вітальний  адре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умілова С.М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 листопада – День Гідності і Свобод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, відділ культури, сектор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3 листопада – День пам’яті жертв голодоморів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, відділ культур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 грудня – День працівників прокуратури. Поздоровлення в ЗМІ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умілова С.М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 грудня – Міжнародний день інвалідів. Благодійні акції, зустрічі в міських організаціях інвалідів, репортаж в ЗМІ.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соціального захисту населення, відділ розвитку підприємництва та  залучення інвестицій, 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5 грудня – Міжнародний день волонтері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СССДМ, відділ культури,сектор з питань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5 грудня - День працівників статистики в Україн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економічних питань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/>
            </w:pPr>
            <w:r>
              <w:rPr>
                <w:sz w:val="28"/>
                <w:lang w:val="uk-UA"/>
              </w:rPr>
              <w:t xml:space="preserve">06 грудня – День Збройних Сил України. Поздоровлен-ня в ЗМІ.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 Радіонов О.М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/>
            </w:pPr>
            <w:r>
              <w:rPr>
                <w:sz w:val="28"/>
                <w:lang w:val="uk-UA"/>
              </w:rPr>
              <w:t>відділ культури, відділ сім’ї, молоді та спорту, відділ організаційної роботи та взаємодії з громадськістю, сектор взаємодії з правоохоронними органами та мобілізаційної робот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07 грудня –День місцевого самоврядування в Україні. За окремим планом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, Шуліка О.О.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і структурні підрозділи органів місцевого самоврядування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4 грудня – День вшанування учасників ліквідації наслідків аварії на Чорнобильській АЕС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соціального захисту населення, 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15 грудня – День працівників суду. Поздоровлення в ЗМІ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 грудня – День енергетика. Поздоровлення в ЗМІ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вчан В.С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 грудня – День працівників архівних установ. Поздоровлення в ЗМІ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 грудня – Свято Нового року. Міські заходи за окремим плано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 xml:space="preserve">відділ культури, відділ організаційної роботи та взаємодії з громадськістю, всі відділи міської ради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  <w:lang w:val="uk-UA"/>
        </w:rPr>
        <w:t>І. Графік особистого прийому громадян керівництвом виконком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82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22"/>
        <w:gridCol w:w="3544"/>
        <w:gridCol w:w="2693"/>
        <w:gridCol w:w="99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Вершина А.О.</w:t>
            </w:r>
          </w:p>
          <w:p>
            <w:pPr>
              <w:pStyle w:val="Western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міський гол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>перший понеділок кожного місяця з 09</w:t>
            </w:r>
            <w:r>
              <w:rPr>
                <w:rFonts w:cs="Times New Roman" w:ascii="Times New Roman" w:hAnsi="Times New Roman"/>
                <w:sz w:val="28"/>
                <w:szCs w:val="27"/>
                <w:vertAlign w:val="superscript"/>
                <w:lang w:val="uk-UA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к.119</w:t>
            </w:r>
          </w:p>
        </w:tc>
      </w:tr>
      <w:tr>
        <w:trPr>
          <w:trHeight w:val="58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7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Аматов Є. 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секретар міської ради</w:t>
            </w:r>
          </w:p>
          <w:p>
            <w:pPr>
              <w:pStyle w:val="Western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 xml:space="preserve">понеділок з </w:t>
            </w:r>
          </w:p>
          <w:p>
            <w:pPr>
              <w:pStyle w:val="Western"/>
              <w:snapToGrid w:val="false"/>
              <w:spacing w:lineRule="exact" w:line="260"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10</w:t>
            </w:r>
            <w:r>
              <w:rPr>
                <w:rFonts w:cs="Times New Roman" w:ascii="Times New Roman" w:hAnsi="Times New Roman"/>
                <w:szCs w:val="27"/>
                <w:vertAlign w:val="superscript"/>
                <w:lang w:val="uk-UA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к.3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7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Мовчан В.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 xml:space="preserve">перший заступник міського голов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 xml:space="preserve">середа з </w:t>
            </w:r>
          </w:p>
          <w:p>
            <w:pPr>
              <w:pStyle w:val="Web"/>
              <w:snapToGrid w:val="false"/>
              <w:spacing w:lineRule="exact" w:line="26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  <w:vertAlign w:val="superscript"/>
                <w:lang w:val="uk-U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к.20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7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Пацко С.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заступник міського голови з питань діяльності виконавчих органів ради</w:t>
            </w:r>
          </w:p>
          <w:p>
            <w:pPr>
              <w:pStyle w:val="Web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вівторок з</w:t>
            </w:r>
          </w:p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13</w:t>
            </w:r>
            <w:r>
              <w:rPr>
                <w:rFonts w:cs="Times New Roman" w:ascii="Times New Roman" w:hAnsi="Times New Roman"/>
                <w:szCs w:val="27"/>
                <w:vertAlign w:val="superscript"/>
                <w:lang w:val="uk-UA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к.30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7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Шуліка О.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заступник міського голови з питань діяльності виконавчих органів ради</w:t>
            </w:r>
          </w:p>
          <w:p>
            <w:pPr>
              <w:pStyle w:val="Web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 xml:space="preserve">середа з </w:t>
            </w:r>
          </w:p>
          <w:p>
            <w:pPr>
              <w:pStyle w:val="Web"/>
              <w:snapToGrid w:val="false"/>
              <w:spacing w:lineRule="exact" w:line="26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  <w:vertAlign w:val="superscript"/>
                <w:lang w:val="uk-UA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к.10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7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Радіонов О.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заступник міського голови з питань діяльності виконавчих органів ради</w:t>
            </w:r>
          </w:p>
          <w:p>
            <w:pPr>
              <w:pStyle w:val="Web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 xml:space="preserve">четвер з </w:t>
            </w:r>
          </w:p>
          <w:p>
            <w:pPr>
              <w:pStyle w:val="Western"/>
              <w:snapToGrid w:val="false"/>
              <w:spacing w:lineRule="exact" w:line="260"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10</w:t>
            </w:r>
            <w:r>
              <w:rPr>
                <w:rFonts w:cs="Times New Roman" w:ascii="Times New Roman" w:hAnsi="Times New Roman"/>
                <w:szCs w:val="27"/>
                <w:vertAlign w:val="superscript"/>
                <w:lang w:val="uk-UA"/>
              </w:rPr>
              <w:t>00</w:t>
            </w:r>
          </w:p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vertAlign w:val="superscript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к.31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7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Шумілова С.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керуючий справами виконко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 xml:space="preserve">п’ятниця </w:t>
            </w:r>
          </w:p>
          <w:p>
            <w:pPr>
              <w:pStyle w:val="Web"/>
              <w:snapToGrid w:val="false"/>
              <w:spacing w:lineRule="exact" w:line="26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з 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  <w:vertAlign w:val="superscript"/>
                <w:lang w:val="uk-UA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к.21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VІІ. Виїзні особисті прийоми та зустрічі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ського голови з мешканцями міста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ab/>
        <w:tab/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595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шина </w:t>
            </w:r>
          </w:p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Анатолій Олексійови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окремим графіком</w:t>
            </w:r>
          </w:p>
        </w:tc>
      </w:tr>
    </w:tbl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Web"/>
        <w:snapToGrid w:val="false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</w:r>
    </w:p>
    <w:p>
      <w:pPr>
        <w:pStyle w:val="Web"/>
        <w:snapToGrid w:val="false"/>
        <w:spacing w:before="0" w:after="0"/>
        <w:jc w:val="left"/>
        <w:rPr/>
      </w:pPr>
      <w:r>
        <w:rPr>
          <w:rFonts w:cs="Times New Roman" w:ascii="Times New Roman" w:hAnsi="Times New Roman"/>
          <w:sz w:val="28"/>
          <w:szCs w:val="27"/>
          <w:lang w:val="uk-UA"/>
        </w:rPr>
        <w:t>Начальник відділу організаційної роботи</w:t>
      </w:r>
    </w:p>
    <w:p>
      <w:pPr>
        <w:pStyle w:val="Web"/>
        <w:snapToGrid w:val="false"/>
        <w:spacing w:before="0" w:after="0"/>
        <w:jc w:val="left"/>
        <w:rPr>
          <w:rFonts w:ascii="Times New Roman" w:hAnsi="Times New Roman" w:cs="Times New Roman"/>
          <w:sz w:val="28"/>
          <w:szCs w:val="27"/>
          <w:lang w:val="uk-UA"/>
        </w:rPr>
      </w:pPr>
      <w:r>
        <w:rPr>
          <w:rFonts w:cs="Times New Roman" w:ascii="Times New Roman" w:hAnsi="Times New Roman"/>
          <w:sz w:val="28"/>
          <w:szCs w:val="27"/>
          <w:lang w:val="uk-UA"/>
        </w:rPr>
        <w:t>та взаємодії з громадськістю</w:t>
        <w:tab/>
        <w:tab/>
        <w:tab/>
        <w:tab/>
        <w:tab/>
        <w:tab/>
        <w:t xml:space="preserve">     М.В.Кашталян </w:t>
      </w:r>
    </w:p>
    <w:p>
      <w:pPr>
        <w:pStyle w:val="Web"/>
        <w:snapToGrid w:val="false"/>
        <w:spacing w:before="0" w:after="0"/>
        <w:jc w:val="left"/>
        <w:rPr/>
      </w:pPr>
      <w:r>
        <w:rPr>
          <w:rFonts w:cs="Times New Roman" w:ascii="Times New Roman" w:hAnsi="Times New Roman"/>
          <w:sz w:val="28"/>
          <w:szCs w:val="27"/>
          <w:lang w:val="uk-UA"/>
        </w:rPr>
        <w:tab/>
        <w:tab/>
        <w:tab/>
        <w:tab/>
        <w:tab/>
        <w:tab/>
        <w:tab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5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>
        <w:lang w:val="uk-UA"/>
      </w:rPr>
      <w:t xml:space="preserve">                                                  </w:t>
    </w:r>
    <w:r>
      <w:rPr>
        <w:sz w:val="18"/>
        <w:szCs w:val="18"/>
        <w:lang w:val="uk-UA"/>
      </w:rPr>
      <w:t>Продовження додатка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;Arial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-1050" w:hanging="0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-1" w:hanging="0"/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28" w:hanging="0"/>
      <w:jc w:val="both"/>
      <w:outlineLvl w:val="4"/>
    </w:pPr>
    <w:rPr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120" w:hanging="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6060" w:leader="none"/>
      </w:tabs>
      <w:snapToGrid w:val="false"/>
      <w:outlineLvl w:val="8"/>
    </w:pPr>
    <w:rPr>
      <w:b/>
      <w:bCs/>
      <w:color w:val="000000"/>
      <w:sz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Arial Unicode MS;Arial" w:cs="Times New Roman"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color w:val="000000"/>
      <w:sz w:val="28"/>
      <w:szCs w:val="24"/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">
    <w:name w:val="WW-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6">
    <w:name w:val="Символ нумерации"/>
    <w:qFormat/>
    <w:rPr/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азвание Знак"/>
    <w:qFormat/>
    <w:rPr>
      <w:rFonts w:ascii="Times New Roman" w:hAnsi="Times New Roman" w:eastAsia="Times New Roman" w:cs="Mangal"/>
      <w:i/>
      <w:iCs/>
      <w:sz w:val="24"/>
      <w:szCs w:val="24"/>
    </w:rPr>
  </w:style>
  <w:style w:type="character" w:styleId="Style9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Стиль1 Знак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Название"/>
    <w:basedOn w:val="Normal"/>
    <w:next w:val="Subtitle"/>
    <w:qFormat/>
    <w:pPr>
      <w:suppressLineNumbers/>
      <w:spacing w:before="120" w:after="120"/>
    </w:pPr>
    <w:rPr>
      <w:i/>
      <w:iCs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right="-1617" w:firstLine="709"/>
    </w:pPr>
    <w:rPr>
      <w:b/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648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5940" w:hanging="0"/>
    </w:pPr>
    <w:rPr>
      <w:color w:val="FF0000"/>
      <w:sz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Web">
    <w:name w:val="Обычный (Web)"/>
    <w:basedOn w:val="Normal"/>
    <w:qFormat/>
    <w:pPr>
      <w:suppressAutoHyphens w:val="false"/>
      <w:spacing w:before="280" w:after="280"/>
      <w:jc w:val="center"/>
    </w:pPr>
    <w:rPr>
      <w:rFonts w:ascii="Arial Unicode MS;Arial" w:hAnsi="Arial Unicode MS;Arial" w:cs="Arial Unicode MS;Arial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 Unicode MS;Arial" w:hAnsi="Arial Unicode MS;Arial" w:cs="Arial Unicode MS;Arial"/>
      <w:sz w:val="28"/>
      <w:szCs w:val="28"/>
    </w:rPr>
  </w:style>
  <w:style w:type="paragraph" w:styleId="Cjk">
    <w:name w:val="cjk"/>
    <w:basedOn w:val="Normal"/>
    <w:qFormat/>
    <w:pPr>
      <w:suppressAutoHyphens w:val="false"/>
      <w:spacing w:before="280" w:after="280"/>
      <w:jc w:val="center"/>
    </w:pPr>
    <w:rPr>
      <w:rFonts w:ascii="Arial Unicode MS;Arial" w:hAnsi="Arial Unicode MS;Arial" w:cs="Arial Unicode MS;Arial"/>
      <w:sz w:val="28"/>
      <w:szCs w:val="28"/>
    </w:rPr>
  </w:style>
  <w:style w:type="paragraph" w:styleId="15">
    <w:name w:val="Стиль1"/>
    <w:basedOn w:val="Header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29:00Z</dcterms:created>
  <dc:creator>zagv6</dc:creator>
  <dc:description/>
  <cp:keywords/>
  <dc:language>en-US</dc:language>
  <cp:lastModifiedBy>Олена Сошникова</cp:lastModifiedBy>
  <cp:lastPrinted>2020-06-11T14:48:00Z</cp:lastPrinted>
  <dcterms:modified xsi:type="dcterms:W3CDTF">2020-06-30T08:25:00Z</dcterms:modified>
  <cp:revision>606</cp:revision>
  <dc:subject/>
  <dc:title/>
</cp:coreProperties>
</file>