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зультати моніторингу основних показник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фінансово-господарської діяльності підприємств, що належа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мунальної власності територіальної громади міс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1 півріччя 2020 року</w:t>
      </w:r>
    </w:p>
    <w:p>
      <w:pPr>
        <w:pStyle w:val="Normal"/>
        <w:ind w:firstLine="709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Відділом з економічних питань виконавчого комітету Павлоградської міської ради, на підставі статистичної фінансової звітності та звітів виконання фінансових планів підприємств, що належать до комунальної власності територіальної громади міста, за підсумками І-го півріччя 2020 року проаналізована їх фінансово-господарська діяльність і зроблені наступні висновки. Зведені показники діяльності підприємств додаються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тягом І півріччя 2020 року у місті Павлограді працювало 17 підприємств, що належать до комунальної власності територіальної громади міста, з них 13 – комунальних підприємств, з яких є надавачі комунальних послуг централізованого водопостачання та водовідведення і теплової енергії (КП «Павлоградтеплоенерго», КП «Павлоградтрансенерго» ПМР, КП «Павлоградводоканал» ПМР) і 4 – комунальних некомерційних підприємства, що були створені в рамках реформування медичної галузі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За результатами діяльності комунальних підприємств сума доходу у першому півріччі 2020 року склала 165'643 тис.грн., що на 16,4% (на 32'515 тис.грн.) менше, ніж у першому півріччі минулого року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Згідно із звітною документацією комунальних підприємств, у першому півріччі поточного року чотири підприємства спрацювали з прибутком, інші отримали збитки. Загальна сума прибутку складає 806,2 тис.грн. (у першому півріччі минулого року 91,9 тис.грн.). </w:t>
      </w:r>
      <w:r>
        <w:rPr>
          <w:spacing w:val="-2"/>
          <w:sz w:val="27"/>
          <w:szCs w:val="27"/>
          <w:lang w:val="uk-UA"/>
        </w:rPr>
        <w:t>Прибуток отримали: КП «Павлоградтрансенерго» (Кочнєв М.О.) – 779,2 тис.грн., КП «МІРАЦ» (Томашевська О.Ю.) – 20,4 тис.грн. (І пв. 2019 року – прибуток у сумі 33,0 тис.грн.), КП «Сп. Агенція Ритуал» (Шапкун В.О.) – 6 тис. грн. (І пв. 2019 року – прибуток у сумі 45 тис. грн.)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гальна сума збитку у звітному періоді складає 24'088,6 тис. грн. (для порівняння у першому півріччі 2019 року загальна сума збитку становила 28'291,6 тис. грн.). Найбільші суми збитку мають: КП «Павлоградводоканал» (Карпець О.С.) – 13'848 тис.грн. (І пв. 2019 – збитки 7'963 тис. грн.), КП «Павлоградтеплоенерго» (Дубовськой А.Р.) – 8'519 тис. грн. (І пв. 2019 – збитки 18'541 тис.грн.), КП «Затишне місто» (Коріневський В.В.) – 463 тис. грн. (І пв. 2019 – збитки 1'333 тис. грн.), КП «Павлограджитлосервіс» (Кравченко О.Ф.) – 490 тис. грн. (І пв. 2019 – збитки 290 тис. грн.), КП «Павлоград-Світло» (Сінюков Б.А.) – 459,9 тис. грн. (І пв. 2019 – збитки 38 тис. грн.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Комунальні некомерційні підприємства (лікарняні заклади) на своїх рахунках мають невикористані протягом звітного періоду кошти, а саме: КНП «ЦП МСД» у сумі 407,6 тис. грн., КНП «Павлоградська лікарня інтенсивного лікування» у сумі 7'051,2 тис. грн., КНП «Павлоградська міська лікарня №1» – 2'136,7 тис.грн. Загальна сума залишку становить 9'595,4 тис.грн..</w:t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lang w:val="uk-UA"/>
        </w:rPr>
        <w:t>У періоді, що аналізується, сума дебіторської заборгованості комунальних підприємств, у порівнянні з відповідним періодом минулого року, збільшилась на 8% і станом на 01.07.2020 р. становить 247'845 тис.грн.. Найбільші суми дебіторської заборгованості мають: КП «Павлоградтеплоенерго» (Дубовськой А.Р.) – 165'219 тис. грн. (І пв. 2019 – 153'774 тис. грн., збільшення на 7%), КП «Павлоградводоканал» (Карпець О.С.) – 61'634 тис. грн. (І пв. 2019 – 54'932 тис. грн., збільшення на 12%), КП «Павлограджитлосервіс» (Кравченко О.Ф.) – 15'705 тис. грн. (І пв. 2019 –15'555,6 тис.грн., збільшення на 1%), КП «Затишне місто» (Коріневський В.В.)– 4'784 тис.грн. (І пв. 2019 – 4'340 тис.грн., збільшення на 10%).</w:t>
      </w:r>
    </w:p>
    <w:p>
      <w:pPr>
        <w:pStyle w:val="Normal"/>
        <w:spacing w:lineRule="auto" w:line="228"/>
        <w:ind w:firstLine="708"/>
        <w:jc w:val="both"/>
        <w:rPr>
          <w:spacing w:val="-4"/>
          <w:sz w:val="27"/>
          <w:szCs w:val="27"/>
          <w:highlight w:val="yellow"/>
          <w:lang w:val="uk-UA"/>
        </w:rPr>
      </w:pPr>
      <w:r>
        <w:rPr>
          <w:spacing w:val="-4"/>
          <w:sz w:val="27"/>
          <w:szCs w:val="27"/>
          <w:lang w:val="uk-UA"/>
        </w:rPr>
        <w:t xml:space="preserve">У звітному періоді сума кредиторської заборгованості, у порівнянні з першим півріччям 2019 року, на комунальних підприємствах міста збільшилась на 3,5% (на 14'961 тис. грн.) і станом на 01.07.2020 року становить </w:t>
      </w:r>
      <w:r>
        <w:rPr>
          <w:bCs/>
          <w:spacing w:val="-4"/>
          <w:sz w:val="27"/>
          <w:szCs w:val="27"/>
          <w:lang w:val="uk-UA" w:eastAsia="uk-UA"/>
        </w:rPr>
        <w:t>441'813</w:t>
      </w:r>
      <w:r>
        <w:rPr>
          <w:spacing w:val="-4"/>
          <w:sz w:val="27"/>
          <w:szCs w:val="27"/>
          <w:lang w:val="uk-UA"/>
        </w:rPr>
        <w:t xml:space="preserve"> тис. грн. Найбільші суми кредиторської заборгованості мають: КП «Павлоградтеплоенерго» – 259'654 тис. грн. (І пв. 2019 – 272'246 тис. грн., зменшення на 4,6%), КП «Павлоградводоканал» – 164'593 тис. грн. (Іпв. 2019 – 141'425 тис.грн., збільшення на 16,4%), КП ПЖС – 12'632 тис. грн. (І пв. 2019 – 12'764,7 тис.грн., незначне зменшення), КП «Павлоград-Світло» – 459,9 тис. грн. (І пв. 2019 – 75,9 тис. грн., збільшення у 6 разів).</w:t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На комунальних некомерційних підприємствах у звітному періоді кредиторська та дебіторська заборгованість відсутня.</w:t>
      </w:r>
    </w:p>
    <w:p>
      <w:pPr>
        <w:pStyle w:val="Normal"/>
        <w:spacing w:lineRule="auto" w:line="228"/>
        <w:ind w:firstLine="709"/>
        <w:jc w:val="both"/>
        <w:rPr>
          <w:bCs/>
          <w:kern w:val="2"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Програми щодо надання фінансової підтримки комунальним підприємствам, що належать до комунальної власності територіальної громади м.Павлограда, на 2018-2020 роки (рішення сесії міськради від 22.12.2017 р. </w:t>
      </w:r>
      <w:r>
        <w:rPr>
          <w:bCs/>
          <w:kern w:val="2"/>
          <w:sz w:val="27"/>
          <w:szCs w:val="27"/>
          <w:lang w:val="uk-UA"/>
        </w:rPr>
        <w:t>№1002-32/VІІ)</w:t>
      </w:r>
      <w:r>
        <w:rPr>
          <w:sz w:val="27"/>
          <w:szCs w:val="27"/>
          <w:lang w:val="uk-UA"/>
        </w:rPr>
        <w:t xml:space="preserve"> у (зі змінами та доповненнями)) </w:t>
      </w:r>
      <w:r>
        <w:rPr>
          <w:bCs/>
          <w:kern w:val="2"/>
          <w:sz w:val="27"/>
          <w:szCs w:val="27"/>
          <w:lang w:val="uk-UA"/>
        </w:rPr>
        <w:t xml:space="preserve">у звітному періоді шість комунальних підприємства отримали фінансову підтримку на загальну суму 12'188,7 тис.грн.: </w:t>
      </w:r>
    </w:p>
    <w:p>
      <w:pPr>
        <w:pStyle w:val="Normal"/>
        <w:numPr>
          <w:ilvl w:val="0"/>
          <w:numId w:val="1"/>
        </w:numPr>
        <w:spacing w:lineRule="auto" w:line="228"/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теплоенерго» – 7'000,0 тис. грн. на погашення заборгованості за природний газ перед НАК Нафтогаз України;</w:t>
      </w:r>
    </w:p>
    <w:p>
      <w:pPr>
        <w:pStyle w:val="Normal"/>
        <w:numPr>
          <w:ilvl w:val="0"/>
          <w:numId w:val="1"/>
        </w:numPr>
        <w:spacing w:lineRule="auto" w:line="228"/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водоканал» – 3'597,0 тис. грн. на погашення податку на прибуток, погашення заборгованості за активну електроенергію ДМП ВКГ «Дніпро-Західний Донбас» перед ДТЕК «Дніпрообленерго» (переведення боргу), реконструкцію водопровідної насосної станції №2 на майданчику №4 у м.Павлограді з провадженням новітніх технологій доочищення питної води тощо;</w:t>
      </w:r>
    </w:p>
    <w:p>
      <w:pPr>
        <w:pStyle w:val="Normal"/>
        <w:numPr>
          <w:ilvl w:val="0"/>
          <w:numId w:val="1"/>
        </w:numPr>
        <w:spacing w:lineRule="auto" w:line="228"/>
        <w:ind w:left="426" w:hanging="426"/>
        <w:jc w:val="both"/>
        <w:rPr/>
      </w:pPr>
      <w:r>
        <w:rPr>
          <w:bCs/>
          <w:kern w:val="2"/>
          <w:sz w:val="27"/>
          <w:szCs w:val="27"/>
          <w:lang w:val="uk-UA"/>
        </w:rPr>
        <w:t>КП «Павлограджитлосервіс» – 868,0 тис. грн. на відшкодування збитків за утримання транзитного містечка; відшкодування витрат на утримання адміністрації гуртожитків; погашення заборгованості за електроенергію;</w:t>
      </w:r>
    </w:p>
    <w:p>
      <w:pPr>
        <w:pStyle w:val="Normal"/>
        <w:numPr>
          <w:ilvl w:val="0"/>
          <w:numId w:val="1"/>
        </w:numPr>
        <w:spacing w:lineRule="auto" w:line="228"/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Павлоградська телерадіокомпанія» у сумі 614,1 тис.грн. на придбання мікрофонів, системи моніторингу звуків, міксерної панелі, радіомовних передавачів 500 Вт і 250 Вт, системи фінальної обробки звуку, мосту складення (суматору) тощо;</w:t>
      </w:r>
    </w:p>
    <w:p>
      <w:pPr>
        <w:pStyle w:val="Normal"/>
        <w:numPr>
          <w:ilvl w:val="0"/>
          <w:numId w:val="1"/>
        </w:numPr>
        <w:spacing w:lineRule="auto" w:line="228"/>
        <w:ind w:left="426" w:hanging="426"/>
        <w:jc w:val="both"/>
        <w:rPr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 xml:space="preserve">КП «Стадіон «Прометей» – 96,6 тис.грн. на </w:t>
      </w:r>
      <w:r>
        <w:rPr>
          <w:sz w:val="27"/>
          <w:szCs w:val="27"/>
          <w:lang w:val="uk-UA"/>
        </w:rPr>
        <w:t>сплату земельного податку;</w:t>
      </w:r>
    </w:p>
    <w:p>
      <w:pPr>
        <w:pStyle w:val="Normal"/>
        <w:numPr>
          <w:ilvl w:val="0"/>
          <w:numId w:val="1"/>
        </w:numPr>
        <w:spacing w:lineRule="auto" w:line="228"/>
        <w:ind w:left="426" w:hanging="426"/>
        <w:jc w:val="both"/>
        <w:rPr>
          <w:bCs/>
          <w:kern w:val="2"/>
          <w:sz w:val="27"/>
          <w:szCs w:val="27"/>
          <w:lang w:val="uk-UA"/>
        </w:rPr>
      </w:pPr>
      <w:r>
        <w:rPr>
          <w:bCs/>
          <w:kern w:val="2"/>
          <w:sz w:val="27"/>
          <w:szCs w:val="27"/>
          <w:lang w:val="uk-UA"/>
        </w:rPr>
        <w:t>КП «Затишне місто» – 12,96 тис.грн. на придбання алкотестерів.</w:t>
      </w:r>
    </w:p>
    <w:p>
      <w:pPr>
        <w:pStyle w:val="Normal"/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У рамках Міської програми «Здоров'я павлоградців на 2020-2022 роки», затвердженої рішенням Павлоградської міської ради від 17.09.2019р. №1793-54/VІІ, </w:t>
      </w:r>
      <w:r>
        <w:rPr>
          <w:bCs/>
          <w:kern w:val="2"/>
          <w:sz w:val="27"/>
          <w:szCs w:val="27"/>
          <w:lang w:val="uk-UA"/>
        </w:rPr>
        <w:t>у звітному періоді комунальні некомерційні підприємства міста профінансовані на суму 35'427,5 тис. грн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 xml:space="preserve">На підприємствах міста станом на 01.07.2020 року працювало 2446 чоловік, у т.ч. 957 чол. – у комунальних підприємствах, що на 5% менше, ніж у минулому році, і 1489 чол. – комунальних некомерційних підприємствах. </w:t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ередня заробітна плата одного працівника на підприємствах міста за січень-червень 2020 року становить 8'566 грн. (коливається від 5'591 грн. до 11'767 грн.), а саме на комунальних підприємствах – 8734 грн. і 8020 грн. на комунальних некомерційних підприємствах.</w:t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відково: за даними Головного управління статистики у Дніпропетровській області середньомісячна заробітна плата штатного працівника по місту Павлоград за січень-березень 2020 року становить 9'654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jc w:val="center"/>
        <w:rPr>
          <w:bCs/>
          <w:sz w:val="28"/>
          <w:szCs w:val="28"/>
          <w:lang w:val="uk-UA" w:eastAsia="ru-RU"/>
        </w:rPr>
      </w:pPr>
      <w:r>
        <w:rPr>
          <w:sz w:val="27"/>
          <w:szCs w:val="27"/>
          <w:lang w:val="uk-UA"/>
        </w:rPr>
        <w:t>Начальник відділу з економічних питань</w:t>
        <w:tab/>
        <w:tab/>
        <w:tab/>
        <w:tab/>
        <w:tab/>
        <w:t>Т.А. Штонда</w:t>
      </w:r>
    </w:p>
    <w:p>
      <w:pPr>
        <w:pStyle w:val="Normal"/>
        <w:tabs>
          <w:tab w:val="clear" w:pos="708"/>
          <w:tab w:val="left" w:pos="0" w:leader="none"/>
          <w:tab w:val="left" w:pos="15735" w:leader="none"/>
        </w:tabs>
        <w:suppressAutoHyphens w:val="false"/>
        <w:jc w:val="center"/>
        <w:rPr>
          <w:bCs/>
          <w:sz w:val="4"/>
          <w:szCs w:val="4"/>
          <w:lang w:val="uk-UA" w:eastAsia="ru-RU"/>
        </w:rPr>
      </w:pPr>
      <w:r>
        <w:rPr>
          <w:bCs/>
          <w:sz w:val="4"/>
          <w:szCs w:val="4"/>
          <w:lang w:val="uk-UA" w:eastAsia="ru-RU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28:00Z</dcterms:created>
  <dc:creator>Пользователь</dc:creator>
  <dc:description/>
  <cp:keywords/>
  <dc:language>en-US</dc:language>
  <cp:lastModifiedBy>Олена Сошникова</cp:lastModifiedBy>
  <cp:lastPrinted>2020-08-20T12:24:00Z</cp:lastPrinted>
  <dcterms:modified xsi:type="dcterms:W3CDTF">2020-09-01T13:35:00Z</dcterms:modified>
  <cp:revision>14</cp:revision>
  <dc:subject/>
  <dc:title>ПРОЕКТ</dc:title>
</cp:coreProperties>
</file>