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120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rFonts w:eastAsia="Arial"/>
        </w:rPr>
        <w:t xml:space="preserve">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95209521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rFonts w:cs="Times New Roman" w:ascii="Times New Roman" w:hAnsi="Times New Roman"/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09"/>
          <w:tab w:val="left" w:pos="-7200" w:leader="none"/>
        </w:tabs>
        <w:ind w:left="-1200" w:right="0" w:hanging="0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Р І Ш Е Н Н Я</w:t>
      </w:r>
    </w:p>
    <w:p>
      <w:pPr>
        <w:pStyle w:val="Normal"/>
        <w:tabs>
          <w:tab w:val="clear" w:pos="709"/>
          <w:tab w:val="left" w:pos="-7200" w:leader="none"/>
        </w:tabs>
        <w:spacing w:lineRule="exact" w:line="200"/>
        <w:ind w:left="-1200" w:hanging="0"/>
        <w:rPr/>
      </w:pPr>
      <w:r>
        <w:rPr/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4.03.2021р.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м.Павлоград</w:t>
        <w:tab/>
        <w:tab/>
        <w:t xml:space="preserve">      </w:t>
        <w:tab/>
        <w:tab/>
        <w:tab/>
        <w:tab/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219</w:t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-12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ацію оздоровленн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відпочинку дітей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літку 20</w:t>
      </w:r>
      <w:r>
        <w:rPr>
          <w:rFonts w:cs="Times New Roman" w:ascii="Times New Roman" w:hAnsi="Times New Roman"/>
          <w:color w:val="000000"/>
          <w:sz w:val="28"/>
          <w:szCs w:val="28"/>
        </w:rPr>
        <w:t>2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рок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</w: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гідно зі ст. 32, ст. 40 Закону України “Про місцеве самоврядування в Україні”, законами України “Про оздоровлення та відпочинок дітей”,“Про охорону дитинства”, “Про позашкільну освіту”, Регіональною програмою оздоровлення та відпочинку дітей Дніпропетровської області у 2014-2021 роках, затвердженою рішенням Дніпропетровської обласної ради від 27.12.2013р. №507-23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І (зі змінами)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м міської ради від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07.07.2020 р.                     № 2173-68/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І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“Про затвердження міської програми “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Розвиток освіти у місті Павлограді н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2021-2023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ро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”</w:t>
      </w:r>
      <w:r>
        <w:rPr>
          <w:rFonts w:eastAsia="Times New Roman" w:cs="Times New Roman" w:ascii="Times New Roman" w:hAnsi="Times New Roman"/>
          <w:sz w:val="28"/>
          <w:szCs w:val="20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виконком Павлоградської міської ради відмічає, що в місті  проводиться певна робота з впровадження  та реалізації сучасної державної політики  з метою  організації якісного оздоровлення та відпочинку дітей, створення сприятливих умов для їх всебічного розвитку, впровадження інноваційних форм культурно-освітнього вихованн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Hp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>зв’язку з карантинними обмеженнями оздоровча кампанія з березня 2020 року по липень 2020року була призупинена</w:t>
      </w:r>
      <w:r>
        <w:rPr>
          <w:rStyle w:val="Hps"/>
          <w:rFonts w:cs="Times New Roman" w:ascii="Times New Roman" w:hAnsi="Times New Roman"/>
          <w:color w:val="000000"/>
          <w:sz w:val="28"/>
          <w:szCs w:val="28"/>
          <w:lang w:val="uk-UA"/>
        </w:rPr>
        <w:t>, тому оздоровлення дітей відбулось не в повній мірі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разі  стабільної  ситуації в зв’язку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з епідеміє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Covid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-19 </w:t>
      </w:r>
      <w:r>
        <w:rPr>
          <w:sz w:val="28"/>
          <w:szCs w:val="28"/>
          <w:shd w:fill="FFFFFF" w:val="clear"/>
          <w:lang w:val="uk-UA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2021 році заплановано охопити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оздоровленням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відпочинком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>максимальну кількість  дітей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(не менше 60%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оздоровлення 45 дітей-сиріт </w:t>
      </w:r>
      <w:r>
        <w:rPr>
          <w:rStyle w:val="Hps"/>
          <w:rFonts w:cs="Times New Roman" w:ascii="Times New Roman" w:hAnsi="Times New Roman"/>
          <w:color w:val="000000"/>
          <w:sz w:val="28"/>
          <w:szCs w:val="28"/>
          <w:lang w:val="uk-UA"/>
        </w:rPr>
        <w:t>та дітей, позбавлених батьківського пікл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заміських таборах заплановані кошти в сумі  576 тис. грн. за рахунок міського бюджету. </w:t>
      </w:r>
    </w:p>
    <w:p>
      <w:pPr>
        <w:pStyle w:val="Style21"/>
        <w:spacing w:before="100" w:after="0"/>
        <w:ind w:firstLine="709"/>
        <w:jc w:val="both"/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а кошти державного та обласного бюджетів планується оздоровлення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павлоградських дітей пільгових категорій у</w:t>
      </w:r>
      <w:r>
        <w:rPr>
          <w:kern w:val="2"/>
          <w:sz w:val="28"/>
          <w:szCs w:val="28"/>
          <w:lang w:val="uk-UA"/>
        </w:rPr>
        <w:t xml:space="preserve"> Міжнародному дитячому центрі «Артек», </w:t>
      </w:r>
      <w:r>
        <w:rPr>
          <w:sz w:val="28"/>
          <w:szCs w:val="28"/>
          <w:lang w:val="uk-UA"/>
        </w:rPr>
        <w:t xml:space="preserve">«Артек Лісовий», </w:t>
      </w:r>
      <w:r>
        <w:rPr>
          <w:kern w:val="2"/>
          <w:sz w:val="28"/>
          <w:szCs w:val="28"/>
          <w:lang w:val="uk-UA"/>
        </w:rPr>
        <w:t>ДП «Український дитячий центр «Молода гвардія», реабілітаційному центрі дитячого оздоровчого табору «Перлина Придніпров'я»</w:t>
      </w:r>
      <w:r>
        <w:rPr>
          <w:sz w:val="28"/>
          <w:szCs w:val="28"/>
          <w:lang w:val="uk-UA"/>
        </w:rPr>
        <w:t>. В 2020 році в даних таборах оздоровлено 56 дітей пільгових категорій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В місті Павлоград проживає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>12365 дітей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віком від </w:t>
      </w:r>
      <w:r>
        <w:rPr>
          <w:rStyle w:val="Hps"/>
          <w:rFonts w:eastAsia="Times New Roman" w:cs="Times New Roman" w:ascii="Times New Roman" w:hAnsi="Times New Roman"/>
          <w:sz w:val="28"/>
          <w:szCs w:val="28"/>
          <w:lang w:val="uk-UA"/>
        </w:rPr>
        <w:t>7 до 17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eastAsia="Times New Roman" w:cs="Times New Roman" w:ascii="Times New Roman" w:hAnsi="Times New Roman"/>
          <w:sz w:val="28"/>
          <w:szCs w:val="28"/>
          <w:lang w:val="uk-UA"/>
        </w:rPr>
        <w:t>років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. Необхідно  охопити  різними  видами оздоровлення максимальну кількість дітей.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pacing w:val="-2"/>
          <w:sz w:val="28"/>
          <w:szCs w:val="20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0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  <w:lang w:val="uk-UA"/>
        </w:rPr>
        <w:t>2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</w:tabs>
        <w:spacing w:lineRule="atLeast" w:line="100"/>
        <w:ind w:firstLine="709"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особливому контролі знаходиться питання оздоровлення дітей, які потребують особливої соціальної уваги.</w:t>
      </w:r>
    </w:p>
    <w:p>
      <w:pPr>
        <w:pStyle w:val="Normal"/>
        <w:shd w:fill="FFFFFF" w:val="clear"/>
        <w:spacing w:before="5" w:after="0"/>
        <w:ind w:left="10" w:right="7" w:firstLine="2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літку   2021  року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бота таборів з денним перебуванням в м.Павлограді та оздоровлення дітей в заміських таборах, заплановане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з дотриманням  карантинних обмежень і  рекомендацій щодо функціонування дитячих закладів оздоровлення та відпочинку. </w:t>
      </w:r>
      <w:r>
        <w:rPr>
          <w:rFonts w:cs="Times New Roman" w:ascii="Times New Roman" w:hAnsi="Times New Roman"/>
          <w:sz w:val="28"/>
          <w:szCs w:val="28"/>
          <w:lang w:val="uk-UA"/>
        </w:rPr>
        <w:t>З 07.06.2021 р. в м. Павлограді запланована  робота 26 таборів з денним перебування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організації відпочинку  дітей на базі закладів освіти з міського бюджету заплановані кошти в сумі 369 600 грн.  що передбачені для харчування дітей, які потребують особливої соціальної  уваги (660 осіб)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планована робота мовних груп на базі 19 закладів освіти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окремим графіком з кожним закладом працюватимуть  позашкільні заклади, де планується   організація проведення тематичних заходів, занять гуртків одного дня для діт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 xml:space="preserve">Для підтримки дітей з сімей пільгових категорій, а також попередження дитячої бездоглядності, з 1 червня планується працевлаштування 120 підлітків через «Фонд літнього працевлаштування». На  виплату  заробітної  плати  з  міського бюджету передбачено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419 тис. грн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 xml:space="preserve">З   метою  виконання Закону України “Про оздоровлення та відпочинок дітей”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створення влітку 2021 року належних умов для цьог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виконавчий комітет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6" w:leader="none"/>
        </w:tabs>
        <w:ind w:left="-23" w:firstLine="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>1. Створити організаційний комітет з координації оздоровчої кампанії  влітку 2021 року у складі згідно з додатком.</w:t>
      </w:r>
    </w:p>
    <w:p>
      <w:pPr>
        <w:pStyle w:val="Normal"/>
        <w:tabs>
          <w:tab w:val="clear" w:pos="709"/>
          <w:tab w:val="left" w:pos="696" w:leader="none"/>
        </w:tabs>
        <w:ind w:left="-23" w:firstLine="714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6" w:leader="none"/>
        </w:tabs>
        <w:ind w:left="-23" w:firstLine="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>2. Затвердити заходи з організації і проведення оздоровлення та відпочинку дітей влітку 2021 року (додаються).</w:t>
      </w:r>
    </w:p>
    <w:p>
      <w:pPr>
        <w:pStyle w:val="Normal"/>
        <w:ind w:left="-23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-30" w:leader="none"/>
          <w:tab w:val="left" w:pos="645" w:leader="none"/>
        </w:tabs>
        <w:ind w:left="-23" w:firstLine="660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>3. Затвердити Перелік структурних підрозділів міської ради, відповідальних за оздоровлення дітей пільгових категорій ( додається).</w:t>
      </w:r>
    </w:p>
    <w:p>
      <w:pPr>
        <w:pStyle w:val="Normal"/>
        <w:tabs>
          <w:tab w:val="clear" w:pos="709"/>
          <w:tab w:val="left" w:pos="86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>4. Начальникам відділу освіти Дем'яненко І.В., відділу з питань сім'ї, молоді та спорту Дугіну О.П. забезпечити роботу 26 таборів відпочинку влітку 2021 року.</w:t>
      </w:r>
    </w:p>
    <w:p>
      <w:pPr>
        <w:pStyle w:val="Normal"/>
        <w:tabs>
          <w:tab w:val="clear" w:pos="709"/>
          <w:tab w:val="left" w:pos="8640" w:leader="none"/>
        </w:tabs>
        <w:ind w:left="360" w:hanging="0"/>
        <w:jc w:val="right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Термін виконання:    червень -липень 2021р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 xml:space="preserve">5. Начальнику відділу освіти Дем'яненко І.В. забезпечити належне медичне обслуговування  дітей під час організації літнього відпочинку та оздоровлення.                                </w:t>
      </w:r>
    </w:p>
    <w:p>
      <w:pPr>
        <w:pStyle w:val="Normal"/>
        <w:tabs>
          <w:tab w:val="clear" w:pos="709"/>
          <w:tab w:val="left" w:pos="8640" w:leader="none"/>
        </w:tabs>
        <w:ind w:left="360" w:hanging="0"/>
        <w:jc w:val="right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Термін виконання:    червень -липень 2021р.</w:t>
      </w:r>
    </w:p>
    <w:p>
      <w:pPr>
        <w:pStyle w:val="Normal"/>
        <w:tabs>
          <w:tab w:val="clear" w:pos="709"/>
          <w:tab w:val="left" w:pos="86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 xml:space="preserve">6. Начальнику відділу освіти Дем'яненко І.В., начальнику відділу  культури Селіній В.М., начальнику відділу з питань сім'ї, молоді та спорту Дугіну О.П. забезпечити змістовне дозвілля дітей влітку 2021року.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Термін виконання:    червень -серпень 2021р.</w:t>
      </w:r>
    </w:p>
    <w:p>
      <w:pPr>
        <w:pStyle w:val="Normal"/>
        <w:tabs>
          <w:tab w:val="clear" w:pos="709"/>
          <w:tab w:val="left" w:pos="8640" w:leader="none"/>
        </w:tabs>
        <w:jc w:val="center"/>
        <w:rPr>
          <w:lang w:val="uk-UA"/>
        </w:rPr>
      </w:pPr>
      <w:r>
        <w:rPr>
          <w:lang w:val="uk-UA"/>
        </w:rPr>
        <w:t>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 xml:space="preserve">7.  Начальнику служби у справах дітей Данильчук Н.М., директору Павлоградського міського ЦССДМ  Вільховій С.В., начальнику сектору превенції </w:t>
      </w:r>
      <w:r>
        <w:rPr>
          <w:rFonts w:cs="Times New Roman" w:ascii="Times New Roman" w:hAnsi="Times New Roman"/>
          <w:sz w:val="28"/>
          <w:szCs w:val="28"/>
          <w:lang w:val="uk-UA"/>
        </w:rPr>
        <w:t>Павлоградського районного відділу поліції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Ноженко А.Г. посилити  роботу з профілактики безпритульності  та бездоглядності серед дітей облікової категорії влітку  2021 року.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Термін виконання:    червень -серпень 2021р.</w:t>
        <w:tab/>
        <w:tab/>
        <w:t xml:space="preserve">        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>8. Відповідно до діючого законодавства України  завідувачу</w:t>
      </w: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відділу</w:t>
      </w: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ВСП “Павлоградський міськрайонний відділ лабораторних досліджень ДУ “Павлоградський обласний лабораторний центр Міністерства охорони здоров”я України” Руденок Л.І.,</w:t>
      </w: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начальнику 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правління Держпродспоживслужби в м.Павлограді Назарцю О.С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забезпечити санітарно – гігієнічний та протиепідемічний нагляд за станом дитячих оздоровчих закладів.</w:t>
      </w:r>
    </w:p>
    <w:p>
      <w:pPr>
        <w:pStyle w:val="Normal"/>
        <w:tabs>
          <w:tab w:val="clear" w:pos="709"/>
          <w:tab w:val="left" w:pos="8640" w:leader="none"/>
        </w:tabs>
        <w:ind w:left="12" w:firstLine="4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Термін виконання:  червень -липень 2021р.</w:t>
      </w:r>
    </w:p>
    <w:p>
      <w:pPr>
        <w:pStyle w:val="Normal"/>
        <w:tabs>
          <w:tab w:val="clear" w:pos="709"/>
          <w:tab w:val="left" w:pos="86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9. Зобов'язати начальника відділу освіти Дем'яненко І.В., рекомендувати начальнику Павлоградського міськрайонного управління ГУ ДСНС України в Дніпропетровській області Миславському О.В., </w:t>
      </w:r>
      <w:r>
        <w:rPr>
          <w:rFonts w:cs="Times New Roman" w:ascii="Times New Roman" w:hAnsi="Times New Roman"/>
          <w:sz w:val="28"/>
          <w:szCs w:val="28"/>
          <w:lang w:val="uk-UA"/>
        </w:rPr>
        <w:t>т.в.о. начальника Павлоградського районного відділу поліції Кваскову О.С.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абезпечити:</w:t>
      </w:r>
      <w:r>
        <w:rPr>
          <w:lang w:val="uk-UA"/>
        </w:rPr>
        <w:t xml:space="preserve">                                                                            </w:t>
      </w:r>
    </w:p>
    <w:p>
      <w:pPr>
        <w:pStyle w:val="Normal"/>
        <w:tabs>
          <w:tab w:val="clear" w:pos="709"/>
          <w:tab w:val="left" w:pos="12816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1) безпеку перевезення дітей до місць оздоровлення і відпочинку та у зворотньому напрямку, під час екскурсій;</w:t>
      </w:r>
    </w:p>
    <w:p>
      <w:pPr>
        <w:pStyle w:val="Normal"/>
        <w:tabs>
          <w:tab w:val="clear" w:pos="709"/>
          <w:tab w:val="left" w:pos="12816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2) контроль за додержанням вимог протипожежної безпеки у місцях оздоровлення і відпочинку дітей; </w:t>
      </w:r>
    </w:p>
    <w:p>
      <w:pPr>
        <w:pStyle w:val="Normal"/>
        <w:tabs>
          <w:tab w:val="clear" w:pos="709"/>
          <w:tab w:val="left" w:pos="12816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3) додержання громадського порядку та належну охорону місць оздоровлення і відпочинку дітей;</w:t>
      </w:r>
    </w:p>
    <w:p>
      <w:pPr>
        <w:pStyle w:val="Normal"/>
        <w:tabs>
          <w:tab w:val="clear" w:pos="709"/>
          <w:tab w:val="left" w:pos="12816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4) проведення інструктажів з директорами пришкільних та придошкільних таборів.</w:t>
      </w:r>
    </w:p>
    <w:p>
      <w:pPr>
        <w:pStyle w:val="Normal"/>
        <w:tabs>
          <w:tab w:val="clear" w:pos="709"/>
          <w:tab w:val="left" w:pos="12816" w:leader="none"/>
        </w:tabs>
        <w:ind w:left="1068" w:hanging="36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Термін виконання:    травень -серпень 2021р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10. Начальнику управління комунального господарства  та будівництва    Завгородньому А.Ю., начальнику відділу з питань НС та ЦЗН Белякіну В.Ю., директору КП  “Затишне місто” Коріневському В.В. вжити необхідні заходи щодо належної підготовки до оздоровчої кампанії майданчиків, скверів та пляжів на території міста. </w:t>
      </w:r>
    </w:p>
    <w:p>
      <w:pPr>
        <w:pStyle w:val="Normal"/>
        <w:tabs>
          <w:tab w:val="clear" w:pos="709"/>
          <w:tab w:val="left" w:pos="2117" w:leader="none"/>
        </w:tabs>
        <w:ind w:left="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Термін виконання:      до 1 червня 2021 року</w:t>
      </w:r>
    </w:p>
    <w:p>
      <w:pPr>
        <w:pStyle w:val="Normal"/>
        <w:tabs>
          <w:tab w:val="clear" w:pos="709"/>
          <w:tab w:val="left" w:pos="2117" w:leader="none"/>
        </w:tabs>
        <w:ind w:left="67" w:hanging="0"/>
        <w:jc w:val="both"/>
        <w:rPr>
          <w:rFonts w:ascii="Times New Roman" w:hAnsi="Times New Roman" w:eastAsia="Times New Roman" w:cs="Times New Roman"/>
          <w:sz w:val="28"/>
          <w:szCs w:val="20"/>
          <w:lang w:val="uk-U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>11. Начальнику фінансового управління Роїк Р.В.,  начальнику відділу освіти Дем'яненко І.В. забезпечити своєчасне фінансування витрат,  передбачених  на організацію літнього відпочинку  в пришкільних таборах та придбання путівок  в заміські табори.</w:t>
      </w:r>
    </w:p>
    <w:p>
      <w:pPr>
        <w:pStyle w:val="Normal"/>
        <w:tabs>
          <w:tab w:val="clear" w:pos="709"/>
          <w:tab w:val="left" w:pos="6152" w:leader="none"/>
        </w:tabs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Термін виконання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червень -липень 2021р.</w:t>
      </w:r>
    </w:p>
    <w:p>
      <w:pPr>
        <w:pStyle w:val="Normal"/>
        <w:tabs>
          <w:tab w:val="clear" w:pos="709"/>
          <w:tab w:val="left" w:pos="12816" w:leader="none"/>
        </w:tabs>
        <w:rPr>
          <w:rFonts w:ascii="Times New Roman" w:hAnsi="Times New Roman" w:eastAsia="Times New Roman" w:cs="Times New Roman"/>
          <w:szCs w:val="20"/>
          <w:lang w:val="uk-UA"/>
        </w:rPr>
      </w:pPr>
      <w:r>
        <w:rPr>
          <w:rFonts w:eastAsia="Times New Roman" w:cs="Times New Roman" w:ascii="Times New Roman" w:hAnsi="Times New Roman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 xml:space="preserve">12. Начальнику фінансового управління Роїк Р.В., начальнику відділу з питань сім'ї, молоді та спорту Дугіну О.П. забезпечити своєчасне фінансування </w:t>
      </w: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витрат, передбачених для організації роботи “Фонду літнього працевлаштування”.</w:t>
      </w:r>
    </w:p>
    <w:p>
      <w:pPr>
        <w:pStyle w:val="Normal"/>
        <w:tabs>
          <w:tab w:val="clear" w:pos="709"/>
          <w:tab w:val="left" w:pos="9360" w:leader="none"/>
        </w:tabs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Термін виконання:   червень -серпень 2021р.</w:t>
      </w:r>
    </w:p>
    <w:p>
      <w:pPr>
        <w:pStyle w:val="Normal"/>
        <w:tabs>
          <w:tab w:val="clear" w:pos="709"/>
          <w:tab w:val="left" w:pos="12816" w:leader="none"/>
        </w:tabs>
        <w:jc w:val="center"/>
        <w:rPr>
          <w:szCs w:val="20"/>
          <w:lang w:val="uk-UA"/>
        </w:rPr>
      </w:pPr>
      <w:r>
        <w:rPr>
          <w:rFonts w:eastAsia="Times New Roman" w:cs="Times New Roman" w:ascii="Times New Roman" w:hAnsi="Times New Roman"/>
          <w:szCs w:val="20"/>
          <w:lang w:val="uk-UA"/>
        </w:rPr>
        <w:t>4</w:t>
      </w:r>
    </w:p>
    <w:p>
      <w:pPr>
        <w:pStyle w:val="Normal"/>
        <w:tabs>
          <w:tab w:val="clear" w:pos="709"/>
          <w:tab w:val="left" w:pos="9360" w:leader="none"/>
        </w:tabs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 xml:space="preserve">13. Начальнику фінансового управління Роїк Р.В., начальнику відділу з питань сім'ї, молоді та спорту Дугіну О.П. забезпечити своєчасне фінансування </w:t>
      </w: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витрат на оплату послуг басейну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водно-спортивного комплексу “Юність”          ДП НВО “ПХЗ”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ід час літніх каніку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LineNumbers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>14. Відповідальним за виконання  заходів, затверджених  цим  рішенням,</w:t>
      </w:r>
    </w:p>
    <w:p>
      <w:pPr>
        <w:pStyle w:val="Normal"/>
        <w:suppressLineNumbers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надавати інформаційно - аналітичні матеріали для узагальнення до відділу з питань сім'ї, молоді та спорту в письмовому та електронному вигляді.</w:t>
      </w:r>
    </w:p>
    <w:p>
      <w:pPr>
        <w:pStyle w:val="Normal"/>
        <w:tabs>
          <w:tab w:val="clear" w:pos="709"/>
          <w:tab w:val="left" w:pos="504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Термін виконання: щочетверга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починаючи з </w:t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1 червня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до 20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листопада 2021 року</w:t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5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Начальнику відділу з питань сім'ї, молоді та спорту Дугіну О.П.  інформувати Департамент соціального захисту населення Дніпропетровської облдержадміністрації про організацію оздоровлення та відпочинку дітей в         м. Павлоград влітку 2021 року.</w:t>
      </w:r>
    </w:p>
    <w:p>
      <w:pPr>
        <w:pStyle w:val="Normal"/>
        <w:ind w:left="108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Термін виконання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до 1 червня, 1липня, </w:t>
      </w:r>
    </w:p>
    <w:p>
      <w:pPr>
        <w:pStyle w:val="Normal"/>
        <w:ind w:left="1080" w:hanging="360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1серпня, 1вересня, 1 жовтня 2021р.</w:t>
      </w:r>
    </w:p>
    <w:p>
      <w:pPr>
        <w:pStyle w:val="Normal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16. Координацію роботи  щодо  виконання  цього  рішення  покласти  н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начальника відділу з питань сім'ї, молоді та спорту  Павлоградської міської рад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Дугіна О.П., начальника відділу освіти  Дем'яненко І.В.,  контроль – на заступника міського голови з питань діяльності виконавчих органів ради Шуліку О.О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Міський  голова                                                                                  А.О.Вершина</w:t>
      </w:r>
    </w:p>
    <w:p>
      <w:pPr>
        <w:pStyle w:val="Normal"/>
        <w:rPr>
          <w:rFonts w:ascii="Times New Roman" w:hAnsi="Times New Roman" w:eastAsia="Times New Roman" w:cs="Times New Roman"/>
          <w:spacing w:val="-12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-12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pacing w:val="-12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-12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pacing w:val="-12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-12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pacing w:val="-12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-12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pacing w:val="-12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-12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pacing w:val="-12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-12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pacing w:val="-12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-12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pacing w:val="-12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-12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pacing w:val="-12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-12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70" w:footer="0" w:bottom="11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0" w:right="0" w:hanging="0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3">
    <w:name w:val="WW8Num2z3"/>
    <w:qFormat/>
    <w:rPr>
      <w:b w:val="false"/>
      <w:bCs w:val="false"/>
      <w:sz w:val="28"/>
      <w:szCs w:val="2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b w:val="false"/>
      <w:bCs w:val="false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2">
    <w:name w:val="WW8Num5z2"/>
    <w:qFormat/>
    <w:rPr>
      <w:b w:val="false"/>
      <w:bCs w:val="false"/>
      <w:sz w:val="28"/>
      <w:szCs w:val="2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4z1">
    <w:name w:val="WW8Num4z1"/>
    <w:qFormat/>
    <w:rPr>
      <w:b w:val="false"/>
      <w:bCs w:val="false"/>
      <w:sz w:val="28"/>
      <w:szCs w:val="2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2">
    <w:name w:val="WW8Num2z2"/>
    <w:qFormat/>
    <w:rPr>
      <w:b w:val="false"/>
      <w:bCs w:val="false"/>
      <w:sz w:val="28"/>
      <w:szCs w:val="2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  <w:lang w:val="uk-UA"/>
    </w:rPr>
  </w:style>
  <w:style w:type="character" w:styleId="Style13">
    <w:name w:val="Символ нумерации"/>
    <w:qFormat/>
    <w:rPr>
      <w:b w:val="false"/>
      <w:bCs w:val="false"/>
      <w:sz w:val="28"/>
      <w:szCs w:val="28"/>
    </w:rPr>
  </w:style>
  <w:style w:type="character" w:styleId="Style14">
    <w:name w:val="Символ сноски"/>
    <w:qFormat/>
    <w:rPr/>
  </w:style>
  <w:style w:type="character" w:styleId="Style15">
    <w:name w:val="Символы концевой сноски"/>
    <w:qFormat/>
    <w:rPr/>
  </w:style>
  <w:style w:type="character" w:styleId="Hps">
    <w:name w:val="hps"/>
    <w:qFormat/>
    <w:rPr/>
  </w:style>
  <w:style w:type="character" w:styleId="Style16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Heading"/>
    <w:next w:val="Subtitle"/>
    <w:qFormat/>
    <w:pPr/>
    <w:rPr/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Bookman Old Style" w:hAnsi="Bookman Old Style" w:cs="Bookman Old Style"/>
      <w:sz w:val="2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lang w:val="uk-U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31">
    <w:name w:val="Основной текст 31"/>
    <w:basedOn w:val="Normal"/>
    <w:qFormat/>
    <w:pPr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15"/>
    </w:pPr>
    <w:rPr>
      <w:rFonts w:ascii="Times New Roman" w:hAnsi="Times New Roman" w:eastAsia="Times New Roman" w:cs="Times New Roman"/>
      <w:kern w:val="0"/>
      <w:sz w:val="24"/>
    </w:rPr>
  </w:style>
  <w:style w:type="paragraph" w:styleId="Style22">
    <w:name w:val="Текст в заданном формате"/>
    <w:basedOn w:val="Normal"/>
    <w:qFormat/>
    <w:pPr>
      <w:widowControl/>
    </w:pPr>
    <w:rPr>
      <w:rFonts w:ascii="Courier New" w:hAnsi="Courier New" w:eastAsia="Courier New" w:cs="Courier New"/>
      <w:kern w:val="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21:41:00Z</dcterms:created>
  <dc:creator>XTreme</dc:creator>
  <dc:description/>
  <cp:keywords/>
  <dc:language>en-US</dc:language>
  <cp:lastModifiedBy>Олена Сошникова</cp:lastModifiedBy>
  <cp:lastPrinted>2021-03-22T11:00:00Z</cp:lastPrinted>
  <dcterms:modified xsi:type="dcterms:W3CDTF">2021-03-30T12:13:00Z</dcterms:modified>
  <cp:revision>54</cp:revision>
  <dc:subject/>
  <dc:title> </dc:title>
</cp:coreProperties>
</file>