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832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ЗАТВЕРДЖЕНО</w:t>
        <w:br/>
        <w:t xml:space="preserve">                                           Рішення виконкому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від 24.03.2021р. № 219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ерелік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труктурних підрозділів міської ради,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ідповідальних за оздоровлення та відпочинок дітей пільгових категорій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tbl>
      <w:tblPr>
        <w:tblW w:w="9810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6180"/>
        <w:gridCol w:w="2640"/>
      </w:tblGrid>
      <w:tr>
        <w:trPr>
          <w:trHeight w:val="55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атегорії дітей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Назв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структурного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ідрозділу Павлоградської міської ради</w:t>
            </w:r>
          </w:p>
        </w:tc>
      </w:tr>
      <w:tr>
        <w:trPr>
          <w:trHeight w:val="360" w:hRule="exac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іти - сироти</w:t>
            </w:r>
          </w:p>
        </w:tc>
        <w:tc>
          <w:tcPr>
            <w:tcW w:w="2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ідділ з питань сі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'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ї, молоді та спорту,відділ освіти, служба у справах дітей, відділ охорони здоров'я,управління  соціального захисту населення,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МЦСССДМ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іти, позбавлені батьківського піклування</w:t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іти з інвалідністю</w:t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іти з багатодітних та малозабезпечених сімей</w:t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5" w:hRule="exac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іти, один з батьків яких загинув (пропав безвісті)  у районі проведення антитерористичної операції, бойових дій чи збройних конфліктів, або помер внаслідок поранення, контузії чи каліцтва, одержаних у районі проведення АТО/ООС</w:t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exac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іти осіб, визначених учасниками бойових дій</w:t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0" w:hRule="exac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іти, батьки яких загинули від нещасних випадків на виробництві або під час виконання службових обов'язків.</w:t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exac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іти  із сімей, які зареєстровані як внутрішньо переміщені</w:t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exac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іти, які постраждали внаслідок стихійного лиха, техногенних аварій, катастроф</w:t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5" w:hRule="exac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даровані та талановиті діти</w:t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іти, які перебувають на диспансерному обліку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5" w:hRule="exac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іти-лідери дитячих громадських організацій</w:t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іти, які постраждали від наслідків Чорнобильської катастрофи</w:t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1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Діти із сімей, які опинилися у складних життєвих обставинах </w:t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1905" w:leader="none"/>
        </w:tabs>
        <w:ind w:left="-16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відділу з питань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ім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'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ї,молоді та спорту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.П.Дугі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1005" w:top="1646" w:footer="72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Style15">
    <w:name w:val="Символ сноски"/>
    <w:qFormat/>
    <w:rPr/>
  </w:style>
  <w:style w:type="character" w:styleId="Style16">
    <w:name w:val="Символы концевой сноски"/>
    <w:qFormat/>
    <w:rPr/>
  </w:style>
  <w:style w:type="character" w:styleId="Style17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09:11:00Z</dcterms:created>
  <dc:creator/>
  <dc:description/>
  <cp:keywords/>
  <dc:language>en-US</dc:language>
  <cp:lastModifiedBy>Олена Сошникова</cp:lastModifiedBy>
  <cp:lastPrinted>2019-03-18T16:22:00Z</cp:lastPrinted>
  <dcterms:modified xsi:type="dcterms:W3CDTF">2021-03-31T06:05:00Z</dcterms:modified>
  <cp:revision>9</cp:revision>
  <dc:subject/>
  <dc:title/>
</cp:coreProperties>
</file>