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Normal"/>
        <w:ind w:left="7080" w:firstLine="708"/>
        <w:jc w:val="center"/>
        <w:rPr/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ind w:left="7080" w:firstLine="708"/>
        <w:jc w:val="center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Додаток 2 до рішення сесії</w:t>
      </w:r>
    </w:p>
    <w:p>
      <w:pPr>
        <w:pStyle w:val="Normal"/>
        <w:ind w:left="7080" w:firstLine="708"/>
        <w:jc w:val="center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№________</w:t>
      </w:r>
    </w:p>
    <w:p>
      <w:pPr>
        <w:pStyle w:val="Normal"/>
        <w:ind w:left="708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дання та заходи міської програми „Здоров’я павлоградців на 2012-2015 роки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269"/>
        <w:gridCol w:w="1830"/>
        <w:gridCol w:w="840"/>
        <w:gridCol w:w="1205"/>
        <w:gridCol w:w="1009"/>
        <w:gridCol w:w="900"/>
        <w:gridCol w:w="1110"/>
        <w:gridCol w:w="7"/>
        <w:gridCol w:w="1088"/>
        <w:gridCol w:w="12"/>
        <w:gridCol w:w="1787"/>
        <w:gridCol w:w="16"/>
      </w:tblGrid>
      <w:tr>
        <w:trPr>
          <w:trHeight w:val="1245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напряму діяльності і пріоритетні завданн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міст заходів програми з виконання завданн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повідальні за виконан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вик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ієнтовні обсяги фінансування за роками виконання, грн.</w:t>
            </w:r>
          </w:p>
        </w:tc>
        <w:tc>
          <w:tcPr>
            <w:tcW w:w="5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ікувані результати виконання заходів</w:t>
            </w:r>
          </w:p>
        </w:tc>
      </w:tr>
      <w:tr>
        <w:trPr>
          <w:trHeight w:val="269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1403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. Протидія поширенню інфекційних соціально-небезпечних хвороб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безпечення необхідним лікуванням хворих на соціально небезпечні хвороб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Забезпечити дітей, народжених від ВІЛ-інфікованих матерів молочними сумішам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охорони здоров”я, фінансове управління,            КЗ „ЦПМСД”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ьк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зпечення життєнеобхідним харчуванням та покращення якості життя дитей, народжених від ВІЛ-інфікованих матері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 Забезпечення хворої дитини з діагнозом фенілкетонурія лікувальною сумішшю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охорони здоров”я, фінансове управління,            КЗ „ЦПМСД”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ьк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езпечення життєнеобхідним харчуванням та покращення якості життя хворої дитин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отидія захворювання на туберкульоз</w:t>
            </w:r>
          </w:p>
        </w:tc>
      </w:tr>
      <w:tr>
        <w:trPr>
          <w:trHeight w:val="420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Проводити профілактичну флюорографію всіх осіб з вікових, медичних і соціальних груп ризику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Забезпечення цільової звкупівлі флюорографічної плівки для обов”язкових профогляді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охорони здоров”я, фінансове управління,            КЗ „ЦПМСД”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ьк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соток охоплення профілактичною флюорографією категорій населення міста</w:t>
            </w:r>
          </w:p>
        </w:tc>
      </w:tr>
      <w:tr>
        <w:trPr>
          <w:trHeight w:val="42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того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міськ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екретар міської ради                                     </w:t>
        <w:tab/>
        <w:tab/>
        <w:tab/>
        <w:t xml:space="preserve">                 </w:t>
        <w:tab/>
        <w:t>Є.В.Аматов</w:t>
      </w:r>
    </w:p>
    <w:sectPr>
      <w:type w:val="nextPage"/>
      <w:pgSz w:orient="landscape" w:w="16838" w:h="11906"/>
      <w:pgMar w:left="1701" w:right="818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58:00Z</dcterms:created>
  <dc:creator>name</dc:creator>
  <dc:description/>
  <dc:language>en-US</dc:language>
  <cp:lastModifiedBy>name</cp:lastModifiedBy>
  <cp:lastPrinted>2012-03-12T10:15:00Z</cp:lastPrinted>
  <dcterms:modified xsi:type="dcterms:W3CDTF">2012-03-12T10:19:00Z</dcterms:modified>
  <cp:revision>32</cp:revision>
  <dc:subject/>
  <dc:title>VІІ</dc:title>
</cp:coreProperties>
</file>