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95pt;margin-top:-5.95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50261790" r:id="rId2"/>
        </w:object>
      </w: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20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                 </w:t>
      </w: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             </w:t>
        <w:tab/>
        <w:t xml:space="preserve">2012р.                                                  №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 цільовий фонд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міської ради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п. 25 статті 26 та статті 68 Закону України “Про місцеве самоврядування в Україні”, ураховуючи Закон України від 07.07.2011 року №3614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«Про внесення змін до Бюджетного кодексу України та деяких інших законодавчих актів України», постанову Кабінету Міністрів України від 29.12.2003р.  № 2067 «Про затвердження Типових правил розміщення зовнішньої реклами»  мі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 и р і ш и л 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1. Затвердити «Порядок формування та використання цільового фонду Павлоградської міської ради» (додаток).</w:t>
      </w:r>
    </w:p>
    <w:p>
      <w:pPr>
        <w:pStyle w:val="TextBody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>2. Рішення міської ради від 06.03.2007 року № 256-15/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„Про цільовий фонд міської ради”  вважати таким, що втратило чинність.</w:t>
      </w:r>
    </w:p>
    <w:p>
      <w:pPr>
        <w:pStyle w:val="TextBody"/>
        <w:rPr/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>3. Відділу з питань регіональної політики (Резніков О.Б.) здійснити оприлюднення даного рішення.</w:t>
      </w:r>
    </w:p>
    <w:p>
      <w:pPr>
        <w:pStyle w:val="TextBody"/>
        <w:rPr/>
      </w:pPr>
      <w:r>
        <w:rPr>
          <w:rFonts w:eastAsia="Bookman Old Style"/>
          <w:sz w:val="22"/>
          <w:szCs w:val="22"/>
        </w:rPr>
        <w:t xml:space="preserve">    </w:t>
      </w:r>
      <w:r>
        <w:rPr>
          <w:sz w:val="22"/>
          <w:szCs w:val="22"/>
        </w:rPr>
        <w:t xml:space="preserve">4. Організаційне забезпечення по виконанню цього рішення покласти на заступника міського голови з питань  діяльності виконавчих органів ради (Тихонов В.М.) </w:t>
      </w:r>
    </w:p>
    <w:p>
      <w:pPr>
        <w:pStyle w:val="TextBody"/>
        <w:rPr/>
      </w:pPr>
      <w:r>
        <w:rPr>
          <w:rFonts w:eastAsia="Bookman Old Style"/>
          <w:sz w:val="22"/>
          <w:szCs w:val="22"/>
        </w:rPr>
        <w:t xml:space="preserve">    </w:t>
      </w:r>
      <w:r>
        <w:rPr>
          <w:sz w:val="22"/>
          <w:szCs w:val="22"/>
        </w:rPr>
        <w:t>5.Контроль за виконанням цього рішення покласти на постійну комісію міської ради з планування бюджету, фінансів та економічних реформ міської ради (голова   Лядецький О.М.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Міський голова                                                                            І.С.Метелиця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ішення підготував: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Начальник фінансового управління                                            Р.В.Роїк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ішення завізували: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екретар міської ради                                                                 Е.В.Амато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Голова постійної комісії з питань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ланування бюджету, фінанс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та економічних реформ                                                               О.М.Лядецький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діяльності виконавчих органів влади                                          В.М.Тихонов</w:t>
      </w:r>
    </w:p>
    <w:p>
      <w:pPr>
        <w:pStyle w:val="Normal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Начальник юридичного відділу                                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                  </w:t>
      </w:r>
      <w:r>
        <w:rPr>
          <w:rFonts w:cs="Bookman Old Style" w:ascii="Bookman Old Style" w:hAnsi="Bookman Old Style"/>
          <w:bCs/>
          <w:sz w:val="22"/>
          <w:szCs w:val="22"/>
        </w:rPr>
        <w:t>О.І.Ялинний</w:t>
      </w:r>
    </w:p>
    <w:p>
      <w:pPr>
        <w:pStyle w:val="Normal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Додаток</w:t>
      </w:r>
    </w:p>
    <w:p>
      <w:pPr>
        <w:pStyle w:val="Normal"/>
        <w:jc w:val="right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right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ід _____________№______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ПОРЯДОК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формування та використання коштів цільового фонду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Павлоградської міської ради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8"/>
        </w:numPr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Загальні положення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numPr>
          <w:ilvl w:val="1"/>
          <w:numId w:val="5"/>
        </w:numPr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1.1. Цільовий Фонд міської ради створюється з метою  надходження додаткових фінансових ресурсів до спеціального фонду бюджету міської ради на фінансування видатків щодо розвитку міського господарства соціальної інфраструктури та вирішення вкрай важливих проблем міста Павлоград.</w:t>
      </w:r>
    </w:p>
    <w:p>
      <w:pPr>
        <w:pStyle w:val="Normal"/>
        <w:numPr>
          <w:ilvl w:val="1"/>
          <w:numId w:val="5"/>
        </w:numPr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1.2. Порядок визначає джерела формування коштів цільового Фонду міської ради, основні напрямки використання, порядок фінансування видатків,  ведення обліку та звітності про використання коштів цільового Фонду.</w:t>
      </w:r>
    </w:p>
    <w:p>
      <w:pPr>
        <w:pStyle w:val="Normal"/>
        <w:numPr>
          <w:ilvl w:val="1"/>
          <w:numId w:val="5"/>
        </w:numPr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1.3. Кошти Фонду є власністю територіальної громади м. Павлоград та враховуються в спеціальному фонді міського бюджету.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Джерела формування цільового фонду міської ради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numPr>
          <w:ilvl w:val="1"/>
          <w:numId w:val="4"/>
        </w:numPr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Дохідна частина цільового Фонду міської ради  формується за рахунок таких джерел :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- доходів, одержаних за рахунок здійснення організованих міською радою, заходів щодо розв’язання економічних і соціальних проблем; 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- добровільних внесків громадян, суб’єктів господарювання, установ та організацій; 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-  коштів, виділених підприємствами, об’єднаннями, організаціями, установами та іншими суб’єктами господарювання  на видатки для соціального розвитку міста, житлових масивів та спільного утримання прилеглої до них території; 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- плати за тимчасове користування місцями розташування рекламних засобів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- благодійних внесків на будівництво, реконструкцію та капітальний ремонт об’єктів територіальної громади міста; 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- грантів або дарунків, одержаних на конкретну мету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- інших надходжень з будь-яких джерел, не заборонених чинним законодавством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en-US"/>
        </w:rPr>
        <w:t>III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  <w:b/>
          <w:lang w:val="uk-UA"/>
        </w:rPr>
        <w:t xml:space="preserve"> Напрямки використання коштів цільового фонду міської рад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</w:t>
      </w:r>
      <w:r>
        <w:rPr>
          <w:rFonts w:cs="Bookman Old Style" w:ascii="Bookman Old Style" w:hAnsi="Bookman Old Style"/>
          <w:lang w:val="uk-UA"/>
        </w:rPr>
        <w:t>Кошти цільового фонду міської ради можуть використовуватися на фінансування видатків, які відповідно до законодавства можуть здійснюватися за рахунок коштів бюджету, але з різних причин не були передбачені в бюджеті поточного року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</w:t>
      </w:r>
      <w:r>
        <w:rPr>
          <w:rFonts w:cs="Bookman Old Style" w:ascii="Bookman Old Style" w:hAnsi="Bookman Old Style"/>
          <w:lang w:val="uk-UA"/>
        </w:rPr>
        <w:t>У разі виділення коштів за напрямками, передбаченими п.20 ст.91 Бюджетного кодексу України, головним розпорядником бюджетних коштів обов’язково розробляється і затверджується міською радою Програма фінансування таких видатків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Кошти цільового фонду міської ради використовуються на: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ирішення невідкладних завдань у соціально-економічній та культурній сферах життєдіяльності територіальної громади,  інших непередбачених заходів спрямованих на захист  життя та здоров’я жителів міс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Оплату робіт по капітальному ремонту житлового фонду міста, об’єднань співвласників багатоповерхових будинків, житлово-будівельних кооперативів, будівель, споруд та приміщень, які знаходяться у комунальній власності територіальної громади міст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Придбання будівель, споруд та приміщень у комунальну власність територіальної громади міста, придбання житла для пільгових категорій населення, зміцнення матеріально-технічної бази підпорядкованих установ та житлово-комунального господарства, придбання обладнання для задоволення комунально-побутових потреб населення. 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4. Оплату робіт з благоустрою міста.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Поповнення статутних фондів, у тому числі обігових коштів, комунальних підприємств міста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6. Ліквідацію наслідків підтоплення, зсувів та інших явищ стихійного лиха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7.Виготовлення та випуск брошур, книг, тощо з питань життєдіяльності міста.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Надання матеріальної допомоги громадянам міста, але на суму не більшу 10% від загальної суми надходжень.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иплату матеріальної винагороди громадянам міста за вирішення важливих питань щодо життєдіяльності міста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10.Оплату видатків по виконанню програм, затверджених міською радою, придбання оргтехніки та оплати послуг з її обслуговування для програмного  забезпечення міських програм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11. Виконання наказів виборців депутатам міської ради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1"/>
          <w:numId w:val="11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Оплату витрат щодо здійснення протокольних заходів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1"/>
          <w:numId w:val="11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Оплату витрат по розробці містобудівельної документації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14. Проведення культурно-мистецьких, фізкультурно-спортивних, оздоровчих заходів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Презентацію громади на виставках, ярмарках, конкурсах, оглядах, тощо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16. Навчання та проведення нарад, семінарів інших заходів (в тому числі виїзних) із вивчення та впровадження передового досвіду, підвищення кваліфікації ( у тому числі витрати, пов’язані з відрядженнями депутатів міської ради, посадових осіб органів місцевого самоврядування)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Інформаційне висвітлення, проведення соціальної рекламної компанії, участь в презентаційних заходах, висунення та рекламне забезпечення інвестиційних проектів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Кошти цільового фонду не можуть використовуватися для фінансування видатків, не передбачених цим Положенням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en-US"/>
        </w:rPr>
        <w:t>IV</w:t>
      </w:r>
      <w:r>
        <w:rPr>
          <w:rFonts w:cs="Bookman Old Style" w:ascii="Bookman Old Style" w:hAnsi="Bookman Old Style"/>
          <w:b/>
          <w:lang w:val="uk-UA"/>
        </w:rPr>
        <w:t>. Порядок використання коштів Фонду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Обсяг доходів і видатків, напрямки використання коштів Фонду затверджуються рішенням міської ради про міський бюджет на відповідний бюджетний період.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Головні розпорядники коштів Фонду затверджуються рішенням міської ради про міський бюджет на відповідний бюджетний період в залежності від  функціонального призначення видатків.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 ході виконання в затвердженні доходи та видатки можуть вноситися зміни  в порядку, визначеному в рішенні міської ради про міський бюджет на відповідний бюджетний період.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Кошти, витрачені не за цільовим призначенням, підлягають поверненню на рахунок Фонду.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сі операції з коштами Фонду здійснюються шляхом безготівкових рахунків.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Головні розпорядники коштів здійснюють  використання коштів Фонду з дотримання вимог законодавства по проведенню закупівель за державні кошти.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Невикористані кошти  Фонду на кінець бюджетного періоду вилученню не підлягають і переходять на наступний бюджетний період.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Головні розпорядники коштів ведуть бухгалтерський облік доходів і видатків Фонду згідно з діючими нормативними актами.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Головні розпорядники коштів Фонду щомісячно надають фінансовому управлінню міської ради звіти про використання коштів Фонду згідно форм встановлених фінансовим управлінням міської рад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lang w:val="uk-UA"/>
        </w:rPr>
        <w:t>. Порядок контролю за використанням коштів Фонд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иконавчий комітет міської ради щоквартально надає міській раді звіт про надходження та використання коштів Фон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Контроль за ефективним та цільовим використанням коштів Фонду здійснюють постійні комісії міської ради з питань планування бюджету, фінансів та економічних реформ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Секретар міської ради                                                       Є.В.Аматов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lang w:val="uk-UA"/>
        </w:rPr>
      </w:pPr>
      <w:r>
        <w:rPr>
          <w:rFonts w:eastAsia="Bookman Old Style" w:cs="Bookman Old Style" w:ascii="Bookman Old Style" w:hAnsi="Bookman Old Style"/>
          <w:b/>
          <w:lang w:val="uk-UA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38:00Z</dcterms:created>
  <dc:creator>Ольга Гараган</dc:creator>
  <dc:description/>
  <cp:keywords/>
  <dc:language>en-US</dc:language>
  <cp:lastModifiedBy>apps2</cp:lastModifiedBy>
  <cp:lastPrinted>2012-03-03T11:22:00Z</cp:lastPrinted>
  <dcterms:modified xsi:type="dcterms:W3CDTF">2012-03-06T06:22:00Z</dcterms:modified>
  <cp:revision>7</cp:revision>
  <dc:subject/>
  <dc:title>УКРАЇНА</dc:title>
</cp:coreProperties>
</file>