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8"/>
          <w:szCs w:val="20"/>
          <w:lang w:val="en-US" w:eastAsia="zxx" w:bidi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3802232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32"/>
          <w:szCs w:val="32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32"/>
          <w:szCs w:val="32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32"/>
          <w:szCs w:val="32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 xml:space="preserve">(20 сесія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en-US" w:eastAsia="zxx" w:bidi="ar-SA"/>
        </w:rPr>
        <w:t>VІ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32"/>
          <w:szCs w:val="32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32"/>
          <w:szCs w:val="32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32"/>
          <w:szCs w:val="32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u w:val="single"/>
          <w:lang w:val="uk-UA" w:eastAsia="zxx" w:bidi="ar-SA"/>
        </w:rPr>
        <w:t>від “   ”            2011 р.</w:t>
        <w:tab/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lang w:val="uk-UA" w:eastAsia="zxx" w:bidi="ar-SA"/>
        </w:rPr>
        <w:tab/>
        <w:tab/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u w:val="single"/>
          <w:lang w:val="uk-UA" w:eastAsia="zxx" w:bidi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32"/>
          <w:szCs w:val="32"/>
          <w:u w:val="none"/>
          <w:lang w:val="uk-UA" w:eastAsia="zxx" w:bidi="ar-SA"/>
        </w:rPr>
        <w:t>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2"/>
          <w:szCs w:val="14"/>
          <w:u w:val="none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2"/>
          <w:szCs w:val="14"/>
          <w:u w:val="none"/>
          <w:lang w:val="uk-UA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2"/>
          <w:szCs w:val="14"/>
          <w:lang w:val="uk-UA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2"/>
          <w:szCs w:val="14"/>
          <w:lang w:val="uk-UA" w:eastAsia="zxx" w:bidi="ar-SA"/>
        </w:rPr>
      </w:r>
    </w:p>
    <w:p>
      <w:pPr>
        <w:pStyle w:val="Heading5"/>
        <w:tabs>
          <w:tab w:val="clear" w:pos="709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ро надання нерухомого май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у позичку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Павлоградської міської громадської організації “Фонд інвалідів опорно-рухового апарата “Поверь в себя” (лист від 31.01.2012р. №1),   Павлоградська міська рада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2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Heading3"/>
        <w:tabs>
          <w:tab w:val="clear" w:pos="3650"/>
          <w:tab w:val="left" w:pos="0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1. Надати згоду відділу освіти Павлоградської міської ради на передачу у позичку  на термін 2 роки 11 місяців нежитлового приміщення площею 110,0 кв.м. у будівлі колишнього дитячого навчального закладу №33, розташованого за адресою: м.Павлоград, вул.Будівельна,12, Павлоградській міській громадській організації “Фонд інвалідів опорно-рухового апарата “Поверь в себя” виключно для здійснення статутної діяльності організації. </w:t>
      </w:r>
    </w:p>
    <w:p>
      <w:pPr>
        <w:pStyle w:val="Heading3"/>
        <w:tabs>
          <w:tab w:val="clear" w:pos="3650"/>
          <w:tab w:val="left" w:pos="0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2. Встановити, що передача нерухомого майна, зазначеного у пункті  1  цього рішення, здійснюється на підставі договору позички, укладеного між відділом освіти Павлоградської міської ради та Павлоградською міською громадською організацією “Фонд інвалідів опорно-рухового апарата “Поверь в себя”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>3. Відповідальність щодо виконання цього рішення покласти на заступника міського голови з питань діяльності виконавчих органів Степаненко О.Д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4. Контроль по виконанню цього рішення покласти на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торгівлі та побутового обслуговування  населення.  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І.С. Метелиця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8"/>
          <w:szCs w:val="28"/>
          <w:lang w:val="en-US" w:eastAsia="zxx" w:bidi="ar-SA"/>
        </w:rPr>
        <w:t xml:space="preserve">   </w:t>
      </w:r>
    </w:p>
    <w:p>
      <w:pPr>
        <w:pStyle w:val="Normal"/>
        <w:keepNext w:val="true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згідно розпорядження міського голови № ____від _______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в.о. начальника відділу по облік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комунального майна та житлової площі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  Т.І.Урукова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     Є.В.Аматов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торгівлі та побутового обслуговування  населення                         С.М.Наум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ерший заступник міського голови                                                  А.О.Вершина</w:t>
      </w:r>
    </w:p>
    <w:p>
      <w:pPr>
        <w:pStyle w:val="Normal"/>
        <w:bidi w:val="0"/>
        <w:jc w:val="left"/>
        <w:rPr>
          <w:rFonts w:ascii="Times New Roman" w:hAnsi="Times New Roman"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Заступник міського голови з питань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діяльності виконавчих органів ради                                                  О.Д.Степаненко</w:t>
      </w:r>
    </w:p>
    <w:p>
      <w:pPr>
        <w:pStyle w:val="Normal"/>
        <w:bidi w:val="0"/>
        <w:ind w:left="-567" w:right="0" w:hanging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Начальник юридичного відділ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  О.І.Ялинний</w:t>
      </w:r>
    </w:p>
    <w:sectPr>
      <w:type w:val="nextPage"/>
      <w:pgSz w:w="11906" w:h="16838"/>
      <w:pgMar w:left="1134" w:right="671" w:gutter="0" w:header="0" w:top="333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5:16Z</dcterms:created>
  <dc:creator/>
  <dc:description/>
  <dc:language>en-US</dc:language>
  <cp:lastModifiedBy/>
  <cp:lastPrinted>2011-09-19T10:32:00Z</cp:lastPrinted>
  <dcterms:modified xsi:type="dcterms:W3CDTF">2011-08-11T07:15:18Z</dcterms:modified>
  <cp:revision>1</cp:revision>
  <dc:subject/>
  <dc:title/>
</cp:coreProperties>
</file>