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7246935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0 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     2012 року               </w:t>
        <w:tab/>
        <w:tab/>
        <w:t xml:space="preserve">               №            /VI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внесення змін до рішення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ї ради від 29.12.2011р.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455 -18/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 „Про затвердж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го бюджету на 2012 рік”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(з урахуванням внесених змін)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 59,  згідно пропозицій  головних розпорядників коштів міського бюджету,  міська рада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Heading4"/>
        <w:ind w:left="-284" w:right="-172" w:hanging="0"/>
        <w:rPr>
          <w:rFonts w:ascii="Bookman Old Style" w:hAnsi="Bookman Old Style" w:cs="Bookman Old Style"/>
          <w:sz w:val="26"/>
          <w:szCs w:val="26"/>
        </w:rPr>
      </w:pPr>
      <w:r>
        <w:rPr/>
        <w:t xml:space="preserve">      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нести зміни до рішення міської ради від 29 грудня 2011 року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 455-18/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Про  міський бюджет на 2012 рік” (з урахуванням внесених змін):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1. </w:t>
      </w:r>
      <w:r>
        <w:rPr>
          <w:rFonts w:cs="Bookman Old Style" w:ascii="Bookman Old Style" w:hAnsi="Bookman Old Style"/>
          <w:sz w:val="26"/>
          <w:szCs w:val="26"/>
        </w:rPr>
        <w:t xml:space="preserve">Пункт 1 викласти в наступній редакції: 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 загальний обсяг доходів міського бюджету на 2012 рік у сумі  313084,6 тис. грн.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доходів бюджету затвердити: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тацію вирівнювання з державного бюджету у сумі                              67930,5  тис. грн.,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даткову дотацію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          4506,2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субвенції з державного бюджету у сумі 108751,5 тис. грн., з них: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опомоги сім’ям з дітьми, малозабезпеченим сім’ям, інвалідам з дитинства, дітям-інвалідам та тимчасової державної допомоги дітям  у сумі    72313,2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 у сумі 652,8 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         при будинкових  територій), вивезення побутового сміття та рідких нечистот у сумі 22931,5 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з послуг зв’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 у сумі 2905,8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придбання твердого та рідкого пічного побутового палива і скрапленого газу у сумі 6893,9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будівництво, реконструкцію, ремонт та утримання  вулиць і доріг комунальної власності у населених пунктах у сумі 3054,3 тис. грн.;</w:t>
      </w:r>
    </w:p>
    <w:p>
      <w:pPr>
        <w:pStyle w:val="Normal"/>
        <w:ind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- субвенції з обласного бюджету у сумі 1282,1 тис. грн., з них: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обласної міжгалузевої комплексної програми “Здоров</w:t>
      </w:r>
      <w:r>
        <w:rPr>
          <w:rFonts w:cs="Bookman Old Style" w:ascii="Bookman Old Style" w:hAnsi="Bookman Old Style"/>
          <w:sz w:val="26"/>
          <w:szCs w:val="26"/>
        </w:rPr>
        <w:t>’</w:t>
      </w:r>
      <w:r>
        <w:rPr>
          <w:rFonts w:cs="Bookman Old Style" w:ascii="Bookman Old Style" w:hAnsi="Bookman Old Style"/>
          <w:sz w:val="26"/>
          <w:szCs w:val="26"/>
          <w:lang w:val="uk-UA"/>
        </w:rPr>
        <w:t>я нації на 2002-2012 роки” та соціальний захист населення у 2012 році у сумі 24,0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оціально – економічний розвиток регіону у 2012 році у сумі               24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творення навчально – виховних комплексів у сумі 500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доочищення питної води у сумі 266,7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облаштування спортивно - дитячих майданчиків у сумі                  217,4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заходів програми реформування і розвитку житлово-комунального господарства у сумі 250,0 тис. грн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Обсяг доходів загального фонду міського бюджету визначити у сумі  289916,2 тис. грн., спеціального фонду міського бюджету у сумі                     22168,4 тис. грн., у тому числі бюджет розвитку – 11905,8 тис. грн.               (додаток 1)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2.  Пункт 2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загальний обсяг видатків міського бюджету на 2012 рік у сумі 316156,7  тис. грн., у тому числі обсяг видатків загального фонду міського бюджету визначити  у сумі 289824,4 тис. грн. та видатків спеціального фонду бюджету у сумі 26332,3 тис. грн. у тому числі бюджет розвитку – 14677,2 тис. грн. за   тимчасовою класифікацією видатків та кредитування місцевих бюджеті (додаток 2) та головними розпорядниками коштів  (додаток 3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видатків загального фонду бюджету затвердити дотацію вирівнювання з державного бюджету у сумі 67930,5 тис. грн., додаткову дотацію з державного бюджету місцевим бюджетам 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4506,2 тис. грн., субвенції з державного бюджету у сумі 108751,5 тис. грн., субвенції з обласного бюджету у сумі 1282,1 тис. грн., субвенцію з міського бюджету обласному бюджету – 2085,0 тис. грн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субвенції з обласного бюджету місцевим бюджетам на виконання обласної міжгалузевої комплексної програми „Здоров’я нації на 2002- 2012 роки”  та на соціально – економічний розвиток регіону в 2012 році використовуються на підставі пропозицій депутатів обласної ради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, що до надходжень фінансування загального фонду міського бюджету в 2012 році належить вільний залишок коштів 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міського бюджету станом на 1.01.2012 р.  в сумі 979,1  тис. грн. (додаток 4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, що до надходжень фінансування спеціального фонду міського бюджету в 2012 році належить  залишок коштів спеціального фонду  міського бюджету станом на 1.01.2012р. сумі 2093,0 тис. грн. (додаток 4). 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</w:t>
      </w:r>
      <w:r>
        <w:rPr>
          <w:rFonts w:cs="Bookman Old Style" w:ascii="Bookman Old Style" w:hAnsi="Bookman Old Style"/>
          <w:sz w:val="26"/>
          <w:szCs w:val="26"/>
        </w:rPr>
        <w:t xml:space="preserve"> залишк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коштів спеціального фонду 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 рахунок</w:t>
      </w:r>
      <w:r>
        <w:rPr>
          <w:rFonts w:cs="Bookman Old Style" w:ascii="Bookman Old Style" w:hAnsi="Bookman Old Style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Bookman Old Style" w:ascii="Bookman Old Style" w:hAnsi="Bookman Old Style"/>
          <w:sz w:val="26"/>
          <w:szCs w:val="26"/>
          <w:lang w:val="uk-UA"/>
        </w:rPr>
        <w:t>12</w:t>
      </w:r>
      <w:r>
        <w:rPr>
          <w:rFonts w:cs="Bookman Old Style" w:ascii="Bookman Old Style" w:hAnsi="Bookman Old Style"/>
          <w:sz w:val="26"/>
          <w:szCs w:val="26"/>
        </w:rPr>
        <w:t xml:space="preserve"> року, на фінансування природоохоронних заходів (додаток </w:t>
      </w:r>
      <w:r>
        <w:rPr>
          <w:rFonts w:cs="Bookman Old Style" w:ascii="Bookman Old Style" w:hAnsi="Bookman Old Style"/>
          <w:sz w:val="26"/>
          <w:szCs w:val="26"/>
          <w:lang w:val="uk-UA"/>
        </w:rPr>
        <w:t>9</w:t>
      </w:r>
      <w:r>
        <w:rPr>
          <w:rFonts w:cs="Bookman Old Style" w:ascii="Bookman Old Style" w:hAnsi="Bookman Old Style"/>
          <w:sz w:val="26"/>
          <w:szCs w:val="26"/>
        </w:rPr>
        <w:t>)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спеціального фонду за рахунок   надходжень  податку з власників транспортних засобів, які склалися станом на 1 січня    2012 року (додаток 10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цільового фонду, які склалися станом на 1 січня 2012 року (додаток 11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икористати залишки коштів бюджету розвитку, які склалися станом на 1 січня 2012 року (додаток 12).       </w:t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3. Пункт 9 викласти в наступній редакції: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у складі видатків міського бюджету кошти на реалізацію міських галузевих програм на загальну суму 38382,4 тис. грн. ( додаток 5).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4"/>
          <w:lang w:val="uk-UA"/>
        </w:rPr>
        <w:t xml:space="preserve">   </w:t>
      </w:r>
      <w:r>
        <w:rPr>
          <w:rFonts w:cs="Bookman Old Style" w:ascii="Bookman Old Style" w:hAnsi="Bookman Old Style"/>
          <w:sz w:val="24"/>
          <w:lang w:val="uk-UA"/>
        </w:rPr>
        <w:t>1.4.  Відповідно до статті 68 Закону України „Про місцеве самоврядування в Україні” затвердити цільовий фонд міської ради в сумі 350,0 тис. грн., використовувати його згідно порядку, затвердженого рішенням міської ради та додатку 7 до цього рішення.</w:t>
      </w:r>
    </w:p>
    <w:p>
      <w:pPr>
        <w:pStyle w:val="Normal"/>
        <w:ind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1.5.  Після пункту 25 доповнити рішення міської ради пунктом 26 такого змісту :</w:t>
      </w:r>
    </w:p>
    <w:p>
      <w:pPr>
        <w:pStyle w:val="Normal"/>
        <w:ind w:left="-284" w:right="-172" w:firstLine="284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„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Рекомендувати управлінню Державної казначейської служби України у м. Павлограді Дніпропетровської області провести перерахування коштів  до обласного бюджету за взаємними розрахунками з міським бюджетом в сумі 28535 грн.” 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У зв’язку із цим пункти 26,27,28  рішення міської ради  рахувати пунктами 27,28,29 відповідно.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  Додатки 1-12 до цього рішення є  невід’ємною його частиною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 Відповідальність щодо виконання даного рішення покласти на заступника міського голови з питань діяльності виконавчих органів ради  Тихонова В.М. </w:t>
      </w:r>
    </w:p>
    <w:p>
      <w:pPr>
        <w:pStyle w:val="Normal"/>
        <w:ind w:left="-284" w:right="-172" w:firstLine="284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 Контроль за виконанням даного рішення покласти на постійну комісію з питань планування бюджету, фінансів та економічних реформ міської ради ( голова  – Лядецький О.М.)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.С. Метелиця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Начальника фінансового управління                                Р.В.Роїк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    Є.В.Аматов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олова постійної депутатської комісії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 питань планування бюджету, фінансів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 xml:space="preserve">та економічних реформ                                    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</w:rPr>
        <w:t>О.М.Лядецький</w:t>
      </w:r>
    </w:p>
    <w:p>
      <w:pPr>
        <w:pStyle w:val="3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   В.М.Тихонов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Начальник юридичного відділу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О.І.Ялинний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2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51:00Z</dcterms:created>
  <dc:creator>PK</dc:creator>
  <dc:description/>
  <cp:keywords/>
  <dc:language>en-US</dc:language>
  <cp:lastModifiedBy>FuckYouBill</cp:lastModifiedBy>
  <cp:lastPrinted>2012-02-16T16:24:00Z</cp:lastPrinted>
  <dcterms:modified xsi:type="dcterms:W3CDTF">2012-03-05T13:36:00Z</dcterms:modified>
  <cp:revision>26</cp:revision>
  <dc:subject/>
  <dc:title> </dc:title>
</cp:coreProperties>
</file>