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69616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  20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змін до фінансу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програми „Здоров”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2-2015 роки” на 2012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зміни до завдань та заходів додатку 2 рішення  сесії Павлоградської міської ради від 29.12.2011р. № 402-1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затвердження міської програми „Здоров”я павлоградців на 2012-2015 роки” на 2012 рік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чальнику фінансового управління Роїк Р.В. при уточнені бюджету на 2012 р. врахувати зазначені змі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 (Старішк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винесено на розгляд ради згідно розпорядження міського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7-р  від</w:t>
        <w:tab/>
        <w:t xml:space="preserve">  17.02.2012р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  <w:tab/>
        <w:tab/>
        <w:t xml:space="preserve">                                                         М.В. Старі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 Н.І.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О.М.Ляде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А.В.Ряб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 xml:space="preserve">                 </w:t>
        <w:tab/>
        <w:t xml:space="preserve">       Р.В.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9:00Z</dcterms:created>
  <dc:creator>name</dc:creator>
  <dc:description/>
  <dc:language>en-US</dc:language>
  <cp:lastModifiedBy>name</cp:lastModifiedBy>
  <cp:lastPrinted>2012-03-03T13:26:00Z</cp:lastPrinted>
  <dcterms:modified xsi:type="dcterms:W3CDTF">2012-04-04T07:00:00Z</dcterms:modified>
  <cp:revision>17</cp:revision>
  <dc:subject/>
  <dc:title> </dc:title>
</cp:coreProperties>
</file>