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одаток 2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  <w:lang w:val="uk-UA"/>
        </w:rPr>
        <w:t xml:space="preserve">до рішення 20 сесії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скликання</w:t>
      </w:r>
    </w:p>
    <w:p>
      <w:pPr>
        <w:pStyle w:val="Heading1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ід ___ ________ 2012 р. №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ь і заход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рами соціального партнерства між ПАТ «ДТЕК ПАВЛОГРАДВУГІЛЛЯ» і Павлоградською міською рад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а до фінансування в 2012 ро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ходи з тепломодернізації загальноосвітньої школи №19 міста Павлоград- капітальний ремонт покрівлі».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58"/>
        <w:gridCol w:w="1385"/>
        <w:gridCol w:w="1493"/>
        <w:gridCol w:w="1701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ування за роками виконання, тис. гр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акету документів для отримання фінансування відповідно до прогр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 ПАТ «ДТЕК ПАВЛОГРАДВУГІЛЛЯ» згідно прийнятої програми та укладеної угод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Павлоградської міської ради, ПАТ «ДТЕК ПАВЛОГРАДВУГІЛЛЯ» (за згодою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9 тис гр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ання коштів для реалізації програми </w:t>
            </w:r>
          </w:p>
        </w:tc>
      </w:tr>
      <w:tr>
        <w:trPr>
          <w:trHeight w:val="6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та проект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ї документації капітального ремонту даху ЗОШ №19,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оектом, технічний нагляд, проведення експертних оцінок, отримання декларацій та ін., проведення необхідних тендерних процедур з закупівлі матеріалів, послуг, робіт на виконання капітального ремонту даху ЗОШ №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 лип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 тис.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проектної документації, отримання необхідних висновків  та дозволів на провадження робіт, дотримання законодавства у сфері тендерних закупівель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формлення договору на виконання робіт, виконання робіт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договору на виконання робіт капітального ремонту даху ЗОШ №19, виконання капітальних робіт ремонту даху ЗОШ №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 2012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матеріальних ресурсів - це можливість фактично реалізувати проект та досягти зменшення навантаження на бюджет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робіт з капітального ремонту покрівлі ЗОШ №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робіт з капітального ремонту покрівлі ЗОШ №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- вересень 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реалізація проекту, а саме досягнення економії ресурсів та завершення реалізації передбачених заходів з тепло- модернізації ЗОШ №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359 тис. грн., в т.ч.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р. – 359 тис.гр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лучені джерела фінансування (ПАТ «ДТЕК ПАВЛОГРАДВУГІЛЛЯ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ис.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Є. В. Аматов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rStyle w:val="StrongEmphasis"/>
          <w:b w:val="false"/>
          <w:b w:val="false"/>
          <w:sz w:val="20"/>
          <w:lang w:val="uk-UA"/>
        </w:rPr>
      </w:pPr>
      <w:r>
        <w:rPr/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1" w:gutter="0" w:header="0" w:top="179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4:00Z</dcterms:created>
  <dc:creator>Gorfin</dc:creator>
  <dc:description/>
  <cp:keywords/>
  <dc:language>en-US</dc:language>
  <cp:lastModifiedBy>ruk9</cp:lastModifiedBy>
  <cp:lastPrinted>2012-03-06T10:27:00Z</cp:lastPrinted>
  <dcterms:modified xsi:type="dcterms:W3CDTF">2012-03-06T08:34:00Z</dcterms:modified>
  <cp:revision>2</cp:revision>
  <dc:subject/>
  <dc:title>                                                                                                      Додаток 2</dc:title>
</cp:coreProperties>
</file>