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en-US" w:eastAsia="zxx" w:bidi="ar-S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26197302" r:id="rId2"/>
        </w:objec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УКРАЇН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(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20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 сесія </w:t>
      </w:r>
      <w:r>
        <w:rPr>
          <w:rFonts w:eastAsia="Times New Roman" w:cs="Times New Roman"/>
          <w:b/>
          <w:bCs/>
          <w:color w:val="auto"/>
          <w:sz w:val="32"/>
          <w:szCs w:val="32"/>
          <w:lang w:val="en-US" w:eastAsia="zxx" w:bidi="ar-SA"/>
        </w:rPr>
        <w:t>VІ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 скликання)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РІШЕННЯ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9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9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від “____”  __________20__ р.</w:t>
        <w:tab/>
        <w:tab/>
        <w:tab/>
        <w:t xml:space="preserve">             №________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lang w:val="uk-UA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Про внесення змін  до Програми приватизації 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en-US" w:eastAsia="zxx" w:bidi="zxx"/>
        </w:rPr>
        <w:t>об`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єктів комунальної власності територіальної 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громади м.Павлограда на 2012 рік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bidi w:val="0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Згідно з п.30 ч.1 ст.26 Закону України «Про місцеве самоврядування  в Україні», в зв`язку з набранням чинності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Закону України “Про внесення змін до деяких законів України з питань приватизації щодо реалізації положень Державної програми приватизації на 2012-2014 роки”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, Павлоградська міська рада</w:t>
      </w:r>
    </w:p>
    <w:p>
      <w:pPr>
        <w:pStyle w:val="Normal"/>
        <w:bidi w:val="0"/>
        <w:spacing w:lineRule="atLeast" w:line="100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И Р І Ш И Л А :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 xml:space="preserve">внести зміни до рішення Павлоградської міської ради від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14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.02.2012р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.                    №473-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19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/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en-US" w:eastAsia="zxx" w:bidi="ar-SA"/>
        </w:rPr>
        <w:t>VI</w:t>
      </w: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 xml:space="preserve"> “Про затвердження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Програми приватизації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en-US" w:eastAsia="zxx" w:bidi="zxx"/>
        </w:rPr>
        <w:t>об`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єктів комунальної власності територіальної громади м.Павлограда на 2012 рік”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, виклавши у Додатку 1  пункти 1.3., 1.4.2. - 1.4.4.  в наступній редакції: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ab/>
        <w:t>“1.3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0"/>
          <w:lang w:val="ru-RU" w:eastAsia="zxx" w:bidi="ar-SA"/>
        </w:rPr>
        <w:t xml:space="preserve"> Не підлягають приватизації: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-  майно органів місцевого самоврядування Павлоградської міської ради, </w:t>
      </w:r>
      <w:r>
        <w:rPr>
          <w:rFonts w:eastAsia="Times New Roman" w:cs="Times New Roman"/>
          <w:color w:val="auto"/>
          <w:sz w:val="28"/>
          <w:szCs w:val="20"/>
          <w:lang w:val="uk-UA" w:eastAsia="zxx" w:bidi="ar-SA"/>
        </w:rPr>
        <w:t>що безпосередньо забезпечує виконання цими органами встановлених законодавством завдань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;        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- </w:t>
      </w:r>
      <w:r>
        <w:rPr>
          <w:rFonts w:eastAsia="Times New Roman" w:cs="Times New Roman"/>
          <w:color w:val="auto"/>
          <w:sz w:val="28"/>
          <w:szCs w:val="20"/>
          <w:lang w:val="uk-UA" w:eastAsia="zxx" w:bidi="ar-SA"/>
        </w:rPr>
        <w:t>діючі, а також тимчасово недіючі об”єкти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освіти, фізичної культури і спорту, що фінансуються з бюджету, видавництва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-  кладовища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- об”єкти інженерної   інфраструктури  та  благоустрою міста, які пов”язані з виробництвом і постачанням споживачам  води,  газу, тепла, світла, а також  відведенням і очищенням стічних вод</w:t>
      </w:r>
      <w:r>
        <w:rPr>
          <w:rFonts w:eastAsia="Times New Roman" w:cs="Times New Roman"/>
          <w:color w:val="auto"/>
          <w:sz w:val="28"/>
          <w:szCs w:val="20"/>
          <w:lang w:val="uk-UA" w:eastAsia="zxx" w:bidi="ar-SA"/>
        </w:rPr>
        <w:t xml:space="preserve"> (за винятком тих, утримання і експлуатацію майна яких доцільно здійснювати спеціалізованими організаціями інших форм власності)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;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0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0"/>
          <w:lang w:val="ru-RU" w:eastAsia="zxx" w:bidi="ar-SA"/>
        </w:rPr>
        <w:t>-  споруди для захоронення промислових та побутових  відходів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ab/>
        <w:t xml:space="preserve">1.4.2.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0"/>
          <w:lang w:val="ru-RU" w:eastAsia="zxx" w:bidi="ar-SA"/>
        </w:rPr>
        <w:t>У разі, якщо орендарем будівлі (споруди, нежитлового приміщення) за згодою орендодавц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0"/>
          <w:lang w:val="uk-UA" w:eastAsia="zxx" w:bidi="ar-SA"/>
        </w:rPr>
        <w:t xml:space="preserve">  та  погодженням  з  постійною депутатською комісією з питань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комунальної власності, підприємництва, торгівлі та побутового обслуговування населення за рахунок власних коштів здійснено поліпшення орендованого об’єкта, яке неможливо відокремити від відповідного об’єкта без завдання йому шкоди, в розмірі не менше 25 відсотків ринкової вартості об’єкта, за яким воно було передано в оренду, визначеної суб`єктом оціночної діяльності – 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суб`єктом господарювання для цілей оренди майна,  орендар одержує право викупу цієї будівлі (споруди, нежитлового приміщення) у разі прийняття відповідного рішення про приватизацію.  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ab/>
        <w:t xml:space="preserve">1.4.3.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0"/>
          <w:lang w:val="ru-RU" w:eastAsia="zxx" w:bidi="ar-SA"/>
        </w:rPr>
        <w:t>По об”єктах,  не  проданих на аукціоні (конкурсі), Павлоградською міською  радою  може   бути   прийняте  рішення  про  продаж   на аукціоні за методом зниження ціни та на аукціоні без оголошення ціни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0"/>
          <w:lang w:val="uk-UA" w:eastAsia="zxx" w:bidi="ar-SA"/>
        </w:rPr>
        <w:t>.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34"/>
          <w:lang w:val="ru-RU" w:eastAsia="zxx" w:bidi="ar-SA"/>
        </w:rPr>
        <w:tab/>
        <w:t xml:space="preserve">1.4.4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ru-RU" w:eastAsia="zxx" w:bidi="ar-SA"/>
        </w:rPr>
        <w:t xml:space="preserve"> Якщо щодо об”єкта, запропонованого для продажу на аукціоні (за конкурсом),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ru-RU" w:eastAsia="zxx" w:bidi="ar-SA"/>
        </w:rPr>
        <w:t>надійшла  заява від одного покупця на участь в аукціоні (конкурсі), такий об”єкт може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ru-RU" w:eastAsia="zxx" w:bidi="ar-SA"/>
        </w:rPr>
        <w:t>бути проданий безпосередньо такому покупцеві за запропонованою ним ціною, але не нижче початкової ціни, і на умовах, що пропонувалися при продажу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ru-RU" w:eastAsia="zxx" w:bidi="ar-SA"/>
        </w:rPr>
        <w:t>на аукціоні (за конкурсом), включаючи додаткові умови, запропоновані самим заявником, у порядку згідно чинного законодавства.»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І.С. Метелиця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8"/>
          <w:szCs w:val="28"/>
          <w:lang w:val="en-US" w:eastAsia="zxx" w:bidi="ar-SA"/>
        </w:rPr>
        <w:t xml:space="preserve">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Питання на розгляд ради винесено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згідно розпорядження міського голови № ____від _______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Рішення підготува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в.о. начальника відділу по облік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комунального майна та житлової площі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авлоградської міської ради                                                                Т.І.Урукова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Секретар ради</w:t>
        <w:tab/>
        <w:t xml:space="preserve">                                                                                  Є.В.Аматов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комунальної власності, підприємництва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торгівлі та побутового обслуговування  населення                           С.М.Наумов</w:t>
      </w:r>
    </w:p>
    <w:p>
      <w:pPr>
        <w:pStyle w:val="Normal"/>
        <w:ind w:left="-567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-567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ерший заступник міського голови                                                    А.О.Вершина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Начальник юридичного відділ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авлоградської міської ради                                                                О.І.Ялинний</w:t>
      </w:r>
    </w:p>
    <w:sectPr>
      <w:type w:val="nextPage"/>
      <w:pgSz w:w="11906" w:h="16838"/>
      <w:pgMar w:left="1588" w:right="510" w:gutter="0" w:header="0" w:top="333" w:footer="0" w:bottom="8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7:00Z</dcterms:created>
  <dc:creator>123</dc:creator>
  <dc:description>JU$t bEEn CAPuted!</dc:description>
  <dc:language>en-US</dc:language>
  <cp:lastModifiedBy/>
  <cp:lastPrinted>2012-03-01T10:13:00Z</cp:lastPrinted>
  <dcterms:modified xsi:type="dcterms:W3CDTF">2012-02-28T06:42:24Z</dcterms:modified>
  <cp:revision>34</cp:revision>
  <dc:subject/>
  <dc:title>                                                        УКРАЇНА</dc:title>
</cp:coreProperties>
</file>