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1334172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 xml:space="preserve">(20 сесія 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ід «____»_____________2012 р.</w:t>
        <w:tab/>
        <w:tab/>
        <w:tab/>
        <w:tab/>
        <w:tab/>
        <w:t>№________</w:t>
      </w:r>
    </w:p>
    <w:p>
      <w:pPr>
        <w:pStyle w:val="Normal"/>
        <w:jc w:val="both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генеральног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міста Павлограда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>Згідно з п.42 ч.1 ст. 26 Закону України “Про місцеве самоврядування”, відповідно до Законів  України  “Про  регулювання містобудівної діяльності”, “Про основи містобудування”, розглянувши матеріали генерального  плану міста Павлограда розроблені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ським державним науково-дослідним інститутом проектування міст “Діпромісто” ім. Ю.М.Білоконя з метою забезпечення сталого розвитку міста Павлограда, міська рада </w:t>
      </w:r>
    </w:p>
    <w:p>
      <w:pPr>
        <w:pStyle w:val="Normal"/>
        <w:shd w:fill="FFFFFF" w:val="clear"/>
        <w:spacing w:lineRule="auto" w:line="360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uto" w:line="360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930" w:right="1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енеральний план міста Павлограда.</w:t>
      </w:r>
    </w:p>
    <w:p>
      <w:pPr>
        <w:pStyle w:val="Normal"/>
        <w:shd w:fill="FFFFFF" w:val="clear"/>
        <w:spacing w:lineRule="auto" w:line="360"/>
        <w:ind w:left="930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ідділу містобудування та архітектури (Сасик О.В.) оприлюднити матеріали генерального плану міста Павлограда та забезпечити доступ до цієї інформації громадськості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1" w:firstLine="567"/>
        <w:jc w:val="both"/>
        <w:rPr/>
      </w:pPr>
      <w:r>
        <w:rPr>
          <w:sz w:val="28"/>
          <w:szCs w:val="28"/>
          <w:lang w:val="uk-UA"/>
        </w:rPr>
        <w:t>3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/>
      </w:pPr>
      <w:r>
        <w:rPr>
          <w:sz w:val="28"/>
          <w:szCs w:val="28"/>
          <w:lang w:val="uk-UA"/>
        </w:rPr>
        <w:t>4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shd w:fill="FFFFFF" w:val="clear"/>
        <w:spacing w:lineRule="auto" w:line="360"/>
        <w:ind w:right="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    І.С.Метел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тання на розгляд міської ради винесено згідно розпорядження міського голови №____ від________2011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підготував: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 та архітектури, головний архітектор міста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В.Саси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.В.Аматов</w:t>
            </w:r>
          </w:p>
        </w:tc>
      </w:tr>
      <w:tr>
        <w:trPr>
          <w:trHeight w:val="1469" w:hRule="atLeast"/>
        </w:trPr>
        <w:tc>
          <w:tcPr>
            <w:tcW w:w="5211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постійної депутатської комісії з питань житлово-комунального господарства, будівництва, архітектури та екології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В.Кузьмі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О.Верши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емельно-ринкових відносин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О.Вишняк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І.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HTML">
    <w:name w:val="Стандартный HTML Знак"/>
    <w:basedOn w:val="WW"/>
    <w:qFormat/>
    <w:rPr>
      <w:rFonts w:ascii="Courier New" w:hAnsi="Courier New" w:cs="Courier New"/>
      <w:lang w:val="en-US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spacing w:lineRule="auto" w:line="276"/>
      <w:ind w:right="14" w:hanging="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33:00Z</dcterms:created>
  <dc:creator>Mr.Tsiganoff</dc:creator>
  <dc:description/>
  <cp:keywords/>
  <dc:language>en-US</dc:language>
  <cp:lastModifiedBy>Светлана</cp:lastModifiedBy>
  <cp:lastPrinted>2011-11-25T14:49:00Z</cp:lastPrinted>
  <dcterms:modified xsi:type="dcterms:W3CDTF">2012-03-05T07:19:00Z</dcterms:modified>
  <cp:revision>12</cp:revision>
  <dc:subject/>
  <dc:title> </dc:title>
</cp:coreProperties>
</file>