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6910681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 _21_сесія  _VІ_ 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6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32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_”  __________2012_ р.</w:t>
        <w:tab/>
        <w:tab/>
        <w:tab/>
        <w:tab/>
        <w:t>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результат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з визначення виконавц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г з вивезення побутових відход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п. 55 ч. 1 ст. 26 Закону України «Про місцеве самоврядування в Україні», ст. 7, 27 Закону України «Про житлово-комунальні послуги», ст. 21 Закону України «Про відходи», постанов Кабінету Міністрів України від 16.11.2011 р. № 1173 “Питання надання послуг з вивезення побутових відходів” та від 10.12.2008 р. № 1070 “Про затвердження правил надання послуг з вивезення побутових відходів”, на підставі протокол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ідання конкурсної комісії від 07 травня 2012 р. Павлоградська міська ра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результати конкурсу з визначення виконавців послуг з вивезення побутових відходів та визнати КП «Затишне Місто» виконавцем послуг з вивезення побутових відходів на території міста Павлогра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управлінню комунального господарства та будівництва Павлоградської міської ради укласти договір на виконання послуг з вивезення побутових відходів з 01.06.2012р. строком на 1 рі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Відповідальність за виконанням даного рішення покласти на першого заступника міського голови А.О.Вершин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Контроль за виконанням даного рішення покласти на постійну депутатську комісію з питань житлово - комунального господарства, будівництва, архітектури та екології (голова - Кузьміна О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</w:t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итання винесено на розгляд ради згідно розпорядження міського голови № ____ від _________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ко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тва та будівництва</w:t>
        <w:tab/>
        <w:tab/>
        <w:tab/>
        <w:tab/>
        <w:tab/>
        <w:tab/>
        <w:t>В.В.Разв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Є.В.Ам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житлово-комунального господарства,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а, архітектури та екології</w:t>
        <w:tab/>
        <w:tab/>
        <w:tab/>
        <w:tab/>
        <w:t>О.В.Кузьмі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комісії 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законності, депутатської ет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”язкам з політичними партія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ими організаціями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ами масової інформації</w:t>
        <w:tab/>
        <w:tab/>
        <w:tab/>
        <w:tab/>
        <w:tab/>
        <w:tab/>
        <w:t>О.В.Бутенко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ради </w:t>
        <w:tab/>
        <w:tab/>
        <w:tab/>
        <w:tab/>
        <w:t>А.О.Вер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ради </w:t>
        <w:tab/>
        <w:tab/>
        <w:tab/>
        <w:tab/>
        <w:t>В.М.Тих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15:00Z</dcterms:created>
  <dc:creator>user</dc:creator>
  <dc:description/>
  <cp:keywords/>
  <dc:language>en-US</dc:language>
  <cp:lastModifiedBy>apps2</cp:lastModifiedBy>
  <cp:lastPrinted>2011-05-20T09:13:00Z</cp:lastPrinted>
  <dcterms:modified xsi:type="dcterms:W3CDTF">2012-05-11T12:09:00Z</dcterms:modified>
  <cp:revision>15</cp:revision>
  <dc:subject/>
  <dc:title> </dc:title>
</cp:coreProperties>
</file>