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pt;height:34.2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09705972" r:id="rId2"/>
        </w:objec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(21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/>
          <w:sz w:val="32"/>
          <w:szCs w:val="32"/>
          <w:lang w:val="uk-UA"/>
        </w:rPr>
        <w:t>від «____» ______________ 2012 р.</w:t>
        <w:tab/>
        <w:tab/>
        <w:tab/>
        <w:tab/>
        <w:t>№ ______________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влоград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29.12.11 №404 -18/</w:t>
      </w:r>
      <w:r>
        <w:rPr>
          <w:b/>
          <w:sz w:val="32"/>
          <w:szCs w:val="32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«Про затвердження цільової Програ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ї підтримки  міських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обів масової інформації на 2012-2016 р.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гідно   п. 22 ч.1 ст.26 Закону України „Про місцеве самоврядування в Україні”, Закону України „Про державну підтримку засобів масової інформації та соціальний захист журналістів”,  Закону України „Про порядок висвітлення діяльності органів державної влади та органів місцевого  самоврядування в Україні засобами масової інформації”, Указу Президента України від 9 грудня 2000 року № 1323 „Про додаткові заходи щодо утвердження свободи слова в Україні”, постанови Кабінету Міністрів України від 4 березня 2004 року № 271 „Про затвердження Державної програми „Журналіст” на 2004-2010 роки для здійснення переходу на цифровий формат мовлення, технічне переоснащення  та модернізацію комунального телебачення у 2012-2013 роках внести зміни в Програму економічної підтримки  міських комунальних засобів масової інформації на 2012-2016 р.р., затверджену рішенням 18 сесії Павлоградської міської ради від 29.12.11 №404 -18/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>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Внести зміни  до рішення Павлоградської міської ради від 29.12.11 №404 -18/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та затвердити перелік завдань і заходів  Програми економічної підтримки міських комунальних засобів масової інформації на 2012-2016р.р. згідно додатку.</w:t>
      </w:r>
    </w:p>
    <w:p>
      <w:pPr>
        <w:pStyle w:val="Normal"/>
        <w:jc w:val="both"/>
        <w:rPr/>
      </w:pPr>
      <w:r>
        <w:rPr>
          <w:lang w:val="uk-UA"/>
        </w:rPr>
        <w:t>2.Начальнику фінансового управління ( Роїк Р.В.) здійснювати фінансування Програми економічної підтримки міських комунальних засобів масової інформації на 2012-2016р.р. в межах кошторисних призначень, передбачених в міському бюджеті.</w:t>
      </w:r>
    </w:p>
    <w:p>
      <w:pPr>
        <w:pStyle w:val="Normal"/>
        <w:jc w:val="both"/>
        <w:rPr/>
      </w:pPr>
      <w:r>
        <w:rPr>
          <w:lang w:val="uk-UA"/>
        </w:rPr>
        <w:t>3. Відповідальність за виконання  даного рішення покласти на  заступника міського голови- керуючого справами виконкому А.В.Ряб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даного рішення покласти на постійну комісію з питань законності, депутатської етики, зв’язкам з політичними партіями, громадськими організаціями та засобами масової інформації (голова – О.В. Буте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І.С.Метели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тання на розгляд ради внесено згідно розпорядження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                  </w:t>
      </w:r>
      <w:r>
        <w:rPr>
          <w:lang w:val="uk-UA"/>
        </w:rPr>
        <w:t xml:space="preserve">від                             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гіональної політики                                                                  О.Б.Рєзні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депутат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ї з питань законності, депутатської</w:t>
      </w:r>
    </w:p>
    <w:p>
      <w:pPr>
        <w:pStyle w:val="Normal"/>
        <w:jc w:val="both"/>
        <w:rPr/>
      </w:pPr>
      <w:r>
        <w:rPr>
          <w:lang w:val="uk-UA"/>
        </w:rPr>
        <w:t>етики, зв</w:t>
      </w:r>
      <w:r>
        <w:rPr/>
        <w:t>’</w:t>
      </w:r>
      <w:r>
        <w:rPr>
          <w:lang w:val="uk-UA"/>
        </w:rPr>
        <w:t xml:space="preserve">язкам з політичними партіями, </w:t>
      </w:r>
    </w:p>
    <w:p>
      <w:pPr>
        <w:pStyle w:val="Normal"/>
        <w:jc w:val="both"/>
        <w:rPr/>
      </w:pPr>
      <w:r>
        <w:rPr>
          <w:lang w:val="uk-UA"/>
        </w:rPr>
        <w:t>громадськими організаціями та ЗМІ                                           О.В.Бут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депутат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ї з питань планування бюджету,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lang w:val="uk-UA"/>
        </w:rPr>
        <w:t>фінансів та економічних реформ                                                 О.М.Лядецький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lang w:val="uk-UA"/>
        </w:rPr>
      </w:pPr>
      <w:r>
        <w:rPr>
          <w:lang w:val="uk-UA"/>
        </w:rPr>
        <w:t>В.о. начальника фінансового управління                                    О.І.Кальма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-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jc w:val="both"/>
        <w:rPr/>
      </w:pPr>
      <w:r>
        <w:rPr>
          <w:lang w:val="uk-UA"/>
        </w:rPr>
        <w:t xml:space="preserve">керуючий справами виконкому                                                   А.В.Рябова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юридичного </w:t>
      </w:r>
    </w:p>
    <w:p>
      <w:pPr>
        <w:pStyle w:val="Normal"/>
        <w:jc w:val="both"/>
        <w:rPr/>
      </w:pPr>
      <w:r>
        <w:rPr>
          <w:lang w:val="uk-UA"/>
        </w:rPr>
        <w:t>відділу                                                                                            О.І.Ялин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678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right="0" w:hanging="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right="0" w:hanging="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705" w:right="0" w:hanging="0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6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06:00Z</dcterms:created>
  <dc:creator>Maks</dc:creator>
  <dc:description/>
  <cp:keywords/>
  <dc:language>en-US</dc:language>
  <cp:lastModifiedBy>apps2</cp:lastModifiedBy>
  <cp:lastPrinted>2012-05-18T15:39:00Z</cp:lastPrinted>
  <dcterms:modified xsi:type="dcterms:W3CDTF">2012-05-18T12:39:00Z</dcterms:modified>
  <cp:revision>5</cp:revision>
  <dc:subject/>
  <dc:title>К О М У Н А Л Ь Н Е  П І Д П Р И Є М С Т В О</dc:title>
</cp:coreProperties>
</file>