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 9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від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в 2012 році за рахунок залишків коштів  спеціального фонду             збору за забруднення навколишнього природного середовищ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природоохоронних заходів -в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31046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2803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5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бульдозера для виконання робіт на міському сімттєзвалищі (УКГ та Б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81351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81351</w:t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 xml:space="preserve">Заходи з озеленення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2115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</w:rPr>
              <w:t>Складання  паспорта м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6"/>
              </w:rPr>
              <w:t xml:space="preserve">сця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видалення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8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>Придбання контейне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рів  для збору твердих побутових відходів</w:t>
            </w:r>
            <w:r>
              <w:rPr>
                <w:rFonts w:cs="Bookman Old Style" w:ascii="Bookman Old Style" w:hAnsi="Bookman Old Style"/>
                <w:sz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99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99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Міський голова                                                     І.С.Метелиц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9:00Z</dcterms:created>
  <dc:creator>Ольга Гараган</dc:creator>
  <dc:description/>
  <cp:keywords/>
  <dc:language>en-US</dc:language>
  <cp:lastModifiedBy>FuckYouBill</cp:lastModifiedBy>
  <cp:lastPrinted>2012-04-06T15:49:00Z</cp:lastPrinted>
  <dcterms:modified xsi:type="dcterms:W3CDTF">2012-05-17T08:41:00Z</dcterms:modified>
  <cp:revision>101</cp:revision>
  <dc:subject/>
  <dc:title>Додаток 8</dc:title>
</cp:coreProperties>
</file>