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097255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21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2012 року               </w:t>
        <w:tab/>
        <w:tab/>
        <w:t xml:space="preserve">        №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 59,  розпорядження голови обласної ради від 11.05.2012р. №112-р,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Heading4"/>
        <w:ind w:right="-172" w:hanging="0"/>
        <w:rPr>
          <w:rFonts w:ascii="Bookman Old Style" w:hAnsi="Bookman Old Style" w:cs="Bookman Old Style"/>
          <w:sz w:val="26"/>
          <w:szCs w:val="26"/>
        </w:rPr>
      </w:pPr>
      <w:r>
        <w:rPr/>
        <w:t xml:space="preserve">      </w:t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17233,4 тис. грн.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       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1016,3 тис.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09384,0 тис. грн., з них: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  72650,7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6893,9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3054,3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3482,1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24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              24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50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266,7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                 217,4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25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2200 тис. грн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1565,0 тис. грн., спеціального фонду міського бюджету у сумі                     25668,4 тис. грн., у тому числі бюджет розвитку – 11905,8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20305,5  тис. грн., у тому числі обсяг видатків загального фонду міського бюджету визначити  у сумі 291172,9 тис. грн. та видатків спеціального фонду бюджету у сумі 29132,6 тис. грн. у тому числі бюджет розвитку – 14977,6 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 субвенції з державного бюджету у сумі 109384,0 тис. грн., субвенції з обласного бюджету у сумі 3482,1 тис. грн., субвенцію з міського бюджету обласному бюджету – 2085,0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(додаток 4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392,1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1371,2         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3464,2 тис. грн., джерелом покриття якого визначити надходження коштів із загального фонду до бюджету розвитку (спеціального фонду) у сумі 1371,2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5. </w:t>
      </w:r>
      <w:r>
        <w:rPr>
          <w:rFonts w:cs="Bookman Old Style" w:ascii="Bookman Old Style" w:hAnsi="Bookman Old Style"/>
          <w:sz w:val="26"/>
          <w:szCs w:val="26"/>
        </w:rPr>
        <w:t xml:space="preserve">Пункт </w:t>
      </w:r>
      <w:r>
        <w:rPr>
          <w:rFonts w:cs="Bookman Old Style" w:ascii="Bookman Old Style" w:hAnsi="Bookman Old Style"/>
          <w:sz w:val="26"/>
          <w:szCs w:val="26"/>
          <w:lang w:val="uk-UA"/>
        </w:rPr>
        <w:t>7</w:t>
      </w:r>
      <w:r>
        <w:rPr>
          <w:rFonts w:cs="Bookman Old Style" w:ascii="Bookman Old Style" w:hAnsi="Bookman Old Style"/>
          <w:sz w:val="26"/>
          <w:szCs w:val="26"/>
        </w:rPr>
        <w:t xml:space="preserve"> викласти в наступній редакції: 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„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обсяг резервного фонду міського бюджету на 2012 рік у сумі 116,8     тис. грн.”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6. Пункт 9 викласти в наступній редакції: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40884,9 тис. грн.                    (додаток 5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4,5,6 і замінити цифри і слова згідно з додатками 1,2,3,4,5,6 до цього рішення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  до цього рішення є  невід’ємною його частиною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 голова  – Лядецький О.М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.С. Метелиця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"/>
          <w:szCs w:val="2"/>
          <w:lang w:val="uk-UA"/>
        </w:rPr>
      </w:pPr>
      <w:r>
        <w:rPr>
          <w:rFonts w:cs="Bookman Old Style" w:ascii="Bookman Old Style" w:hAnsi="Bookman Old Style"/>
          <w:sz w:val="2"/>
          <w:szCs w:val="2"/>
          <w:lang w:val="uk-UA"/>
        </w:rPr>
        <w:t>від                    №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.о.начальника фінансового управління                           О.І.Кальмаз                         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PK</dc:creator>
  <dc:description/>
  <cp:keywords/>
  <dc:language>en-US</dc:language>
  <cp:lastModifiedBy>FuckYouBill</cp:lastModifiedBy>
  <cp:lastPrinted>2012-05-16T10:22:00Z</cp:lastPrinted>
  <dcterms:modified xsi:type="dcterms:W3CDTF">2012-05-16T07:34:00Z</dcterms:modified>
  <cp:revision>106</cp:revision>
  <dc:subject/>
  <dc:title> </dc:title>
</cp:coreProperties>
</file>