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Додаток 2 до рішення сесії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№________</w:t>
      </w:r>
    </w:p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дання та заходи міської програми „Здоров’я павлоградців на 2012-2015 роки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269"/>
        <w:gridCol w:w="1830"/>
        <w:gridCol w:w="840"/>
        <w:gridCol w:w="1205"/>
        <w:gridCol w:w="1009"/>
        <w:gridCol w:w="900"/>
        <w:gridCol w:w="1110"/>
        <w:gridCol w:w="7"/>
        <w:gridCol w:w="1088"/>
        <w:gridCol w:w="12"/>
        <w:gridCol w:w="1787"/>
        <w:gridCol w:w="16"/>
      </w:tblGrid>
      <w:tr>
        <w:trPr>
          <w:trHeight w:val="1245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і пріоритетні завд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повідальні за викона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 за роками виконання, грн.</w:t>
            </w:r>
          </w:p>
        </w:tc>
        <w:tc>
          <w:tcPr>
            <w:tcW w:w="5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ікувані результати виконання заходів</w:t>
            </w:r>
          </w:p>
        </w:tc>
      </w:tr>
      <w:tr>
        <w:trPr>
          <w:trHeight w:val="26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403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. Протидія поширенню інфекційних соціально-небезпечних хвороб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явлення та діагностика туберкульозу, ВІЛ/СНІДу. СНІД-опортуністичних інфекці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Забезпечення необхідними матеріалами для обстеження хворих з підозрою на туберкульоз  методом бактеріоскопії, згідно впровадженої в Україні Адаптованої ДОТС стратегії боротьби з туберкульозом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”я, фінансове управління,            КЗ „ЦПМСД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І. Імунопрофілактика та захист населення від інфекційних хвороб</w:t>
            </w:r>
          </w:p>
        </w:tc>
      </w:tr>
      <w:tr>
        <w:trPr>
          <w:trHeight w:val="536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осконалення профілактичних та протиепідемічних заходів щодо запобігання поширенню  інфекційних хвороб, боротьба з якими проводиться засобами імунопрофілактик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Забезпечмим добровільне безкоштовне тестування населення на ВІЛ та опортуністичні інфекції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”я, фінансове управління,            КЗ „ЦПМСД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оплення не менш, як 5% населення безкоштовним обстеженням на ВІ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ІІ. Заходи щодо діагностики та лікування цукрового діабету</w:t>
            </w:r>
          </w:p>
        </w:tc>
      </w:tr>
      <w:tr>
        <w:trPr>
          <w:trHeight w:val="420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уттєво покращити забезпечення хворих лікарськими препара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Придбання лікарських засобів для хворих на цукровий діабет ( аналоги інсулінів)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ОЗ ОДА, Управління охорони здоров’я, головні лікарі лікувально-профілактичних заклад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зпечення життєво- необхідними ліками та покращення якості життя хворих на цукровий діабет</w:t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того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кретар міської ради                                     </w:t>
        <w:tab/>
        <w:tab/>
        <w:tab/>
        <w:t xml:space="preserve">                 </w:t>
        <w:tab/>
        <w:t>Є.В.Аматов</w:t>
      </w:r>
    </w:p>
    <w:sectPr>
      <w:type w:val="nextPage"/>
      <w:pgSz w:orient="landscape" w:w="16838" w:h="11906"/>
      <w:pgMar w:left="1701" w:right="81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58:00Z</dcterms:created>
  <dc:creator>name</dc:creator>
  <dc:description/>
  <dc:language>en-US</dc:language>
  <cp:lastModifiedBy>name</cp:lastModifiedBy>
  <cp:lastPrinted>2012-03-12T10:15:00Z</cp:lastPrinted>
  <dcterms:modified xsi:type="dcterms:W3CDTF">2012-04-25T09:56:00Z</dcterms:modified>
  <cp:revision>44</cp:revision>
  <dc:subject/>
  <dc:title>VІІ</dc:title>
</cp:coreProperties>
</file>