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990974603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 21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І скликанн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ід “____”  __________2012_ р.</w:t>
        <w:tab/>
        <w:tab/>
        <w:tab/>
        <w:tab/>
        <w:t>№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йбутнє Павлограда - інноваційна осві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остаючого поколін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і у Всеукраїнському конкурс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та програм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ого самоврядуванн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. 22 ч. 1 ст. 26 Закону України «Про місцеве самоврядування в Україні», відповідно до Указу Президента України від 28 жовтня 2002 року №952/2002 «Про Всеукраїнський конкурс проектів та програм розвитку місцевого самоврядування» та Постанови Кабінету Міністрів від 18 січня 2003р.№64 «Про затвердження Положення про Всеукраїнський конкурс проектів та програм розвитку місцевого самоврядування», Павлоград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годити проект «Майбутнє Павлограда - інноваційна освіта підростаючого покоління» (додається) для участі у Всеукраїнському конкурсі проектів та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ручити міському голові Метелиці І.С. в термін до 15 червня поточного року у встановленому порядку подати зазначений проект на Всеукраїнський конкурс проектів та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В разі визнання радою конкурсу проекту переможцем – фінансовому управлінню Павлоградської міської ради (Роїк Р.В.) передбачити у міському бюджеті на 2013 рік її фінансування згідно кошторису у розмірі </w:t>
        <w:br/>
        <w:t>95,0 тис.гр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(Катічева О.М)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депутатську комісію з питань  планування бюджету, фінансів та економічних реформ   (голова — Лядецький О.М.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065"/>
        <w:gridCol w:w="2427"/>
        <w:gridCol w:w="2703"/>
      </w:tblGrid>
      <w:tr>
        <w:trPr>
          <w:trHeight w:val="46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ab/>
              <w:tab/>
              <w:tab/>
              <w:t xml:space="preserve">      І.С. Метелиц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ня на розгляд ради винесено згідно з розпорядженням міського голови № ______від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лучення інвестицій,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ізації проектів та регуляторної політики</w:t>
              <w:tab/>
              <w:tab/>
              <w:tab/>
              <w:t xml:space="preserve">    Л.І. Дендеберя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</w:t>
              <w:tab/>
              <w:tab/>
              <w:tab/>
              <w:tab/>
              <w:tab/>
              <w:tab/>
              <w:tab/>
              <w:t xml:space="preserve">    Є.В. Аматов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планування бюджету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ів та економічних реформ                                                 О.М. Лядецький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 соці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— культурного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І. Лаппо                                                                                     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О. Шуліка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.М. Катічев     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.В. Роїк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ab/>
              <w:tab/>
              <w:tab/>
              <w:tab/>
              <w:t xml:space="preserve">  О.І. Ялинний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tLeast" w:line="1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spacing w:lineRule="atLeast" w:line="10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45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  <w:tab w:val="left" w:pos="1830" w:leader="none"/>
        </w:tabs>
        <w:ind w:left="39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55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basedOn w:val="1"/>
    <w:qFormat/>
    <w:rPr>
      <w:rFonts w:ascii="Calibri" w:hAnsi="Calibri" w:eastAsia="Times New Roman" w:cs="Times New Roman"/>
      <w:lang w:val="uk-UA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 Знак Знак7"/>
    <w:basedOn w:val="1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 Знак Знак4"/>
    <w:basedOn w:val="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 Знак Знак2"/>
    <w:basedOn w:val="1"/>
    <w:qFormat/>
    <w:rPr>
      <w:rFonts w:eastAsia="Times New Roman"/>
      <w:sz w:val="16"/>
      <w:szCs w:val="16"/>
      <w:lang w:val="uk-UA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rFonts w:eastAsia="Times New Roman"/>
      <w:sz w:val="22"/>
      <w:szCs w:val="22"/>
      <w:lang w:val="uk-UA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49:00Z</dcterms:created>
  <dc:creator>пользователь</dc:creator>
  <dc:description/>
  <cp:keywords/>
  <dc:language>en-US</dc:language>
  <cp:lastModifiedBy>domanova</cp:lastModifiedBy>
  <cp:lastPrinted>2012-04-24T08:39:00Z</cp:lastPrinted>
  <dcterms:modified xsi:type="dcterms:W3CDTF">2012-04-24T05:47:00Z</dcterms:modified>
  <cp:revision>7</cp:revision>
  <dc:subject/>
  <dc:title>Раді Всеукраїнського конкурсу</dc:title>
</cp:coreProperties>
</file>