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2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393225546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МІСЬКА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22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есія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“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____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”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__________20__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.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дачу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айн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П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інформреклам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ої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ї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ади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гідн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.30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ч.1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т.26,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ч.4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т.60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кону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країн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Пр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цеве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амоврядуванн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країні»,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ч.4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т.78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осподарсь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дексу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країни,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ад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дат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баланс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конавчог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мітету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ої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ї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ад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айн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П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Павлоградінформреклама»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ої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ї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ад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гідн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ктом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ийому-передач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датків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Відповідальність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конанням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а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к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ступник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олов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конавчих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рганів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ад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.М.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ихонова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 Контроль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конанням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а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класт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ійн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путатську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місію з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итань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мунальної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ласності,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ідприємництва,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оргівл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бутового обслуговуванн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селенн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умов)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олов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</w:t>
        <w:tab/>
        <w:tab/>
        <w:tab/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.С.Метелиця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474" w:right="425" w:gutter="0" w:header="0" w:top="25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Subtitle"/>
    <w:qFormat/>
    <w:pPr/>
    <w:rPr/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>
      <w:widowControl/>
      <w:spacing w:lineRule="atLeast" w:line="10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0:17:00Z</dcterms:created>
  <dc:creator>123</dc:creator>
  <dc:description/>
  <cp:keywords/>
  <dc:language>en-US</dc:language>
  <cp:lastModifiedBy>apps2</cp:lastModifiedBy>
  <cp:lastPrinted>2012-05-29T15:17:00Z</cp:lastPrinted>
  <dcterms:modified xsi:type="dcterms:W3CDTF">2012-05-29T12:41:00Z</dcterms:modified>
  <cp:revision>2</cp:revision>
  <dc:subject/>
  <dc:title> </dc:title>
</cp:coreProperties>
</file>