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95pt;margin-top:-5.95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18133552" r:id="rId2"/>
        </w:objec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2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від              </w:t>
        <w:tab/>
        <w:t xml:space="preserve">2012р.                                                  №  </w:t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u w:val="single"/>
          <w:lang w:val="uk-UA"/>
        </w:rPr>
      </w:r>
    </w:p>
    <w:p>
      <w:pPr>
        <w:pStyle w:val="Normal"/>
        <w:ind w:left="-284" w:hanging="0"/>
        <w:jc w:val="both"/>
        <w:rPr>
          <w:bCs/>
          <w:sz w:val="32"/>
          <w:szCs w:val="32"/>
          <w:u w:val="single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ро  внесення змін до ріш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ї ради від 29.12.2011р.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455 -18/ 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 „Про затвердж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го бюджету на 2012 рік”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(з урахуванням внесених змін)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(в частині збільшення дефіциту 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бюджету  розвитку на інвестиційний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проект Часткова термомодернізація 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будівель дитячих дошкільних закладів</w:t>
      </w:r>
    </w:p>
    <w:p>
      <w:pPr>
        <w:pStyle w:val="Normal"/>
        <w:ind w:left="-567" w:right="-172" w:firstLine="283"/>
        <w:jc w:val="both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м. Павлоград на 2012- 2017 роки")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142" w:right="-172" w:firstLine="142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повідно до статей 143,144 Конституції України, керуючись статтями 23, 78 Бюджетного кодексу України, Законом України „Про місцеве самоврядування в Україні” пункт 23 частини 1 статті 26, частини 1 статті  59, з метою  фінансування інвестиційного проекту „Часткова термомодернізація будівель дитячих дошкільних закладів м. Павлоград на 2012- 2017 роки"    міська рада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ИРІШИЛА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142" w:right="-172" w:firstLine="141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.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нести зміни до рішення міської ради від 29 грудня 2011 року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 455-18/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„Про  міський бюджет на 2012 рік” (з урахуванням внесених змін):</w:t>
      </w:r>
    </w:p>
    <w:p>
      <w:pPr>
        <w:pStyle w:val="Normal"/>
        <w:ind w:left="-284"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1.1. Пункт 4 викласти в наступній редакції:</w:t>
      </w:r>
    </w:p>
    <w:p>
      <w:pPr>
        <w:pStyle w:val="Normal"/>
        <w:ind w:left="-142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дефіцит спеціального фонду міського бюджету у сумі 6167,1 тис. грн., джерелом покриття якого визначити:</w:t>
      </w:r>
    </w:p>
    <w:p>
      <w:pPr>
        <w:pStyle w:val="Normal"/>
        <w:numPr>
          <w:ilvl w:val="0"/>
          <w:numId w:val="2"/>
        </w:numPr>
        <w:ind w:left="945" w:right="-172" w:hanging="585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надходження коштів із загального фонду до бюджету розвитку (спеціального фонду) у сумі 1271,4 тис. грн.;</w:t>
      </w:r>
    </w:p>
    <w:p>
      <w:pPr>
        <w:pStyle w:val="Normal"/>
        <w:numPr>
          <w:ilvl w:val="0"/>
          <w:numId w:val="2"/>
        </w:numPr>
        <w:ind w:left="945" w:right="-172" w:hanging="585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розподілений залишок коштів, який склався станом на 1 січня 2012 року в сумі 2093,0  тис. грн.;</w:t>
      </w:r>
    </w:p>
    <w:p>
      <w:pPr>
        <w:pStyle w:val="Normal"/>
        <w:numPr>
          <w:ilvl w:val="0"/>
          <w:numId w:val="2"/>
        </w:numPr>
        <w:ind w:left="945" w:right="-172" w:hanging="585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кредит міжнародної фінансової організації НЕФКО (Північної екологічної фінансової корпорації)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умі 2802,7 тис. грн. (додаток 4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1.2. Після пункту 30 доповнити рішення  пунктом 31  такого  змісту: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142" w:right="-172" w:firstLine="284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„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Установити граничний розмір місцевого боргу на кінець 2012 року у сумі  3000,0  тис. грн.”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1.3. Після пункту  31 доповнити рішення  пунктом 32 такого змісту :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142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„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Передбачити, що співфінансування інвестиційного проекту „Часткова термомодернізація будівель дитячих дошкільних закладів м. Павлоград на 2012- 2017 роки"  в сумі 941,0 тис. грн. здійснюється за рахунок коштів  програми „Соціального партнерства між ПАТ „ДТЕК Павлоградвугілля” і Павлоградською   міською радою, погодженої до фінансування у 2012 році  „Часткова термомодернізація будівель дитячих дошкільних закладів м. Павлоград на 2012- 2017 роки", затвердженої  рішенням міської ради від 3 квітня 2012 року                   № 525-20/УІ, у вигляді   перерахування  безповоротної фінансової  допомоги на рахунок відділу освіти Павлоградської міської ради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2.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Внести відповідні зміни до додатків 4,5,6 і замінити цифри і слова згідно з додатками 4,5,6 до цього рішення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3.  Додатки 1-12 до цього рішення є  невід’ємною його частиною.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4. Це рішення набуває чинності після погодження  обсягу та умов  отримання кредиту міжнародної фінансової організації НЕФКО з Міністерством фінансів України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5. Відповідальність щодо виконання даного рішення покласти на заступника міського голови з питань діяльності виконавчих органів ради  Тихонова В.М.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142" w:right="-172" w:firstLine="284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6. Контроль за виконанням даного рішення покласти на постійну комісію з питань планування бюджету, фінансів та економічних реформ міської ради ( голова  – Лядецький О.М.) 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Міський голова          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    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.С. Метелиця</w:t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итання на розгляд ради винесено</w:t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розпорядженням міського голови</w:t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"/>
          <w:szCs w:val="2"/>
          <w:lang w:val="uk-UA"/>
        </w:rPr>
      </w:pPr>
      <w:r>
        <w:rPr>
          <w:rFonts w:cs="Bookman Old Style" w:ascii="Bookman Old Style" w:hAnsi="Bookman Old Style"/>
          <w:sz w:val="2"/>
          <w:szCs w:val="2"/>
          <w:lang w:val="uk-UA"/>
        </w:rPr>
        <w:t>від                    №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В.о.начальника фінансового управління                         О.І.Кальмаз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ої ради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     Є.В.Аматов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Голова постійної депутатської комісії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 питань планування бюджету, фінансів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</w:rPr>
        <w:t xml:space="preserve">та економічних реформ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 </w:t>
      </w:r>
      <w:r>
        <w:rPr>
          <w:rFonts w:cs="Bookman Old Style" w:ascii="Bookman Old Style" w:hAnsi="Bookman Old Style"/>
          <w:sz w:val="26"/>
          <w:szCs w:val="26"/>
        </w:rPr>
        <w:t>О.М.Лядецький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    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</w:t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З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аступник міського голови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з питань</w:t>
      </w:r>
    </w:p>
    <w:p>
      <w:pPr>
        <w:pStyle w:val="3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діяльності виконавчих органів ради                                В.М.Тихонов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Начальник юридичного відділу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О.І.Ялинний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4"/>
          <w:szCs w:val="26"/>
          <w:lang w:val="uk-UA"/>
        </w:rPr>
      </w:pPr>
      <w:r>
        <w:rPr>
          <w:rFonts w:cs="Bookman Old Style" w:ascii="Bookman Old Style" w:hAnsi="Bookman Old Style"/>
          <w:bCs/>
          <w:sz w:val="24"/>
          <w:szCs w:val="26"/>
          <w:lang w:val="uk-UA"/>
        </w:rPr>
      </w:r>
    </w:p>
    <w:p>
      <w:pPr>
        <w:pStyle w:val="3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>
      <w:rFonts w:ascii="Bookman Old Style" w:hAnsi="Bookman Old Style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Bookman Old Style" w:hAnsi="Bookman Old Style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284" w:right="-28" w:firstLine="1244"/>
      <w:jc w:val="both"/>
    </w:pPr>
    <w:rPr>
      <w:rFonts w:ascii="Bookman Old Style" w:hAnsi="Bookman Old Style" w:cs="Bookman Old Style"/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PK</dc:creator>
  <dc:description/>
  <cp:keywords/>
  <dc:language>en-US</dc:language>
  <cp:lastModifiedBy>apps2</cp:lastModifiedBy>
  <cp:lastPrinted>2012-05-29T14:25:00Z</cp:lastPrinted>
  <dcterms:modified xsi:type="dcterms:W3CDTF">2012-05-29T11:26:00Z</dcterms:modified>
  <cp:revision>12</cp:revision>
  <dc:subject/>
  <dc:title> </dc:title>
</cp:coreProperties>
</file>