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4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до рішення міської ради</w:t>
            </w:r>
          </w:p>
          <w:p>
            <w:pPr>
              <w:pStyle w:val="Normal"/>
              <w:spacing w:lineRule="auto" w:line="240" w:before="0" w:after="0"/>
              <w:ind w:firstLine="74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________№  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о порядок залучення, розрахунку розміру і використання коштів пайової участі у розвитку інженерно-транспортної та соціальної інфраструктури міста Павлог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1.  Загальні полож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.  Положення про порядок залучення, розрахунку розміру і використання коштів пайової участі у розвитку інженерно-транспортної та соціальної інфраструктури міста Павлоград (надалі – Положення) розроблене відповідно до Законів України «Про місцеве самоврядування в Україні», «Про регулювання містобудівної діяльності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2.  Пайова участь у розвитку інженерно-транспортної та соціальної інфраструктури міста полягає у перерахуванні замовником до прийняття об’єкта будівництва в експлуатацію до місцевого бюджету коштів для створення і розвитку зазначеної інфраструктури мі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3.  Положення визначає порядок та вимоги залучення коштів у розвиток інженерно-транспортної та соціальної інфраструктури міста Павлоград з врахуванням функціонального призначення об’єктів містобуд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4.  Положення регулює організаційно-правові відносини при залученні коштів на розвиток інженерно-транспортної та соціальної інфраструктури міста Павлоград між замовником будівництва та виконавчим комітетом Павлоград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ж замовником будівництва та виконавчим комітетом Павлоградської міської ради укладаються договор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попередній договір предметом якого є обов’язок сторін у майбутньому укласти Договір про сплату коштів пайової участі замовника будівництва на розвиток інженерно-транспортної та соціальної інфраструктури міста Павлограда (додаток 3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договір про сплату коштів пайової участі замовника будівництва на розвиток інженерно-транспортної та соціальної інфраструктури міста Павлограда (додаток 4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оваження на підписання даних договорів надається міському голові, а у разі його відсутності – першому заступнику міського голови або призначеній міським головою посадовій особ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5.  Відділ містобудування та архітектури при наданні замовнику будівництва містобудівних умов та обмежень забудови земельної ділянки в обов’язковому порядку обумовлює питання відносно зобов’язань такого замовника щодо пайової участі у розвитку інженерно-транспортної та соціальної інфраструктури мі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1.6.  Замовник будівництва об’єкту зобов'язаний  взяти  участь   у створенні   і   розвитку   інженерно-транспортної   та  соціальної інфраструктури міста,  крім  випадків, зазначених у пункті 1.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7.  До пайової участі у розвитку інженерно-транспортної та соціальної інфраструктури м. Павлограда не залучаються замовники у разі будівниц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'єктів будь-якого призначення на замовлення державних органів або органів місцевого самоврядування за рахунок коштів державного або місцевого бюдж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будинків житлового фонду соціального призначення та доступного жит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індивідуальних (садибних) житлов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 будівництва за умови спорудження на цій земельній ділянці об’єктів соціальної інфраструктур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- об’єктів інженерної, транспортної інфраструктури, об’єктів енергетики, зв’язку та дорожнього господарства (крім об’єктів дорожнього сервіс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8.  Визначення терміні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замовник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фізична або юридична особа, яка укладає договір на проектування, будівництво, здійснення авторського нагляду, організовує і фінансує будівниц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нове будівництво </w:t>
      </w:r>
      <w:r>
        <w:rPr>
          <w:rFonts w:cs="Times New Roman" w:ascii="Times New Roman" w:hAnsi="Times New Roman"/>
          <w:color w:val="000000"/>
          <w:sz w:val="28"/>
          <w:lang w:val="uk-UA"/>
        </w:rPr>
        <w:t>– будівництво комплексу об’єктів основного, підсобного та обслуговуючого призначення новостворюваних підприємств, будинків, споруд, а також філій і окремих виробництв, що здійснюється на вільних площах із метою створення нової виробничої потужності або надання послуг, які після введення в експлуатацію будуть знаходитись на самостійному баланс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еконструкція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перебудова існуючих об’єктів виробничого та цивільного призначення, пов’язана з удосконаленням виробництва, підвищенням його техніко-економічного рівня та якості вироблюваної продукції, поліпшенням умов експлуатації та проживання, якості послуг, зміною основних техніко-економічних показників (кількість продукції, потужність, функціональне призначення, геометричні розмір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реконструкція жилого будинку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комплекс будівельних робіт, спрямованих на поліпшення експлуатаційних показників приміщень житлового будинку шляхом їх перепланування та переобладнання, надбудови, вбудови, прибудови з одночасним приведенням їх показників відповідно до нормативно-технічних вимо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перепланування жилих приміщень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до елементів перепланування жилих приміщень належать: перенесення і розбирання перегородок, перенесення і влаштування дверних проріз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переобладнання жилих приміщень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улаштування в окремих квартирах багатоквартирних будинків індивідуального опалення та іншого інженерного обладнання, перенесення нагрівальних, сантехнічних і газових приладів; влаштування і переустаткування туалетів, ванних кімнат, вентиляційних канал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об’єкт будівництва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окремий будинок або споруда (з усім устаткуванням, яке до них відноситься, інструментом і реманентом, галереями, естакадами, внутрішніми інженерними мережами водопостачання, каналізації, га проводу, електропостачання, радіофікації, підсобними і допоміжними надвірними будівлями, благоустроєм та іншими роботами і витратами), на будівництво, реконструкцію яких повинні бути складені окремо проект і кошторис.</w:t>
      </w:r>
    </w:p>
    <w:p>
      <w:pPr>
        <w:pStyle w:val="Normal"/>
        <w:spacing w:lineRule="auto" w:line="240" w:before="0" w:after="0"/>
        <w:ind w:left="786" w:firstLine="632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що на будівельному майданчику за проектом (робочим проектом)споруджується тільки один об’єкт основного призначення, то поняття «об’єкт будівництва» збігається з поняттям «будова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будова – сукупність будинків та споруд (об’єктів), будівництво та реконструкція яких здійснюється як правило, за єдиною проектно-кошторисною документацією із зведеним кошторисним розрахунком вартості будівниц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інженерно-транспортна інфраструктура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– комплекс інженерних, транспортних споруд і комунікаці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 xml:space="preserve">соціальна інфраструктура – </w:t>
      </w:r>
      <w:r>
        <w:rPr>
          <w:rFonts w:cs="Times New Roman" w:ascii="Times New Roman" w:hAnsi="Times New Roman"/>
          <w:color w:val="000000"/>
          <w:sz w:val="28"/>
          <w:lang w:val="uk-UA"/>
        </w:rPr>
        <w:t>комплекс об’єктів (підприємств, закладів, організацій та споруд) які забезпечують умови функціонування суспільного виробництва і життєдіяльності насе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пайова участь (внесок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– кошти перераховані замовником до прийняття об’єкта будівництва в експлуатацію до відповідного місцевого бюджету для створення і розвитку інженерно-транспортної та соціальної інфраструктури мі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ехнічні умов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 комплекс умов та вимог до інженерного забезпечення об’єкта будівництва, які повинні відповідати його розрахунковим параметрам, зокрема щодо водо-, тепло-, енерго- і газопостачання, каналізації, радіофікації, зовнішнього освітлення, відведення зливових вод, телефонізації, телекомунікації, диспетчеризації, пожежної та техногенної безпе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містобудівні умови та обмеження забудови земельної ділянк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– документ, що містить комплекс планувальних та архітектурних вимог до проектування і будівництва щодо поверховості та щільності забудови земельної ділянки, відступів будинків і споруд від червоних ліній, меж земельної ділянки, її благоустрою та озеленення, інші вимоги до об’єктів будівництва, встановлені законодавством та містобудівною документаціє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2.  Процедура укладання попереднього догов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1.  Замовник будівництва до отримання містобудівних умов та обмежень забудови земельної ділянки зобов’язаний укласти попередній договір з виконавчим комітетом Павлоградської міської ради про обов’язок у майбутньому укласти договір про сплату коштів пайової участі замовника будівництва на розвиток інженерно-транспортної та соціальної інфраструктури міста (додаток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2.2.  Відділ містобудування та архітектури Павлоградської міської ради зобов’язаний до надання містобудівних умов та обмежень надати замовнику проект попереднього договору (додаток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 Для укладання попереднього договору замовник будівництва повинен звернутись до відділу містобудування та архітектури з відповідною зая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4.  Відділ містобудування та архітектури реєструє заяву та готує проект попереднього договору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о обов’язок у майбутньому укласти договір про сплату коштів пайової участі замовника будівництва на розвиток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2.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Попередній договір укладається не пізніше ніж через 10 робочих днів з дня реєстрації відповідної заяви замовника будівниц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тними умовами договору є відповідальність та зобов’язання сторі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3.  Процедура укладання договору </w:t>
      </w:r>
      <w:r>
        <w:rPr>
          <w:rFonts w:cs="Times New Roman" w:ascii="Times New Roman" w:hAnsi="Times New Roman"/>
          <w:b/>
          <w:color w:val="000000"/>
          <w:sz w:val="28"/>
          <w:lang w:val="uk-UA"/>
        </w:rPr>
        <w:t>про сплату коштів пайової участі замовника будівництва на розвиток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1.  Замовник будівництва зобов’язаний після розроблення та затвердження проектної документації до реєстрації декларації про початок виконання будівельних робіт або до отримання дозволу на виконання будівельних робіт укласти договір з виконавчим комітетом Павлоградської міської ради про сплату коштів пайової участі замовника будівництва на розвиток інженерно-транспортної та соціальної інфраструктури міста Павлоград (додаток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 Для укладання договору та розрахунку розміру пайової участі замовник будівництва повинен звернутись до відділу містобудування та архітектури з поданням таких документ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ява замовника будівниц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кошторисна документація на будівництво об’є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мовник несе відповідальність за достовірність наданої інформації стосовно загальної кошторисної вартості об’єкта будівниц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 Відділ містобудування та архітектури реєструє заяву, розробляє розрахунок розміру пайової участі (</w:t>
      </w:r>
      <w:r>
        <w:rPr>
          <w:rFonts w:cs="Times New Roman" w:ascii="Times New Roman" w:hAnsi="Times New Roman"/>
          <w:color w:val="000000"/>
          <w:sz w:val="28"/>
          <w:lang w:val="uk-UA"/>
        </w:rPr>
        <w:t>додаток 2 рішення Павлоградської міської ради  від 28.07.2009 р. № 1015-51/V «Про порядок залучення коштів замовників для розвитку інженерно-транспортної та соціальної інфраструктури м.Павлоград»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готує проект договору про сплату коштів пайової участі замовника будівництва на розвиток інженерно-транспортної та соціальної інфраструктури міста Павло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4.  Договір про сплату коштів пайової участі замовника будівництва на розвиток інженерно-транспортної та соціальної інфраструктури міста Павлоград укладається не пізніше ніж через 15 робочих днів з дня реєстрації відповідної заяви замовника будівниц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стотними умовами договору 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р пайової уч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ок (графік) сплати пайової уча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сторі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евід’ємною частиною договору є розрахунок величини пайової участі у розвитку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4.  Визначення розміру пайової участ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1.  Розмір пайової участі на розвиток інженерно-транспортної та соціальної інфраструктури міста Павлоград визначається не більше ніж десять робочих днів з дня реєстрації звернення замовника про укладення договору про сплату пайової участі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4.2.  Розмір сплати відсотку та коштів пайової участі замовника будівництва на розвиток інфраструктури міста Павлограда визначається в договорі (додаток 4), який укладається з виконавчим комітетом Павлоградської міської ради, згідно з встановленим міською радою розміром відсотку пайової участі відповідно від загальної кошторисної вартості будівництва об’єкта будівництва та залежить від функціонального призначення об’єкту (додаток 2 рішення Павлоградської міської ради  від 28.07.2009 р. № 1015-51/V «Про порядок залучення коштів замовників для розвитку інженерно-транспортної та соціальної інфраструктури м.Павлоград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Загальна кошторисна вартість об’єкта будівництва визначається організаціями які мають ліцензію на виконання таких робіт згідно з державними будівельними нормами та чинним законодавством, без урахування витрат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 майданчикових інженерних мереж і споруд та транспортних комунікац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4.3.  Замовник та організація яка виконала кошторисну документацію несуть відповідаль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достовірність наданої інформації стосовно загальної кошторисної вартості об’єкта будівниц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4.  Величина коштів пайової участі замовника будівництва у створенні інженерно-транспортної та соціальної інфраструктури міста може підлягати зменшенню, у випадках якщо технічними умовами передбачається необхідність будівництва замовником інженерних мереж або об’єктів інженерної інфраструктури поза межами його земельної ділянки. Розмір пайової участі у розвитку інфраструктури міста може зменшуватись на суму їх кошторисної вартості, а такі інженерні мережі та/або об’єкти можуть передаватись у комунальну власність. У випадку якщо витрати замовника під час спорудження таких мереж (об’єктів) перевищують встановлений йому розмір пайової участі у розвитку інфраструктури міста, замовник будівництва має право на отримання відшкодування ним витр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про зменшення коштів сплати пайової участі або відшкодування витрат приймає Павлоградська міська рада. Для цього замовник будівництва має звернутись із відповідною зая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4.5.  Граничний розмір пайової участі у розвитку інфраструктури міста з урахуванням інших передбачених законом відрахувань не може перевищува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 10 відсотків загальної кошторисної вартості будівництва об’єкта – для нежитлових будівель і спору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- 4 відсотки загальної кошторисної вартості будівництва об’єкта – для житлових будів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.  Порядок сплати коштів пайової участі замовника будівництва на розвиток інженерно-транспортної та соціальної інфраструктури мі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1.  Строк сплати пайової участі встановлюється договором і не може перевищувати терміну вводу в експлуатацію об’єкта будів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Courier New" w:hAnsi="Courier New" w:cs="Courier New"/>
          <w:i/>
          <w:i/>
          <w:iCs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2.  Пайова участь сплачується в повній сумі єдиним платежем або частинами за графіком, що визначається договором між виконавчим комітетом та замовником будівниц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що замовник будівництва бажає сплатити пайовий внесок частинами, перша його частина не повинна бути меншою ніж 50% від суми, вказаної в договорі. Залишкова частина сплачується рівними частинами згідно графіку, узгодженого сторон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шти пайової участі замовник будівництва перераховує в бюджет розвитку міського бюджету відповідно до умов догово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діл і використання коштів пайової участі замовників будівництва здійснюється відповідно до рішення про міський бюджет  міста Павлограда на відповідний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3.  У разі сплати замовником будівництва пайової участі єдиним платежем по запиту відділу містобудування та архітектури управління державної казначейської служби у м.Павлограді Дніпропетровської області надає довідку про одержання  та використання коштів пайової уч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сплати замовником будівництва коштів пайової участі частинами відповідно до графіка, що встановлюється договором  про сплату коштів пайової участі, довідка про одержання коштів пайової участі видається замовнику після остаточного розрахун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4.  Контроль за своєчасністю та повнотою сплати до міського бюджету здійснює відділ містобудування та архітектури Павлоградської міської ради згідно укладеного договору про сплату коштів </w:t>
      </w:r>
      <w:r>
        <w:rPr>
          <w:rFonts w:cs="Times New Roman" w:ascii="Times New Roman" w:hAnsi="Times New Roman"/>
          <w:color w:val="000000"/>
          <w:sz w:val="28"/>
          <w:lang w:val="uk-UA"/>
        </w:rPr>
        <w:t>пайової участі замовника будівництва на розвиток інженерно-транспортної та соціальної інфраструктури мі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>Є.В.Аматов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5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71" w:right="0" w:hanging="0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Cs/>
      <w:i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/>
      <w:sz w:val="28"/>
      <w:szCs w:val="24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Cs/>
      <w:sz w:val="28"/>
      <w:szCs w:val="28"/>
      <w:lang w:val="uk-UA"/>
    </w:rPr>
  </w:style>
  <w:style w:type="character" w:styleId="Style13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Слабая ссылка"/>
    <w:basedOn w:val="Style11"/>
    <w:qFormat/>
    <w:rPr>
      <w:smallCaps/>
      <w:color w:val="C0504D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1:53:00Z</dcterms:created>
  <dc:creator>ekon1</dc:creator>
  <dc:description/>
  <cp:keywords/>
  <dc:language>en-US</dc:language>
  <cp:lastModifiedBy>Светлана</cp:lastModifiedBy>
  <cp:lastPrinted>2012-05-29T13:07:00Z</cp:lastPrinted>
  <dcterms:modified xsi:type="dcterms:W3CDTF">2012-05-29T10:08:00Z</dcterms:modified>
  <cp:revision>72</cp:revision>
  <dc:subject/>
  <dc:title>Додаток 1 </dc:title>
</cp:coreProperties>
</file>