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</w:t>
      </w: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’єктів будівництва, які заплановано виконати у 201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uk-UA"/>
        </w:rPr>
        <w:t>році за рахунок залишків коштів від надходжень: єдиного податку, відчуження майна,що знаходиться у комунальній власності міста та від продажу землі 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рн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3"/>
        <w:gridCol w:w="1800"/>
      </w:tblGrid>
      <w:tr>
        <w:trPr>
          <w:trHeight w:val="71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  тому числі бюджет розвитку 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і вкладення – всього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асфальтного покриття двору міськвиконком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системи опалення ДНЗ №47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м"якої покрівлі ЗОШ №1-30567,60грн., санвузлів з заміною сантехніки-38668,08грн., їдальні, актового залу, м"якої покрівлі ЗОШ №17-31288,61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алац творчості</w:t>
            </w:r>
            <w:r>
              <w:rPr>
                <w:rFonts w:cs="Bookman Old Style" w:ascii="Bookman Old Style" w:hAnsi="Bookman Old Style"/>
              </w:rPr>
              <w:t xml:space="preserve"> - придбання </w:t>
            </w:r>
            <w:r>
              <w:rPr>
                <w:rFonts w:cs="Bookman Old Style" w:ascii="Bookman Old Style" w:hAnsi="Bookman Old Style"/>
                <w:lang w:val="uk-UA"/>
              </w:rPr>
              <w:t>комп"ютера -3999,0 грн., двері-5200,0грн., екрану до мультимедіапроектора-1000,0грн, радіо мікрофону -58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Тер центр -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капітальний ремонт харчоблок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</w:tr>
      <w:tr>
        <w:trPr>
          <w:trHeight w:val="1146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покрівель-347067,47грн., ліфтів -21360,5 грн.,виготовлення проектів для встановлення лічильників тепла - 105766,16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ліфтів - 4272,1грн., встановлення лічильників тепла - 93792,64грн., встановлення лічильників води - 91797,05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</w:tr>
      <w:tr>
        <w:trPr>
          <w:trHeight w:val="1242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лаштування тротуарної доріжки по вул. Дніпровській № 377-399 - 48000грн., капітальний ремонт мереж зовнішнього освітлення - 1985,49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 - 45000грн., реконструкція системи теплопостачання та огороджувальних конструкцій ЗШ та ДНЗ - 47504,15грн., реконструкція автомобільного мосту - 2000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експертна грошова оцінка земельних ділянок за рахунок авансових внесків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</w:tr>
      <w:tr>
        <w:trPr>
          <w:trHeight w:val="42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реконструкція театру ім.Б.Є.Захави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улаштування павільйонів на зупинках громадського транспорту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, котельня №1  (система електропостачання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по термомодернізації СШ №15  (виготовлення проектно- кошторисної документації, експертиза проекту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51:00Z</dcterms:created>
  <dc:creator>Ольга Гараган</dc:creator>
  <dc:description/>
  <dc:language>en-US</dc:language>
  <cp:lastModifiedBy>Gorfin</cp:lastModifiedBy>
  <cp:lastPrinted>2012-04-06T15:51:00Z</cp:lastPrinted>
  <dcterms:modified xsi:type="dcterms:W3CDTF">2012-05-29T13:04:00Z</dcterms:modified>
  <cp:revision>77</cp:revision>
  <dc:subject/>
  <dc:title>Додаток 10</dc:title>
</cp:coreProperties>
</file>