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611285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2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ід “____”  __________2012_ р.</w:t>
        <w:tab/>
        <w:tab/>
        <w:tab/>
        <w:tab/>
        <w:t>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 погодження проек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Запровадження автоматичної системи управлі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ом (АСУТ) на автобусних маршрут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ого користування в м. Павлоград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- навігатори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Всеукраїнському конкур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та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28 жовтня 2002 року №952/2002 «Про Всеукраїнський конкурс проектів та програм розвитку місцевого самоврядування» та Постанови Кабінету Міністрів від 18 січня 2003р.№64 «Про затвердження Положення про Всеукраїнський конкурс проектів та програм розвитку місцевого самоврядування»,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Запровадження автоматичної системи  управління транспортом(АСУТ) на автобусних маршрутах загального користування в м. Павлограді (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- навігатори)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 для участі у Всеукраїнському конкурсі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в термін до 15 червня поточного року у встановленому порядку подати зазначений проект на Всеукраїнський конкурс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89,0 тис.грн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Катічева О.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Лядецький О.М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 І.С. Метелиц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 xml:space="preserve">    Л.І. Дендеб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  Є.В. Ам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 О.М. Ляд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питань промисловості, транспорту т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'язку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Ч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справами виконкому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.В. Ряб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М. Каті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В. Рої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0" w:top="425" w:footer="0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5:00Z</dcterms:created>
  <dc:creator>пользователь</dc:creator>
  <dc:description/>
  <cp:keywords/>
  <dc:language>en-US</dc:language>
  <cp:lastModifiedBy>domanova</cp:lastModifiedBy>
  <cp:lastPrinted>2012-04-24T08:42:00Z</cp:lastPrinted>
  <dcterms:modified xsi:type="dcterms:W3CDTF">2012-04-24T05:43:00Z</dcterms:modified>
  <cp:revision>4</cp:revision>
  <dc:subject/>
  <dc:title>Раді Всеукраїнського конкурсу</dc:title>
</cp:coreProperties>
</file>