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95pt;margin-top:-5.95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5527056" r:id="rId2"/>
        </w:objec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2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     2012 року               </w:t>
        <w:tab/>
        <w:tab/>
        <w:t xml:space="preserve">               №            /VI     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залучення кредиту</w:t>
      </w:r>
    </w:p>
    <w:p>
      <w:pPr>
        <w:pStyle w:val="Normal"/>
        <w:ind w:left="-567" w:right="-172" w:firstLine="283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для фінансування інвестиційного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проекту„Часткова термомодернізація </w:t>
      </w:r>
    </w:p>
    <w:p>
      <w:pPr>
        <w:pStyle w:val="Normal"/>
        <w:ind w:left="-567" w:right="-172" w:firstLine="283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будівель дитячих дошкільних</w:t>
      </w:r>
    </w:p>
    <w:p>
      <w:pPr>
        <w:pStyle w:val="Normal"/>
        <w:ind w:left="-567" w:right="-172" w:firstLine="283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закладів м. Павлоград 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на 2012 -2017 роки”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144 Конституції України, керуючись статтями 23, 78 Бюджетного кодексу України, Законом України „Про місцеве самоврядування в Україні” пунктів 26 і 27 частини 1 статті 26, частини 1 статті  59 та з метою залучення кредиту для фінансування інвестиційного проекту „Часткова термомодернізація будівель дитячих дошкільних закладів м. Павлоград на 2012- 2017 роки"    міська рада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1. Залучити кредит міжнародної фінансової організації НЕФКО (Північної екологічної фінансової корпорації) на наступних умовах :</w:t>
      </w:r>
    </w:p>
    <w:p>
      <w:pPr>
        <w:pStyle w:val="Normal"/>
        <w:ind w:right="-172" w:hanging="0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-    обсяг кредиту: сума у євро , яка еквівалентна 2802700 грн.;</w:t>
      </w:r>
    </w:p>
    <w:p>
      <w:pPr>
        <w:pStyle w:val="Normal"/>
        <w:numPr>
          <w:ilvl w:val="0"/>
          <w:numId w:val="2"/>
        </w:numPr>
        <w:ind w:left="360" w:right="-172" w:hanging="360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термін повернення : 5 років;</w:t>
      </w:r>
    </w:p>
    <w:p>
      <w:pPr>
        <w:pStyle w:val="Normal"/>
        <w:numPr>
          <w:ilvl w:val="0"/>
          <w:numId w:val="2"/>
        </w:numPr>
        <w:ind w:left="360" w:right="-172" w:hanging="360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соткова ставка:  3,0% річних;</w:t>
      </w:r>
    </w:p>
    <w:p>
      <w:pPr>
        <w:pStyle w:val="Normal"/>
        <w:numPr>
          <w:ilvl w:val="0"/>
          <w:numId w:val="2"/>
        </w:numPr>
        <w:ind w:left="360" w:right="-172" w:hanging="36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огашення : рівними піврічними платежами;</w:t>
      </w:r>
    </w:p>
    <w:p>
      <w:pPr>
        <w:pStyle w:val="Normal"/>
        <w:numPr>
          <w:ilvl w:val="0"/>
          <w:numId w:val="2"/>
        </w:numPr>
        <w:ind w:left="360" w:right="-172" w:hanging="36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метою усунення валютного ризику для бюджету міста суми платежів з погашення та обслуговування кредиту умножаються на коефіцієнт , який дорівнює відношенню середньозваженого курсу євро за офіційним курсом НБУ  на дати, що передували датам вибірки кредиту, до курсу євро за офіційним курсом НБУ  на дату , що передує даті платежу , якщо такий коефіцієнт менше одиниці.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2.  Уповноважити  начальника фінансового управління Павлоградської міської ради (Роїк) здійснити всі дії щодо укладення та підписання кредитного договору.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3. Спрямувати кошти кредиту на фінансування  проекту „Часткова термомодернізація будівель дитячих дошкільних закладів м. Павлоград 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на 2012- 2017 роки" ( далі Проект) загальною вартістю 3743700 грн. , який передбачає комплекс заходів з енергоефективності та енергозбереження  у 9 дошкільних закладах м. Павлограда, 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які є власністю Павлоградської територіальної громади: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-   дошкільний заклад №65;</w:t>
      </w:r>
    </w:p>
    <w:p>
      <w:pPr>
        <w:pStyle w:val="Normal"/>
        <w:ind w:right="-172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-   дошкільний заклад №31;</w:t>
      </w:r>
    </w:p>
    <w:p>
      <w:pPr>
        <w:pStyle w:val="Normal"/>
        <w:ind w:left="360"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-    дошкільний заклад № 28;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-   дошкільний заклад № 5 ;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-   дошкільний заклад № 23;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-   дошкільний заклад №6;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-   дошкільний заклад № 7;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-   дошкільний заклад №2;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-   дошкільний заклад № 16.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4. Фінансовому управлінню міської ради (Роїк)   передбачити у необхідних обсягах витрати, пов’язані з виконанням боргових зобов’язань міста до кінця дії  договору про виконання Проекту.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5. Це рішення набуває чинності після погодження  обсягу та умов  отримання кредиту міжнародної фінансової організації НЕФКО з Міністерством фінансів України.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6.   Контроль   за виконання цього рішення покласти на заступника міського голови з питань діяльності виконавчих органів ради       Шуліку О.О.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.С. Метелиця</w:t>
      </w:r>
    </w:p>
    <w:p>
      <w:pPr>
        <w:pStyle w:val="3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итання на розгляд ради винесено</w:t>
      </w:r>
    </w:p>
    <w:p>
      <w:pPr>
        <w:pStyle w:val="3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розпорядженням міського голови</w:t>
      </w:r>
    </w:p>
    <w:p>
      <w:pPr>
        <w:pStyle w:val="3"/>
        <w:rPr>
          <w:rFonts w:ascii="Bookman Old Style" w:hAnsi="Bookman Old Style" w:cs="Bookman Old Style"/>
          <w:bCs/>
          <w:sz w:val="2"/>
          <w:szCs w:val="2"/>
          <w:lang w:val="uk-UA"/>
        </w:rPr>
      </w:pPr>
      <w:r>
        <w:rPr>
          <w:rFonts w:cs="Bookman Old Style" w:ascii="Bookman Old Style" w:hAnsi="Bookman Old Style"/>
          <w:sz w:val="2"/>
          <w:szCs w:val="2"/>
          <w:lang w:val="uk-UA"/>
        </w:rPr>
        <w:t>від                    №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.о.начальника фінансового управління                       О.І.Кальмаз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Є.В.Аматов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олова постійної депутатської комісії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 питань планування бюджету, фінансів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 xml:space="preserve">та економічних реформ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О.М.Лядецький</w:t>
      </w:r>
    </w:p>
    <w:p>
      <w:pPr>
        <w:pStyle w:val="TextBody"/>
        <w:spacing w:before="0" w:after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3"/>
        <w:spacing w:before="0" w:after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В.М.Тихонов</w:t>
      </w:r>
    </w:p>
    <w:p>
      <w:pPr>
        <w:pStyle w:val="Normal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Начальник юридичного відділу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</w:rPr>
        <w:t>О.І.Ялинний</w:t>
      </w:r>
    </w:p>
    <w:p>
      <w:pPr>
        <w:pStyle w:val="Normal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>
      <w:rFonts w:ascii="Bookman Old Style" w:hAnsi="Bookman Old Style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53:00Z</dcterms:created>
  <dc:creator>PK</dc:creator>
  <dc:description/>
  <cp:keywords/>
  <dc:language>en-US</dc:language>
  <cp:lastModifiedBy>apps2</cp:lastModifiedBy>
  <cp:lastPrinted>2012-05-29T14:26:00Z</cp:lastPrinted>
  <dcterms:modified xsi:type="dcterms:W3CDTF">2012-05-29T11:26:00Z</dcterms:modified>
  <cp:revision>14</cp:revision>
  <dc:subject/>
  <dc:title> </dc:title>
</cp:coreProperties>
</file>