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5326622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( 22  сесія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 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від “ </w:t>
      </w:r>
      <w:r>
        <w:rPr>
          <w:bCs/>
          <w:sz w:val="32"/>
          <w:szCs w:val="32"/>
        </w:rPr>
        <w:t>___</w:t>
      </w:r>
      <w:r>
        <w:rPr>
          <w:b/>
          <w:bCs/>
          <w:sz w:val="32"/>
          <w:szCs w:val="32"/>
        </w:rPr>
        <w:t xml:space="preserve">”   </w:t>
      </w:r>
      <w:r>
        <w:rPr>
          <w:bCs/>
          <w:sz w:val="32"/>
          <w:szCs w:val="32"/>
        </w:rPr>
        <w:t>_______</w:t>
      </w:r>
      <w:r>
        <w:rPr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2012р.</w:t>
        <w:tab/>
        <w:tab/>
        <w:tab/>
        <w:tab/>
        <w:tab/>
        <w:t>№</w:t>
      </w:r>
      <w:r>
        <w:rPr>
          <w:bCs/>
          <w:sz w:val="32"/>
          <w:szCs w:val="32"/>
        </w:rPr>
        <w:t xml:space="preserve"> _________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до затверджених</w:t>
      </w:r>
    </w:p>
    <w:p>
      <w:pPr>
        <w:pStyle w:val="Normal"/>
        <w:jc w:val="both"/>
        <w:rPr/>
      </w:pPr>
      <w:r>
        <w:rPr>
          <w:sz w:val="28"/>
          <w:szCs w:val="28"/>
        </w:rPr>
        <w:t>заходів  до програм  на  2012 рі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22 ч.1 ст. 26 Закону України “Про місцеве самоврядування в Україні”, з метою ефективного виконання затверджених програм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твердити  в новій редакції «Заходи до програми «Реформування та розвитку житлово-комунального господарства  м. Павлограда  на 2011 -          2014 роки» –  додаток </w:t>
      </w:r>
      <w:r>
        <w:rPr>
          <w:sz w:val="28"/>
          <w:szCs w:val="28"/>
          <w:lang w:val="ru-RU"/>
        </w:rPr>
        <w:t xml:space="preserve">1  </w:t>
      </w:r>
      <w:r>
        <w:rPr>
          <w:sz w:val="28"/>
          <w:szCs w:val="28"/>
        </w:rPr>
        <w:t>до рішення сесії № 521-2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03.04.2012 року  «Про  затвердження заходів та внесення змін до затверджених заходів до програм на 2012 рік» (додаток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твердити  в новій редакції «Заходи до програми «Будівництва, ремонту та утримання вулично-дорожньої мережі та підвищення безпеки дорожнього руху у м.Павлограді на період 2008- 2012 роки» – додаток 2 до рішення сесії № 521-2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03.04.2012 року  «Про  затвердження заходів та внесення змін до затверджених заходів до програм на 2012 рік» (додаток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атвердити  в новій редакції «Заходи до програми «Питна вода               м. Павлограда на 2011-2020 роки» - додаток 3 до рішення сесії № 521-2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03.04.2012 року  «Про  затвердження заходів та внесення змін до затверджених заходів до програм на 2012 рік» (додаток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твердити в новій редакції «Заходи до програми «Захист від підтоплення території м. Павлограда та заходи щодо регулювання водного режиму на 2011-2015 роки» - додаток 4 до рішення сесії № 521-2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03.04.2012 року  «Про  затвердження заходів та внесення змін до затверджених заходів до програм на 2012 рік» (додаток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твердити в новій редакції «Заходи до програми  «Сприяння громадській активності у розвитку міста Павлограда на 2012-2016 роки» - додаток 9 до рішення сесії № 521-20/УІ від  03.04.2012 року  «Про  затвердження заходів та внесення змін до затверджених заходів до програм на 2012 рік» (додаток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Затвердити  в новій редакції «Заходи до програми «Енергозбереження у комунальному господарстві та бюджетній сфері на 2010-2015 роки» - додаток 4 до рішення сесії № 457-19/УІ від  14.02.2012 року «Про внесення змін до затверджених заходів до програм на 2012 рік» (додаток 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Затвердити в новій редакції «Заходи до програми «Охорона навколишнього природнього середовища м. Павлограда на 2011-2015 роки» - додаток 5 до рішення сесії № 521-20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03.04.2012 року  «Про  затвердження заходів та внесення змін до затверджених заходів до програм на 2012 рік» (додаток 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ідповідальність за виконанням даного рішення покласти на першого заступника міського голови Вершину А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 (голова – Кузьміна О.В.)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ab/>
        <w:tab/>
        <w:t>І.С.Метелиц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ня винесено на розгляд ради згідно розпорядження міського голови               № ______ від ______________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комун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сподарства та будівництва                 </w:t>
        <w:tab/>
        <w:tab/>
        <w:tab/>
        <w:tab/>
        <w:t>В.В.Разв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Є.В. Ам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итань житлово-ко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, будівництва, архітектури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 xml:space="preserve">та екології                                                        </w:t>
        <w:tab/>
        <w:t xml:space="preserve"> </w:t>
        <w:tab/>
        <w:tab/>
        <w:t>О.В.Кузьміна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комісії з питань планування, фінансів,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>бюджету та економічних реформ</w:t>
        <w:tab/>
        <w:tab/>
        <w:tab/>
        <w:tab/>
        <w:tab/>
        <w:t xml:space="preserve">О.М. Лядецький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 xml:space="preserve">Перший заступник міського голови            </w:t>
        <w:tab/>
        <w:tab/>
        <w:tab/>
        <w:t>А.О.Вершина</w:t>
      </w:r>
    </w:p>
    <w:p>
      <w:pPr>
        <w:pStyle w:val="Normal"/>
        <w:jc w:val="both"/>
        <w:rPr/>
      </w:pPr>
      <w:r>
        <w:rPr>
          <w:sz w:val="28"/>
          <w:szCs w:val="28"/>
        </w:rPr>
        <w:t>В.о. начальника фінансового управління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                            </w:t>
        <w:tab/>
        <w:tab/>
        <w:tab/>
        <w:tab/>
        <w:tab/>
        <w:tab/>
        <w:t>О.І. Кальмаз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 xml:space="preserve">Начальник юридичного відділу                    </w:t>
        <w:tab/>
        <w:t xml:space="preserve"> О.І. Ялин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74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43:00Z</dcterms:created>
  <dc:creator>Nout</dc:creator>
  <dc:description/>
  <cp:keywords/>
  <dc:language>en-US</dc:language>
  <cp:lastModifiedBy>Admin</cp:lastModifiedBy>
  <cp:lastPrinted>2012-05-28T08:49:00Z</cp:lastPrinted>
  <dcterms:modified xsi:type="dcterms:W3CDTF">2012-05-28T05:49:00Z</dcterms:modified>
  <cp:revision>172</cp:revision>
  <dc:subject/>
  <dc:title/>
</cp:coreProperties>
</file>