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6902420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 22 сесія V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1.12.2010року № 40-3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ької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ахисту прав і інтересів діт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побігання дитячої бездоглядності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безпритульності на 2011-2015 роки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22 ч. 1 ст. 26 Закону України «Про місцеве самоврядування в Україні», ст. 91 Бюджетного кодексу України, Законом України «Про охорону дитинства», міська ра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нести зміни до рішення сесії міської ради від 21.12.2010р. № 40-3/УІ «Про затвердження міської програми по захисту прав і інтересів дітей та запобігання дитячої бездоглядності та безпритульності на 2011-2015 роки», а саме:</w:t>
      </w:r>
    </w:p>
    <w:p>
      <w:pPr>
        <w:pStyle w:val="22"/>
        <w:ind w:left="5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додатку 2  Плану заходів щодо виконання бюджетної міської програми по захисту прав і інтересів дітей та запобігання дитячої бездоглядності та безпритульності на 2011-2015 роки, п.2.4. Розділу 2 «Забезпечення додержання вимог чинного законодавства щодо встановлення опіки та піклування над дітьми, їх усиновлення», доповнити п.п. 2.4.1. (додається).</w:t>
      </w:r>
    </w:p>
    <w:p>
      <w:pPr>
        <w:pStyle w:val="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у фінансового управління Роїк Р.В. при уточненні бюджету на 2012 рік врахувати зазначені зміни.</w:t>
      </w:r>
    </w:p>
    <w:p>
      <w:pPr>
        <w:pStyle w:val="22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рганізаційне забезпечення виконання даного рішення покласти на юридичний відділ Павлоградської міської ради (Ялинний).</w:t>
      </w:r>
    </w:p>
    <w:p>
      <w:pPr>
        <w:pStyle w:val="22"/>
        <w:ind w:left="57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0" w:hanging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альність за виконання цього розпорядж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ind w:firstLine="15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ішення покласти постійну депутатську комісію з питань планування бюджету, фінансів та економічних реформ (голова - Лядецький О.М.)</w:t>
      </w:r>
    </w:p>
    <w:p>
      <w:pPr>
        <w:pStyle w:val="Normal"/>
        <w:ind w:left="660" w:hanging="3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І.С.Метелиц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итання на розгляд міської ради винесено згідно розпорядження міського голови №_____   від__________ 2012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бухобліку 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ності виконавчого комітету                                             О.Б.Сіма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ради</w:t>
        <w:tab/>
        <w:tab/>
        <w:tab/>
        <w:tab/>
        <w:tab/>
        <w:tab/>
        <w:tab/>
        <w:t xml:space="preserve">       Є.В.Аматов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бюджету,фінансів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економічних реформ                                                          О.М.Лядецький 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</w:t>
        <w:tab/>
        <w:tab/>
        <w:tab/>
        <w:tab/>
        <w:t xml:space="preserve">       О.О.Шуліка</w:t>
      </w:r>
    </w:p>
    <w:p>
      <w:pPr>
        <w:pStyle w:val="Normal"/>
        <w:ind w:right="1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.о. начальника фінансов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                                                                              О.І.Кальмаз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sectPr>
          <w:type w:val="nextPage"/>
          <w:pgSz w:w="11906" w:h="16838"/>
          <w:pgMar w:left="1920" w:right="611" w:gutter="0" w:header="0" w:top="254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до рішення сесії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авлоградської міської ради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№</w:t>
      </w:r>
      <w:r>
        <w:rPr>
          <w:rFonts w:cs="Times New Roman" w:ascii="Times New Roman" w:hAnsi="Times New Roman"/>
          <w:sz w:val="28"/>
          <w:lang w:val="uk-UA"/>
        </w:rPr>
        <w:t>_______від_________2012р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 ЗАХОДІВ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Щодо виконання бюджетної міської програми по захисту прав і інтересів діте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 запобігання дитячої бездоглядності та безпритульності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2011-2015 роки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83"/>
        <w:gridCol w:w="652"/>
        <w:gridCol w:w="653"/>
        <w:gridCol w:w="1957"/>
        <w:gridCol w:w="1957"/>
        <w:gridCol w:w="195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sectPr>
          <w:type w:val="nextPage"/>
          <w:pgSz w:w="11906" w:h="16838"/>
          <w:pgMar w:left="1732" w:right="604" w:gutter="0" w:header="0" w:top="254" w:footer="0" w:bottom="8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eastAsia="Arial" w:cs="Arial"/>
          <w:lang w:val="uk-UA"/>
        </w:rPr>
      </w:pPr>
      <w:r>
        <w:rPr>
          <w:rFonts w:eastAsia="Arial" w:cs="Arial"/>
          <w:lang w:val="uk-UA"/>
        </w:rPr>
        <w:t xml:space="preserve"> </w:t>
      </w:r>
    </w:p>
    <w:sectPr>
      <w:type w:val="nextPage"/>
      <w:pgSz w:w="11906" w:h="16838"/>
      <w:pgMar w:left="1920" w:right="611" w:gutter="0" w:header="0" w:top="254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WW8Num6z3">
    <w:name w:val="WW8Num6z3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  <w:lang w:val="uk-UA"/>
    </w:rPr>
  </w:style>
  <w:style w:type="paragraph" w:styleId="21">
    <w:name w:val="Основной текст 21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3:00Z</dcterms:created>
  <dc:creator/>
  <dc:description/>
  <cp:keywords/>
  <dc:language>en-US</dc:language>
  <cp:lastModifiedBy>apps2</cp:lastModifiedBy>
  <cp:lastPrinted>2012-05-29T14:16:00Z</cp:lastPrinted>
  <dcterms:modified xsi:type="dcterms:W3CDTF">2012-05-29T11:17:00Z</dcterms:modified>
  <cp:revision>4</cp:revision>
  <dc:subject/>
  <dc:title/>
</cp:coreProperties>
</file>