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pt;height:34.2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279108386" r:id="rId2"/>
        </w:objec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tabs>
          <w:tab w:val="clear" w:pos="708"/>
          <w:tab w:val="left" w:pos="5115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 xml:space="preserve">(22 сесія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ід «____» ______________ 2012 р.</w:t>
        <w:tab/>
        <w:tab/>
        <w:tab/>
        <w:t>№ ______________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більшення  статут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алу КП «Павлоградсь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радіокомпанія»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затвердження Стату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гідно   п. 30 ч.1 ст.26, ч.5 ст 60 Закону України „Про місцеве самоврядування в Україні”,ч.4 ст.78 Господарського кодексу України та Програми економічної підтримки  міських комунальних засобів масової інформації на 2012-2016 р.р. Павлоградська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більшити статутний капітал комунального підприємства «Павлоградська телерадіокомпанія» Павлоградської міської ради на 130000,00(сто тридцять тисяч грн.) і встановити його в розмірі 188000,00(сто вісімдесят вісім тисяч грн.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Затвердити Статут комунального підприємства «Павлоградська телерадіокомпанія» Павлоградської міської ради в новій редакції (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Відповідальність за виконання  даного рішення покласти на  заступника міського голови з питань діяльності виконавчих органів влади - керуючий справами виконкому А.В.Ряб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постійну депутатську  комісію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питань законності, депутатської етики,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ам з політичними партіями, громадськими організаціями та ЗМІ (голова Бутенко О.В.)   </w:t>
      </w:r>
      <w:r>
        <w:rPr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                 І.С.Метелиц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на розгляд міської ради внесено постійною депутатською комісією з питань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конності, депутатської етики, зв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 xml:space="preserve">язкам з політичними партіями, громадськими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рганізаціями та ЗМІ - голова</w:t>
      </w:r>
      <w:r>
        <w:rPr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БутенкоО.В.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гіональної політики                                                                 О.Б.Рєзнік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Є.В.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законності, депутат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етики,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ам з політичними партіям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ми організаціями та ЗМІ                                         О.В.Бут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ланування бюджету,</w:t>
      </w:r>
    </w:p>
    <w:p>
      <w:pPr>
        <w:pStyle w:val="Normal"/>
        <w:tabs>
          <w:tab w:val="clear" w:pos="708"/>
          <w:tab w:val="left" w:pos="5115" w:leader="none"/>
        </w:tabs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фінансів та економічних реформ                                               О.М.Лядецький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рганів ради, 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конкому                                                                                    А.В.Рябова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Р.В.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реєстраційн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звільного відділ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ий реєстратор                                                                І.Я.Савченко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відділу                                                                                          О.І.Ялин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31:00Z</dcterms:created>
  <dc:creator>PTC_BUGALTER</dc:creator>
  <dc:description/>
  <cp:keywords/>
  <dc:language>en-US</dc:language>
  <cp:lastModifiedBy>PTC_BUGALTER</cp:lastModifiedBy>
  <cp:lastPrinted>2012-05-16T15:16:00Z</cp:lastPrinted>
  <dcterms:modified xsi:type="dcterms:W3CDTF">2012-05-16T12:22:00Z</dcterms:modified>
  <cp:revision>4</cp:revision>
  <dc:subject/>
  <dc:title>УКРАЇНА</dc:title>
</cp:coreProperties>
</file>