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7170398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22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2012 року               </w:t>
        <w:tab/>
        <w:tab/>
        <w:t xml:space="preserve">        №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розпорядження голови обласної ради від 11.05.2012р. №112-р, рішення обласної ради від 25.05. 2012 р., згідно пропозицій  головних розпорядників коштів міського бюджету,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>
          <w:rFonts w:ascii="Bookman Old Style" w:hAnsi="Bookman Old Style" w:cs="Bookman Old Style"/>
          <w:sz w:val="26"/>
          <w:szCs w:val="26"/>
        </w:rPr>
      </w:pPr>
      <w:r>
        <w:rPr/>
        <w:t xml:space="preserve">      </w:t>
      </w:r>
    </w:p>
    <w:p>
      <w:pPr>
        <w:pStyle w:val="Normal"/>
        <w:ind w:left="-284" w:right="-172" w:firstLine="283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42764,0 тис. грн.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1016,3 тис.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грн.;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36760,0 тис. грн., з них: 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  72650,7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 та інших передбачених законодавством пільг, в тому числі компенсації втрати частини доходів у зв'язку з відміною податку з власників транспортних засобів та відповідним збільшенням ставок акцизного податку з пального для фізичних осіб 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 у сумі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6893,9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              25960,2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470,1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              46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500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266,7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                 217,4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343,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2200 тис. грн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100,0 тис.грн.;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 проектів з енергоефективності та енаргозбереження серед локальних громад -    500,0 тис.грн.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224,7 тис. грн., спеціального фонду міського бюджету у сумі                     49539,3 тис. грн., у тому числі бюджет розвитку – 12020,8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45698,1  тис. грн., у тому числі обсяг видатків загального фонду міського бюджету визначити  у сумі 291591,9 тис. грн. та видатків спеціального фонду бюджету у сумі 54244,2 тис. грн. у тому числі бюджет розвитку – 40089,2 тис. грн. за   тимчасовою класифікацією видатків та кредитування місцевих бюджеті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   субвенції з державного бюджету у сумі 132289,9 тис. грн., субвенції з обласного бюджету у сумі 4470,1 тис. грн., субвенцію з міського бюджету обласному бюджету – 4191,8 тис. грн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</w:p>
    <w:p>
      <w:pPr>
        <w:pStyle w:val="Normal"/>
        <w:ind w:left="-284"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1632,8 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2611,9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4. Пункт 4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4704,9 тис. грн., джерелом покриття якого визначити надходження коштів із загального фонду до бюджету розвитку (спеціального фонду) у сумі 2611,9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5. Пункт 27 викласти в наступній редакції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-284" w:leader="none"/>
        </w:tabs>
        <w:ind w:left="-284" w:right="-145" w:firstLine="142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„</w:t>
      </w:r>
      <w:r>
        <w:rPr>
          <w:rFonts w:cs="Bookman Old Style" w:ascii="Bookman Old Style" w:hAnsi="Bookman Old Style"/>
          <w:sz w:val="26"/>
          <w:szCs w:val="26"/>
          <w:lang w:val="uk-UA"/>
        </w:rPr>
        <w:t>Керуючись статтею 71 Бюджетного кодексу України,  передбачити кошти по КФК 180409 „Внески органів влади Автономної Республіки Крим та органів місцевого самоврядування у статутні фонди суб’єктів підприємницької діяльності”  на поповнення статутного фонду  КП  „Затишне місто” – 27,5 тис. грн., КП „Павлоград – Світло”- 23,0 тис. грн., комунальному підприємству „Павлоградська телерадіокомпанія”- 130,0 тис. грн., на приріст обігових коштів  -  комунальному підприємству „Павлорадводоканал”- 75,0 тис. 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6. Пункт 9 викласти в наступній редакції: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6287,2 тис. грн.                    (додаток 5).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2.7. Після пункту 27 доповнити рішення міської ради пунктом 28 такого змісту 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„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Відповідно до ст. 20 Бюджетного кодексу України „Застосування програмно – цільового  методу у бюджетному процесі ” затвердити додаток 3-1 „Розподіл видатків міського бюджету за головними розпорядниками коштів у розрізі бюджетних програм”.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У зв’язку із цим пункти 28,29,30  рішення міської ради  рахувати пунктами 29,30,31 відповідно.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3. Внести відповідні зміни до додатків 1,2,3,4,5,6 і замінити цифри і слова згідно з додатками 1,2,3,4,5,6 до цього рішення. </w:t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left="-284"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4.  Додатки 1-12,3-1  до цього рішення є  невід’ємною його частиною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 голова  – Лядецький О.М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"/>
          <w:szCs w:val="2"/>
          <w:lang w:val="uk-UA"/>
        </w:rPr>
      </w:pPr>
      <w:r>
        <w:rPr>
          <w:rFonts w:cs="Bookman Old Style" w:ascii="Bookman Old Style" w:hAnsi="Bookman Old Style"/>
          <w:sz w:val="2"/>
          <w:szCs w:val="2"/>
          <w:lang w:val="uk-UA"/>
        </w:rPr>
        <w:t>від                    №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Р.В.Роїк                           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Є.В.Аматов</w:t>
      </w:r>
    </w:p>
    <w:p>
      <w:pPr>
        <w:pStyle w:val="Normal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TextBody"/>
        <w:spacing w:before="0" w:after="0"/>
        <w:ind w:left="-284" w:firstLine="284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firstLine="284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В.М.Тихонов</w:t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</w:rPr>
        <w:t>О.І.Ялинний</w:t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firstLine="284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firstLine="284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51:00Z</dcterms:created>
  <dc:creator>PK</dc:creator>
  <dc:description/>
  <cp:keywords/>
  <dc:language>en-US</dc:language>
  <cp:lastModifiedBy>FuckYouBill</cp:lastModifiedBy>
  <cp:lastPrinted>2012-05-30T14:06:00Z</cp:lastPrinted>
  <dcterms:modified xsi:type="dcterms:W3CDTF">2012-05-30T11:06:00Z</dcterms:modified>
  <cp:revision>147</cp:revision>
  <dc:subject/>
  <dc:title> </dc:title>
</cp:coreProperties>
</file>