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38160969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КРАЇ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НІПРОПЕТРОВСЬКОЇ  ОБЛАСТІ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 21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</w:rPr>
        <w:t>І скликанн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ІШЕННЯ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ід “____”  __________2012_ р.</w:t>
        <w:tab/>
        <w:tab/>
        <w:tab/>
        <w:tab/>
        <w:t>№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стецтво одного міста. Традиції та сучасні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і у Всеукраїнському конкурс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та програм розв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евого самоврядування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п. 22 ч. 1 ст. 26 Закону України «Про місцеве самоврядування в Україні», відповідно до Указу Президента України від 28 жовтня 2002 року №952/2002 «Про Всеукраїнський конкурс проектів та програм розвитку місцевого самоврядування» та Постанови Кабінету Міністрів від 18 січня 2003р.№64 «Про затвердження Положення про Всеукраїнський конкурс проектів та програм розвитку місцевого самоврядування», Павлоградська міська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годити проект «Мистецтво одного міста. Традиції та сучасні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одаєтьс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участ</w:t>
      </w:r>
      <w:r>
        <w:rPr>
          <w:rFonts w:cs="Times New Roman" w:ascii="Times New Roman" w:hAnsi="Times New Roman"/>
          <w:sz w:val="28"/>
          <w:szCs w:val="28"/>
        </w:rPr>
        <w:t>і у Всеукраїнському конкурсі проектів та програм розвитку місцевого самоврядува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ручити міському голові Метелиці І.С. в термін до 15 червня поточного року у встановленому порядку подати зазначений проект на Всеукраїнський конкурс проектів та програм розвитку місцевого самоврядуванн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В разі визнання радою конкурсу проекту переможцем – фінансовому управлінню Павлоградської міської ради (Роїк Р.В.) передбачити у міському бюджеті на 2013 рік її фінансування згідно кошторису у розмірі </w:t>
        <w:br/>
        <w:t>95,0 тис.гр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альність  за виконання даного рішення покласти на заступника міського голови  з питань діяльності виконавчих органів ради (Катічева О.М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депутатську комісію з питань  планування бюджету, фінансів та економічних реформ   (голова — Лядецький О.М.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065"/>
        <w:gridCol w:w="2427"/>
        <w:gridCol w:w="2703"/>
      </w:tblGrid>
      <w:tr>
        <w:trPr>
          <w:trHeight w:val="46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ab/>
              <w:tab/>
              <w:tab/>
              <w:t xml:space="preserve">     І.С. Метелиц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ня на розгляд ради винесено згідно з розпорядженням міського голови  № ______від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залучення інвестиці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роектів та регуляторної політики</w:t>
              <w:tab/>
              <w:tab/>
              <w:tab/>
              <w:t xml:space="preserve">    Л.І. Дендебе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міської ради</w:t>
              <w:tab/>
              <w:tab/>
              <w:tab/>
              <w:tab/>
              <w:tab/>
              <w:tab/>
              <w:tab/>
              <w:t xml:space="preserve">    Є.В. Ам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 планування бюджет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ів та економічних реформ                                                 О.М. Лядец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  соціаль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— культурн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звит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.І. Лаппо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 ради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.О. Шулі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 ради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.М. Катіч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інансового управління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.В. Рої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ab/>
              <w:tab/>
              <w:tab/>
              <w:tab/>
              <w:t xml:space="preserve">   О.І. Ялинний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745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  <w:tab w:val="left" w:pos="1830" w:leader="none"/>
        </w:tabs>
        <w:ind w:left="39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30" w:top="45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 Знак Знак3"/>
    <w:basedOn w:val="1"/>
    <w:qFormat/>
    <w:rPr>
      <w:rFonts w:ascii="Calibri" w:hAnsi="Calibri" w:eastAsia="Times New Roman" w:cs="Times New Roman"/>
      <w:lang w:val="uk-UA"/>
    </w:rPr>
  </w:style>
  <w:style w:type="character" w:styleId="10">
    <w:name w:val=" Знак Знак10"/>
    <w:basedOn w:val="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basedOn w:val="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 Знак Знак7"/>
    <w:basedOn w:val="1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 Знак Знак5"/>
    <w:basedOn w:val="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4">
    <w:name w:val=" Знак Знак4"/>
    <w:basedOn w:val="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 Знак Знак2"/>
    <w:basedOn w:val="1"/>
    <w:qFormat/>
    <w:rPr>
      <w:rFonts w:eastAsia="Times New Roman"/>
      <w:sz w:val="16"/>
      <w:szCs w:val="16"/>
      <w:lang w:val="uk-UA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 Знак Знак"/>
    <w:basedOn w:val="1"/>
    <w:qFormat/>
    <w:rPr>
      <w:rFonts w:eastAsia="Times New Roman"/>
      <w:sz w:val="22"/>
      <w:szCs w:val="22"/>
      <w:lang w:val="uk-UA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Название объекта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46:00Z</dcterms:created>
  <dc:creator>пользователь</dc:creator>
  <dc:description/>
  <cp:keywords/>
  <dc:language>en-US</dc:language>
  <cp:lastModifiedBy>domanova</cp:lastModifiedBy>
  <cp:lastPrinted>2012-04-24T08:40:00Z</cp:lastPrinted>
  <dcterms:modified xsi:type="dcterms:W3CDTF">2012-04-24T05:43:00Z</dcterms:modified>
  <cp:revision>4</cp:revision>
  <dc:subject/>
  <dc:title>Раді Всеукраїнського конкурсу</dc:title>
</cp:coreProperties>
</file>