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Lucida Sans Unicode" w:cs="Arial" w:ascii="Arial" w:hAnsi="Arial"/>
          <w:b/>
          <w:bCs/>
          <w:kern w:val="2"/>
          <w:sz w:val="28"/>
          <w:szCs w:val="28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0044573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32"/>
          <w:szCs w:val="32"/>
          <w:lang w:val="uk-UA"/>
        </w:rPr>
        <w:t>від “   ” _________ 2012 р.</w:t>
        <w:tab/>
        <w:tab/>
        <w:tab/>
        <w:tab/>
        <w:tab/>
        <w:t xml:space="preserve">№ </w:t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ро затвердження розпоряджень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міського голови по уточненню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 xml:space="preserve">міського бюджету за </w:t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січень - березень 2012 року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b/>
          <w:lang w:val="uk-UA"/>
        </w:rPr>
        <w:t xml:space="preserve">     </w:t>
      </w:r>
      <w:r>
        <w:rPr>
          <w:rFonts w:cs="Bookman Old Style" w:ascii="Bookman Old Style" w:hAnsi="Bookman Old Style"/>
          <w:lang w:val="uk-UA"/>
        </w:rPr>
        <w:t>Керуючись Законом України “Про місцеве самоврядування в Україні“ пункт 23 частина 1 статті 26, Бюджетним кодексом України стаття 78,  рішенням міської ради від 29.12.2011р. № 455-18/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uk-UA"/>
        </w:rPr>
        <w:t>І “Про   міський бюджет на 2012 рік“ пункт 12,13  міська рада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ИРІШИЛА: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</w:t>
      </w:r>
      <w:r>
        <w:rPr>
          <w:rFonts w:cs="Bookman Old Style" w:ascii="Bookman Old Style" w:hAnsi="Bookman Old Style"/>
          <w:lang w:val="uk-UA"/>
        </w:rPr>
        <w:t>Затвердити розпорядження міського голови про перерозподіл бюджетних призначень за функціональною та економічною класифікацією бюджет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10116</w:t>
      </w:r>
      <w:r>
        <w:rPr>
          <w:rFonts w:cs="Bookman Old Style" w:ascii="Bookman Old Style" w:hAnsi="Bookman Old Style"/>
          <w:lang w:val="uk-UA"/>
        </w:rPr>
        <w:t xml:space="preserve"> „Органи місцевого самоврядування” розпорядження від 30.01.2012р. №26-р; від 08.02.2012р. №41-р; від 08.02.2012р. №44-р; від 24.02.2012р. №70-р; від 01.03.2012р. №78-р; від 06.03.2012р. №85-р; від 12.03.2012р. №88-р; від 15.03.2012р. №93-р; від 19.03.2012р. №98-р; від 22.03.2012р. №112-р; від 22.03.2012р. №113-р; від 22.03.2012р. №114-р; від 23.03.2012р. №118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70000</w:t>
      </w:r>
      <w:r>
        <w:rPr>
          <w:rFonts w:cs="Bookman Old Style" w:ascii="Bookman Old Style" w:hAnsi="Bookman Old Style"/>
          <w:lang w:val="uk-UA"/>
        </w:rPr>
        <w:t xml:space="preserve"> „Освіта” розпорядження від 03.02.2012р. №36-р; від 06.02.2012р. №40-р; від 08.02.2012р. №42-р; від 10.02.2012р. №49-р; від 21.02.2012р. №63-р; від 01.03.2012р. №76-р; від 13.03.2012р. №89-р; від 14.03.2012р. №92-р; від 19.03.2012р. №104-р; від 19.03.2012р. №106-р; від 22.03.2012р. №114-р; від 30.03.2012р. №129-р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lang w:val="uk-UA"/>
        </w:rPr>
        <w:t>КФК 080000</w:t>
      </w:r>
      <w:r>
        <w:rPr>
          <w:rFonts w:cs="Bookman Old Style" w:ascii="Bookman Old Style" w:hAnsi="Bookman Old Style"/>
          <w:lang w:val="uk-UA"/>
        </w:rPr>
        <w:t xml:space="preserve">  „Охорона здоров’я” розпорядження  від 20.03.2012 р.   №110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090000</w:t>
      </w:r>
      <w:r>
        <w:rPr>
          <w:rFonts w:cs="Bookman Old Style" w:ascii="Bookman Old Style" w:hAnsi="Bookman Old Style"/>
          <w:lang w:val="uk-UA"/>
        </w:rPr>
        <w:t xml:space="preserve"> „Соціальний захист та соціальне забезпечення” розпорядження від 20.01.2012р. №11-р, від 24.01.2012р. №19-р, від 30.01.2012р. №27-р, від 03.02.2012р. №36-р, від 09.02.2012р. №45-р, від 09.02.2012р. №48-р, від 22.02.2012р. №65-р, від 27.02.2012р. №72-р, від 27.02.2012р. №73-р, від 28.02.2012р. №74-р, від 05.03.2012р. №79-р, від 06.03.2012р. №83-р, від 14.03.2012р. №91-р, від 26.03.2012р. №120-р, від 28.03.2012р. №124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10000  </w:t>
      </w:r>
      <w:r>
        <w:rPr>
          <w:rFonts w:cs="Bookman Old Style" w:ascii="Bookman Old Style" w:hAnsi="Bookman Old Style"/>
          <w:lang w:val="uk-UA"/>
        </w:rPr>
        <w:t>«Культура і мистецтво»</w:t>
      </w:r>
      <w:r>
        <w:rPr>
          <w:rFonts w:cs="Bookman Old Style" w:ascii="Bookman Old Style" w:hAnsi="Bookman Old Style"/>
          <w:b/>
          <w:lang w:val="uk-UA"/>
        </w:rPr>
        <w:t xml:space="preserve">  </w:t>
      </w:r>
      <w:r>
        <w:rPr>
          <w:rFonts w:cs="Bookman Old Style" w:ascii="Bookman Old Style" w:hAnsi="Bookman Old Style"/>
          <w:lang w:val="uk-UA"/>
        </w:rPr>
        <w:t>розпорядження</w:t>
      </w:r>
      <w:r>
        <w:rPr>
          <w:rFonts w:cs="Bookman Old Style" w:ascii="Bookman Old Style" w:hAnsi="Bookman Old Style"/>
          <w:b/>
          <w:lang w:val="uk-UA"/>
        </w:rPr>
        <w:t xml:space="preserve"> </w:t>
      </w:r>
      <w:r>
        <w:rPr>
          <w:rFonts w:cs="Bookman Old Style" w:ascii="Bookman Old Style" w:hAnsi="Bookman Old Style"/>
          <w:lang w:val="uk-UA"/>
        </w:rPr>
        <w:t xml:space="preserve"> від 19.03.2012 р. №100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 xml:space="preserve">КФК 130000 </w:t>
      </w:r>
      <w:r>
        <w:rPr>
          <w:rFonts w:cs="Bookman Old Style" w:ascii="Bookman Old Style" w:hAnsi="Bookman Old Style"/>
          <w:lang w:val="uk-UA"/>
        </w:rPr>
        <w:t>«Фізична культура і спорт»  розпорядження від 17.02.2012р. №59-р, від 23.03.2012р. №118-р;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>КФК 150000</w:t>
      </w:r>
      <w:r>
        <w:rPr>
          <w:rFonts w:cs="Bookman Old Style" w:ascii="Bookman Old Style" w:hAnsi="Bookman Old Style"/>
          <w:lang w:val="uk-UA"/>
        </w:rPr>
        <w:t xml:space="preserve"> „ Будівництво” розпорядження від 23.01.2012р. №14-р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/>
          <w:lang w:val="uk-UA"/>
        </w:rPr>
        <w:t>КФК 180000</w:t>
      </w:r>
      <w:r>
        <w:rPr>
          <w:rFonts w:cs="Bookman Old Style" w:ascii="Bookman Old Style" w:hAnsi="Bookman Old Style"/>
          <w:lang w:val="uk-UA"/>
        </w:rPr>
        <w:t xml:space="preserve"> „Інші послуги пов’язані з економічною діяльністю” розпорядження від 22.03.2012р. №112-р,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Bookman Old Style" w:ascii="Bookman Old Style" w:hAnsi="Bookman Old Style"/>
          <w:b/>
          <w:lang w:val="uk-UA"/>
        </w:rPr>
        <w:t>КФК 240000</w:t>
      </w:r>
      <w:r>
        <w:rPr>
          <w:rFonts w:cs="Bookman Old Style" w:ascii="Bookman Old Style" w:hAnsi="Bookman Old Style"/>
          <w:lang w:val="uk-UA"/>
        </w:rPr>
        <w:t xml:space="preserve"> „Цільові фонди” розпорядження від 23.03.20112. №37-р.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Організацію за виконанням цього рішення покласти на в.о.начальника фінансового управління міської ради Кальмаз О.І. 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Відповідальність щодо виконання даного рішення покласти на заступника міського голови з питань діяльності виконавчих органів ради Тихонова В.М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Контроль за виконанням даного рішення покласти на постійну комісію з питань планування бюджету,  фінансів та економічних реформ міської ради (голова – Лядецький О.М.)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Heading4"/>
        <w:ind w:left="0" w:firstLine="36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ий голова                                                             І.С.Метелиця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.о.начальника фінансового                                         О.І.Кальмаз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правління міської ради                                                       </w:t>
      </w:r>
    </w:p>
    <w:p>
      <w:pPr>
        <w:pStyle w:val="Normal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Є.В. Аматов</w:t>
      </w:r>
    </w:p>
    <w:p>
      <w:pPr>
        <w:pStyle w:val="TextBody"/>
        <w:ind w:firstLine="142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 економічних реформ                                              О.М.Лядецький</w:t>
      </w:r>
    </w:p>
    <w:p>
      <w:pPr>
        <w:pStyle w:val="TextBody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ступник міського голови з питань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іяльності виконавчих органів ради                           В.М.Тихонов</w:t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TextBody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Начальник юридичного відділу                                   О.І.Ялинний</w:t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sectPr>
      <w:type w:val="nextPage"/>
      <w:pgSz w:w="11906" w:h="16838"/>
      <w:pgMar w:left="1531" w:right="73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20:00Z</dcterms:created>
  <dc:creator>NegativE</dc:creator>
  <dc:description/>
  <cp:keywords/>
  <dc:language>en-US</dc:language>
  <cp:lastModifiedBy>apps2</cp:lastModifiedBy>
  <cp:lastPrinted>2012-05-29T14:20:00Z</cp:lastPrinted>
  <dcterms:modified xsi:type="dcterms:W3CDTF">2012-05-29T11:20:00Z</dcterms:modified>
  <cp:revision>33</cp:revision>
  <dc:subject/>
  <dc:title>УКРАЇНА</dc:title>
</cp:coreProperties>
</file>