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53082425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22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ід “____”  __________20__ р.</w:t>
        <w:tab/>
        <w:tab/>
        <w:tab/>
        <w:tab/>
        <w:tab/>
        <w:t>№____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Про затвердження змін до фінансува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ої програми „Здоров”я павлоградц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2012-2015 роки” на 2012 рі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гідно ст. 25, п. 22 ч. 1 ст. 26 Закону України «Про місцеве самоврядування» та з метою покращення організації надання первинної медико-санітарної допомоги населенню на економічно вигідних засадах сімейної медицини, Павлоградс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 зміни до завдань та заходів додатку 2 рішення  сесії Павлоградської міської ради від 29.12.2011р. № 402-18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„Про затвердження міської програми „Здоров”я павлоградців на 2012-2015 роки” на 2012 рік (додається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Начальнику фінансового управління Роїк Р.В. при уточнені бюджету на 2012 р. врахувати зазначені змін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Організаційне забезпечення виконання даного рішення покласти на відділ охорони здоров’я Павлоградської міської ради (Старішко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повідальність за виконання даного рішення покласти на заступника міського голови з питань діяльності виконавчих органів ради – Шуліку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соціально-культурного розвитку (голова –               Лаппо Н.І.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</w:t>
        <w:tab/>
        <w:t xml:space="preserve">                                   </w:t>
        <w:tab/>
        <w:t xml:space="preserve">                      І.С. Метелиц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Питання винесено на розгляд ради згідно розпорядження міського голови  № 136-р  від  09.04.2012р.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ува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рони здоров’я</w:t>
        <w:tab/>
        <w:tab/>
        <w:t xml:space="preserve">                                                         М.В. Старіш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 xml:space="preserve">                 Є.В. Амат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депутатської комісії з пит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-культурного розвитку</w:t>
        <w:tab/>
        <w:tab/>
        <w:tab/>
        <w:tab/>
        <w:t xml:space="preserve">       Н.І.Лапп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 коміс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планування, бюджету, фінанс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економічних реформ     </w:t>
        <w:tab/>
        <w:t xml:space="preserve">                                               О.М.Лядец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 ради                                     О.О.Шулі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начальника фінансового управління</w:t>
        <w:tab/>
        <w:tab/>
        <w:t xml:space="preserve">                  О.І.Кальмаз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юридичного відділу</w:t>
        <w:tab/>
        <w:tab/>
        <w:tab/>
        <w:tab/>
        <w:t xml:space="preserve">       О.І.Ялин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51:00Z</dcterms:created>
  <dc:creator>name</dc:creator>
  <dc:description/>
  <cp:keywords/>
  <dc:language>en-US</dc:language>
  <cp:lastModifiedBy>apps2</cp:lastModifiedBy>
  <cp:lastPrinted>2012-05-29T14:27:00Z</cp:lastPrinted>
  <dcterms:modified xsi:type="dcterms:W3CDTF">2012-05-29T11:34:00Z</dcterms:modified>
  <cp:revision>13</cp:revision>
  <dc:subject/>
  <dc:title> </dc:title>
</cp:coreProperties>
</file>