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3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600"/>
        <w:gridCol w:w="22155"/>
      </w:tblGrid>
      <w:tr>
        <w:trPr>
          <w:trHeight w:val="236" w:hRule="exact"/>
        </w:trPr>
        <w:tc>
          <w:tcPr>
            <w:tcW w:w="6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5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eastAsia="zxx" w:bidi="ar-SA"/>
              </w:rPr>
              <w:t xml:space="preserve">Міському голові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иці І.С.</w:t>
            </w:r>
          </w:p>
        </w:tc>
      </w:tr>
      <w:tr>
        <w:trPr>
          <w:trHeight w:val="383" w:hRule="exact"/>
        </w:trPr>
        <w:tc>
          <w:tcPr>
            <w:tcW w:w="6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6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Про внесення питань до черги денної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21 сесії міськради</w:t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uk-UA" w:eastAsia="zxx" w:bidi="ar-SA"/>
        </w:rPr>
        <w:t>СЛУЖБОВА ЗАПИС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color w:val="auto"/>
          <w:sz w:val="12"/>
          <w:szCs w:val="14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Шановний Іване Сергійовичу!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uk-UA" w:eastAsia="zxx" w:bidi="ar-S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Прошу Вас винести на розгляд 21 сесії УІ скликання Павлоградської міської ради наступні питання: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1. Про продовження строку дії договорів оренди 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>земельних ділянок.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>2. Про поновлення строку дії договорів оренди земельних ділянок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3. Про надання дозволу на розроблення 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проектів землеустрою щодо 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відведення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земельних ділянок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4. Про затвердження проектів землеустрою </w:t>
      </w: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щодо відведення земельних ділянок та про надання земельних ділянок державної або комунальної власності 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у власність (користування)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5.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нада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звол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на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озробк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технічн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кументаці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із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леустрою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що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склада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кументів,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щ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освідчують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ав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користува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ельною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ілянкою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6.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атвердж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технічн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кументаці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із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леустрою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що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склада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кументів,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щ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освідчують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ав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користува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ельною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ілянкою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та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ередач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ельних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ілянок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користування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7. Про надання дозволу на розроблення технічної 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документації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із землеустрою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8. </w:t>
      </w: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>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  <w:t xml:space="preserve">9. Про затвердження 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технічної 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документації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із землеустрою та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283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none"/>
          <w:lang w:val="uk-UA" w:eastAsia="zxx" w:bidi="ar-SA"/>
        </w:rPr>
        <w:t>10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атвердж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актів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узгоджувальн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комісі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ельних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спорів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11.   Про припинення права користування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емельним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ілянками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12.  Про розподіл земельних ділянок.</w:t>
      </w:r>
    </w:p>
    <w:p>
      <w:pPr>
        <w:pStyle w:val="Normal"/>
        <w:ind w:left="0" w:right="0" w:firstLine="855"/>
        <w:jc w:val="both"/>
        <w:rPr/>
      </w:pP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13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Про надання дозволу на складання технічної документації із землеустрою щодо встановлення меж земельної ділянки в натурі на місцевості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14. Про відміну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10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датк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29.12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2011р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№ 426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-18/VI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15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мін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.27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датк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29.12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2011р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№ 426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-18/VI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16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мін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.60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датк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02.08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2011р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№ 236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-10/VI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17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мін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.18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датк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15.09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2011р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№ 290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-12/VI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.</w:t>
      </w:r>
    </w:p>
    <w:p>
      <w:pPr>
        <w:pStyle w:val="Normal"/>
        <w:ind w:left="0" w:right="0" w:firstLine="855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u w:val="none"/>
          <w:lang w:val="en-US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18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нес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мін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.25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датку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д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14.06.2011р.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№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204-8/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>VI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en-US" w:eastAsia="zxx" w:bidi="ar-SA"/>
        </w:rPr>
        <w:t xml:space="preserve"> “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над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земель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ілян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громадяна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обслугов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житло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будинк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гараж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ед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особист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селянсь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господарс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садівниц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ередач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ї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ласн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оренду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”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.</w:t>
      </w:r>
    </w:p>
    <w:p>
      <w:pPr>
        <w:pStyle w:val="Normal"/>
        <w:ind w:left="0" w:right="0" w:firstLine="85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19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нес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змі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.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одат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29.12.2011р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424-18/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en-US" w:eastAsia="zxx" w:bidi="ar-SA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en-US" w:eastAsia="zxx" w:bidi="ar-SA"/>
        </w:rPr>
        <w:t xml:space="preserve"> “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над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земель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ілян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громадяна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обслугов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житло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будинк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гараж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ед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особист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селянсь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господарс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садівниц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ередач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ї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ласн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(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оренду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”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.</w:t>
      </w:r>
    </w:p>
    <w:p>
      <w:pPr>
        <w:pStyle w:val="Normal"/>
        <w:ind w:left="0" w:right="0" w:firstLine="1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20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внесен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змі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.1.1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15.09.2011р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285-12/VI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“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родовженн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строку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дії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договорів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оренди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земельних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ділянок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”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.</w:t>
      </w:r>
    </w:p>
    <w:p>
      <w:pPr>
        <w:pStyle w:val="Normal"/>
        <w:ind w:left="0" w:right="0" w:firstLine="82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>21. Про внесення змін в п.9.3 рішення Павлоградської міської ради від 08.11.2011р. №341-14/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en-US" w:eastAsia="zxx" w:bidi="ar-SA"/>
        </w:rPr>
        <w:t>VI “</w:t>
      </w: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Про продовження строку дії договорів оренди земельних ділянок”. </w:t>
      </w:r>
    </w:p>
    <w:p>
      <w:pPr>
        <w:pStyle w:val="Normal"/>
        <w:ind w:left="0" w:right="0" w:firstLine="82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22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р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нес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змі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.1.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іш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29.03.2011р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№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139-6/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xx" w:bidi="ar-SA"/>
        </w:rPr>
        <w:t>V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en-US" w:eastAsia="zxx" w:bidi="ar-SA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en-US" w:eastAsia="zxx" w:bidi="ar-SA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над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озво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озробл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роект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ідвед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земель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ділян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”</w:t>
      </w:r>
      <w:r>
        <w:rPr>
          <w:rFonts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</w:p>
    <w:p>
      <w:pPr>
        <w:pStyle w:val="Normal"/>
        <w:spacing w:lineRule="exact" w:line="283"/>
        <w:ind w:left="0" w:right="0" w:firstLine="82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23. Про внесення змін в рішенн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Павлоградс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міс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ра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>ві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u w:val="none"/>
          <w:lang w:val="uk-UA" w:eastAsia="zxx" w:bidi="ar-SA"/>
        </w:rPr>
        <w:t xml:space="preserve"> 08.11.2011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р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 xml:space="preserve"> №349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-14/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en-US" w:eastAsia="zxx" w:bidi="ar-SA"/>
        </w:rPr>
        <w:t>VI “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  <w:t>Про затвердження Програми для створення та ведення містобудівного та земельних кадастрів на 2012-2013 роки”.</w:t>
      </w:r>
    </w:p>
    <w:p>
      <w:pPr>
        <w:pStyle w:val="Normal"/>
        <w:spacing w:lineRule="exact" w: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u w:val="none"/>
          <w:lang w:val="uk-UA" w:eastAsia="zxx" w:bidi="ar-SA"/>
        </w:rPr>
      </w:r>
    </w:p>
    <w:p>
      <w:pPr>
        <w:pStyle w:val="Normal"/>
        <w:spacing w:lineRule="exact" w:line="283"/>
        <w:jc w:val="both"/>
        <w:rPr/>
      </w:pPr>
      <w:r>
        <w:rPr/>
      </w:r>
    </w:p>
    <w:p>
      <w:pPr>
        <w:pStyle w:val="Normal"/>
        <w:spacing w:lineRule="exact" w:line="283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Головний спеціаліст відділу</w:t>
      </w:r>
    </w:p>
    <w:p>
      <w:pPr>
        <w:pStyle w:val="Normal"/>
        <w:spacing w:lineRule="exact" w:line="283"/>
        <w:jc w:val="left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земельно-ринкових відносин                                                           О.В.Гавреш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844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Style1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dc:language>en-US</dc:language>
  <cp:lastModifiedBy/>
  <cp:lastPrinted>2012-04-25T10:14:00Z</cp:lastPrinted>
  <dcterms:modified xsi:type="dcterms:W3CDTF">2010-11-23T09:12:20Z</dcterms:modified>
  <cp:revision>55</cp:revision>
  <dc:subject/>
  <dc:title>Перелік</dc:title>
</cp:coreProperties>
</file>