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714697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2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>від  _____________р.</w:t>
        <w:tab/>
        <w:tab/>
        <w:tab/>
        <w:tab/>
        <w:t xml:space="preserve">                      №   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 скорочення штатних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диниць комунального заклад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«Центр первинної медико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анітарної допомоги м. Павлограда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ої міської рад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п. 30 ст. 26, ч. 1 ст. 59 Закону України „Про місцеве самоврядування в Україні”, Законом України «Про порядок проведення реформування системи охорони здоров’я у Вінницькій, Дніпропетровській, Донецькій областях та місті Києві» від 07.07.2011 року № 3612-VІ, Законом України „Основи законодавства України про охорону здоров’я», наказом Міністерства охорони здоров”я від 23.02.2012р. № 129 „Примірні штатні нормативи центру первинної медичної (медико-санітарної) допомоги”, 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Скоротити вакантні штатні одиниц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комунального закладу «Центр первинної медико-санітарної допомоги м. Павлограда» Павлоградської міської ради» у кількості 129,0 штатних одиниць  з 01 червня 2012 року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ити граничну чисельність працівників комунального закладу «Центр первинної медико-санітарної допомоги м.Павлограда» Павлоградської міської ради в кількості 363,0 штатних одиниць. В січні 2013 р. штатні посади комунального закладу «Центр первинної медико-санітарної допомоги м.Павлограда» привести у відповідність до наказу МОЗ від 23.02.2012р. №129 та врахувати кошти на утримання штатних посад при формування міського бюджету на 2013 р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Начальнику фінансового управління Роїк Р.В. передбачити зазначені зміни при уточнення міського бюджету на 2012р. та при формування міського бюджету на 2013 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Організаційне забезпечення виконання даного рішення покласти на відділ охорони здоров’я Павлоградської міської ради (Старішко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Контроль за виконанням даного рішення покласти на постійну депутатську комісію з питань соціально-культурного розвитку (голова –  Лаппо Н.І.)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</w:t>
        <w:tab/>
        <w:tab/>
        <w:tab/>
        <w:tab/>
        <w:t xml:space="preserve">                    </w:t>
        <w:tab/>
        <w:tab/>
        <w:t xml:space="preserve">  І.С. Метелиц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  <w:lang w:val="uk-UA"/>
        </w:rPr>
        <w:t xml:space="preserve">Питання винесено на розгляд ради згідно розпорядження міського голови  № 136-р  від  09.04.2012р.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орони здоров’я</w:t>
        <w:tab/>
        <w:tab/>
        <w:t xml:space="preserve">                                                        М.В. Старіш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Є.В. Амат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 з пита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культурного розвитку</w:t>
        <w:tab/>
        <w:tab/>
        <w:tab/>
        <w:tab/>
        <w:t xml:space="preserve">      Н.І.Лапп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комісі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планування, бюджету, фінанс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економічних реформ     </w:t>
        <w:tab/>
        <w:t xml:space="preserve">                                               О.М.Лядець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                                     О.О.Шулі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  <w:tab/>
        <w:tab/>
        <w:t xml:space="preserve">  </w:t>
        <w:tab/>
        <w:t xml:space="preserve">                 Р.В.Рої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 xml:space="preserve">       О.І.Ялинн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8:33:00Z</dcterms:created>
  <dc:creator>name</dc:creator>
  <dc:description/>
  <dc:language>en-US</dc:language>
  <cp:lastModifiedBy>name</cp:lastModifiedBy>
  <cp:lastPrinted>2012-05-21T13:09:00Z</cp:lastPrinted>
  <dcterms:modified xsi:type="dcterms:W3CDTF">2012-05-29T06:13:00Z</dcterms:modified>
  <cp:revision>23</cp:revision>
  <dc:subject/>
  <dc:title> </dc:title>
</cp:coreProperties>
</file>