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1 145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дороги місцевого значення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вулиці Шевченка (погашення кредиторської заборгованості 2011  року) )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169,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</w:rPr>
              <w:t xml:space="preserve"> Котовского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 xml:space="preserve"> Куйбишева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297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Секретар міської ради                                              Є.В.Амат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8:00Z</dcterms:created>
  <dc:creator>Ольга Гараган</dc:creator>
  <dc:description/>
  <dc:language>en-US</dc:language>
  <cp:lastModifiedBy>Gorfin</cp:lastModifiedBy>
  <cp:lastPrinted>2012-04-06T15:50:00Z</cp:lastPrinted>
  <dcterms:modified xsi:type="dcterms:W3CDTF">2012-05-29T13:03:00Z</dcterms:modified>
  <cp:revision>77</cp:revision>
  <dc:subject/>
  <dc:title>Додаток 9</dc:title>
</cp:coreProperties>
</file>