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Arial" w:cs="Arial"/>
          <w:b/>
          <w:sz w:val="24"/>
          <w:lang w:val="uk-UA" w:eastAsia="ar-SA"/>
        </w:rPr>
        <w:t xml:space="preserve">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5pt;height:34.3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115418332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(23 сесія VI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від “____”  __________20__ р.</w:t>
        <w:tab/>
        <w:tab/>
        <w:tab/>
        <w:t xml:space="preserve">                          №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uk-UA"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ж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нової редакції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>Статуту Комунального підприємст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>“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>Редакція газети “Західний Донбас”</w:t>
      </w:r>
    </w:p>
    <w:p>
      <w:pPr>
        <w:pStyle w:val="TextBody"/>
        <w:rPr>
          <w:rFonts w:ascii="Times New Roman" w:hAnsi="Times New Roman" w:eastAsia="Times New Roman" w:cs="Times New Roman"/>
          <w:sz w:val="12"/>
          <w:szCs w:val="14"/>
          <w:lang w:val="uk-UA" w:bidi="zxx"/>
        </w:rPr>
      </w:pPr>
      <w:r>
        <w:rPr>
          <w:rFonts w:eastAsia="Times New Roman" w:cs="Times New Roman" w:ascii="Times New Roman" w:hAnsi="Times New Roman"/>
          <w:sz w:val="12"/>
          <w:szCs w:val="14"/>
          <w:lang w:val="uk-UA" w:bidi="zxx"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гідн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.30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т.26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.5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т.60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«Пр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ісцеве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самоврядув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Україні»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влоградськ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міськ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Ш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Л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1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тверди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в новій редакції Статут Комунального підприємства “Редакції газети “Західний Донбас”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2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рганізаційне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безпеч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иконанню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а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клас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головного редактора газети “Західний Донбас” Смольникову Г.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3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повідальніст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икона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а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клас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заступника міського голови з питань діяльності виконавчих органів влади — керуючий справами виконкому Рябову А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5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нтрол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иконанням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а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рішення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класт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стійн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епутатську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ісію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итан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ності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депутатської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етики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>’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язкам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літичним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ртіями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громадським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рганізаціям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МІ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(голов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–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Бутенк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.В.)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Міський голова</w:t>
        <w:tab/>
        <w:tab/>
        <w:tab/>
        <w:tab/>
        <w:tab/>
        <w:tab/>
        <w:tab/>
        <w:tab/>
        <w:tab/>
        <w:t xml:space="preserve">І.С. Метелиця     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4"/>
          <w:lang w:val="uk-UA" w:eastAsia="ar-SA"/>
        </w:rPr>
      </w:pPr>
      <w:r>
        <w:rPr>
          <w:rFonts w:eastAsia="Times New Roman" w:cs="Times New Roman" w:ascii="Times New Roman" w:hAnsi="Times New Roman"/>
          <w:sz w:val="12"/>
          <w:szCs w:val="14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4"/>
          <w:lang w:val="uk-UA" w:eastAsia="ar-SA"/>
        </w:rPr>
      </w:pPr>
      <w:r>
        <w:rPr>
          <w:rFonts w:eastAsia="Times New Roman" w:cs="Times New Roman" w:ascii="Times New Roman" w:hAnsi="Times New Roman"/>
          <w:sz w:val="12"/>
          <w:szCs w:val="14"/>
          <w:lang w:val="uk-UA" w:eastAsia="ar-SA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 xml:space="preserve">Питання на розгляд ради винесено міським головою 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Arial" w:cs="Arial"/>
          <w:szCs w:val="26"/>
          <w:lang w:val="uk-UA" w:eastAsia="ar-SA"/>
        </w:rPr>
      </w:pPr>
      <w:r>
        <w:rPr>
          <w:rFonts w:eastAsia="Arial" w:cs="Arial"/>
          <w:szCs w:val="26"/>
          <w:lang w:val="uk-UA" w:eastAsia="ar-SA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Рішення підготува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Головний редактор 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  <w:t xml:space="preserve">газети “Західний Донбас”                                          Г.Б. Смольникова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Голов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стійної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комісії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итань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аконності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депутатської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етики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в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>’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язкам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олітичним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партіями,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громадським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організаціями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та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ЗМІ</w:t>
        <w:tab/>
        <w:tab/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ab/>
        <w:tab/>
        <w:t>О.В.Бутенко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  <w:t xml:space="preserve">аступника міського голови з питань діяльності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  <w:t xml:space="preserve">виконавчих органів влади — керуючий справами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  <w:t>виконкому                                                                                                      А.В. Рябова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  <w:t>Державний реєстратор-начальник відділ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 w:bidi="zxx"/>
        </w:rPr>
        <w:t>реєстрації юридичних та фізичних осіб                                                    І.Я. Савченк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bidi="zxx"/>
        </w:rPr>
        <w:t>Начальник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юридичного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відділу</w:t>
        <w:tab/>
        <w:tab/>
        <w:tab/>
        <w:tab/>
        <w:tab/>
        <w:tab/>
        <w:t xml:space="preserve">          О.І.</w:t>
      </w:r>
      <w:r>
        <w:rPr>
          <w:rFonts w:eastAsia="Times New Roman" w:cs="Times New Roman" w:ascii="Times New Roman" w:hAnsi="Times New Roman"/>
          <w:sz w:val="26"/>
          <w:szCs w:val="26"/>
          <w:lang w:val="uk-UA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bidi="zxx"/>
        </w:rPr>
        <w:t>Ялинний</w:t>
      </w:r>
    </w:p>
    <w:sectPr>
      <w:type w:val="nextPage"/>
      <w:pgSz w:w="11906" w:h="16838"/>
      <w:pgMar w:left="1560" w:right="556" w:gutter="0" w:header="0" w:top="700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8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24:00Z</dcterms:created>
  <dc:creator>apps2</dc:creator>
  <dc:description/>
  <cp:keywords/>
  <dc:language>en-US</dc:language>
  <cp:lastModifiedBy>regp3</cp:lastModifiedBy>
  <cp:lastPrinted>2012-06-21T16:44:00Z</cp:lastPrinted>
  <dcterms:modified xsi:type="dcterms:W3CDTF">2012-07-03T12:11:00Z</dcterms:modified>
  <cp:revision>2</cp:revision>
  <dc:subject/>
  <dc:title>                                                                       </dc:title>
</cp:coreProperties>
</file>