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84383592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  <w:lang w:val="uk-UA"/>
        </w:rPr>
        <w:t xml:space="preserve">(23 сесія </w:t>
      </w:r>
      <w:r>
        <w:rPr>
          <w:b/>
          <w:bCs/>
          <w:sz w:val="30"/>
          <w:szCs w:val="30"/>
          <w:lang w:val="en-US"/>
        </w:rPr>
        <w:t>VI</w:t>
      </w:r>
      <w:r>
        <w:rPr>
          <w:b/>
          <w:bCs/>
          <w:sz w:val="30"/>
          <w:szCs w:val="30"/>
          <w:lang w:val="uk-UA"/>
        </w:rPr>
        <w:t xml:space="preserve">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«____»________2012 р.</w:t>
        <w:tab/>
        <w:tab/>
        <w:tab/>
        <w:tab/>
        <w:tab/>
        <w:t>№________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детального плану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. 10 та п.8 ст.19  Закону України “Про регулювання містобудівної діяльності», п. 42 ч.1 ст. 26 Закону України “Про місцеве самоврядування”, ч. 4 Наказу Міністерства регіонального розвитку, будівництва та житлово-комунального господарства України від 16.11.2011 року №290 “Про затвердження Порядку розроблення містобудівної документації” розглянувши заяву фізичної особи-підприємця Симоненко Є.Ю. Павлоградська міська рад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1. Надати дозвіл виконавчому комітету Павлоградської міської ради на розробку проекту детального плану території кварталу обмеженого вулицями: Горького, Маркса Карла, Шевченко, Полтав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2.Залучити фізичну особу-підприємця Симоненко Є.Ю. до фінансування розробки проекту детального плану території квартал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>3. Координацію роботи по виконанню даного рішення покласти на начальника відділу містобудування та архітектури, головного архітектора міста Сасика О.В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4. Відповідальність по виконанню даного рішення покласти на першого заступника міського голови Вершину А.О.</w:t>
      </w:r>
    </w:p>
    <w:p>
      <w:pPr>
        <w:pStyle w:val="Normal"/>
        <w:shd w:fill="FFFFFF" w:val="clear"/>
        <w:ind w:righ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ind w:right="14" w:hanging="0"/>
        <w:jc w:val="center"/>
        <w:rPr/>
      </w:pPr>
      <w:r>
        <w:rPr/>
        <w:t>2</w:t>
      </w:r>
    </w:p>
    <w:p>
      <w:pPr>
        <w:pStyle w:val="2"/>
        <w:ind w:right="14" w:hanging="0"/>
        <w:jc w:val="center"/>
        <w:rPr/>
      </w:pPr>
      <w:r>
        <w:rPr/>
      </w:r>
    </w:p>
    <w:p>
      <w:pPr>
        <w:pStyle w:val="2"/>
        <w:rPr/>
      </w:pPr>
      <w:r>
        <w:rPr/>
        <w:t>5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Кузьміна О.В.).</w:t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</w:t>
        <w:tab/>
        <w:tab/>
        <w:t xml:space="preserve">         І.С.Метелиц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итання на розгляд міської ради винесено згідно розпорядження міського голови №______від______2012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4636"/>
      </w:tblGrid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підготував: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 та архітектури, головний архітектор міста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В.Сасик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.В.Аматов</w:t>
            </w:r>
          </w:p>
        </w:tc>
      </w:tr>
      <w:tr>
        <w:trPr>
          <w:trHeight w:val="1469" w:hRule="atLeast"/>
        </w:trPr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постійної депутатської комісії з питань житлово-комунального господарства, будівництва, архітектури та екології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В.Кузьміна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О.Вершина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емельно-ринкових відносин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О.Вишнякова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юридичного відділу</w:t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І.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4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right="14" w:firstLine="90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5:00Z</dcterms:created>
  <dc:creator>Mr.Tsiganoff</dc:creator>
  <dc:description/>
  <dc:language>en-US</dc:language>
  <cp:lastModifiedBy>Архитектура</cp:lastModifiedBy>
  <cp:lastPrinted>2012-05-21T14:29:00Z</cp:lastPrinted>
  <dcterms:modified xsi:type="dcterms:W3CDTF">2012-07-02T05:55:00Z</dcterms:modified>
  <cp:revision>59</cp:revision>
  <dc:subject/>
  <dc:title> </dc:title>
</cp:coreProperties>
</file>