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267937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  23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змін до фінансу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програми „Здоров”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2-2015 роки” на 2012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зміни до завдань та заходів додатку 2 рішення  сесії Павлоградської міської ради від 29.12.2011р. № 402-1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затвердження міської програми „Здоров”я павлоградців на 2012-2015 роки” на 2012 рік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чальнику фінансового управління Роїк Р.В. при уточнені бюджету на 2012 р. врахувати зазначені змі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 (</w:t>
      </w:r>
      <w:r>
        <w:rPr>
          <w:sz w:val="28"/>
          <w:szCs w:val="28"/>
          <w:highlight w:val="yellow"/>
          <w:lang w:val="uk-UA"/>
        </w:rPr>
        <w:t>Старішко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212-р  від  29.05.2012р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охорони здоров’я</w:t>
        <w:tab/>
        <w:tab/>
        <w:t xml:space="preserve">                                                         М.В. Старі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 Н.І.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О.М.Ляде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О.О.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 xml:space="preserve">                           Р.В.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8:00Z</dcterms:created>
  <dc:creator>name</dc:creator>
  <dc:description/>
  <dc:language>en-US</dc:language>
  <cp:lastModifiedBy>name</cp:lastModifiedBy>
  <cp:lastPrinted>2012-04-27T08:54:00Z</cp:lastPrinted>
  <dcterms:modified xsi:type="dcterms:W3CDTF">2012-07-02T08:01:00Z</dcterms:modified>
  <cp:revision>4</cp:revision>
  <dc:subject/>
  <dc:title> </dc:title>
</cp:coreProperties>
</file>