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1560864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 23  сесія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від “ </w:t>
      </w:r>
      <w:r>
        <w:rPr>
          <w:bCs/>
          <w:sz w:val="32"/>
          <w:szCs w:val="32"/>
        </w:rPr>
        <w:t>___</w:t>
      </w:r>
      <w:r>
        <w:rPr>
          <w:b/>
          <w:bCs/>
          <w:sz w:val="32"/>
          <w:szCs w:val="32"/>
        </w:rPr>
        <w:t xml:space="preserve">”   </w:t>
      </w:r>
      <w:r>
        <w:rPr>
          <w:bCs/>
          <w:sz w:val="32"/>
          <w:szCs w:val="32"/>
        </w:rPr>
        <w:t>_______</w:t>
      </w:r>
      <w:r>
        <w:rPr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2012р.</w:t>
        <w:tab/>
        <w:tab/>
        <w:tab/>
        <w:tab/>
        <w:tab/>
        <w:t>№</w:t>
      </w:r>
      <w:r>
        <w:rPr>
          <w:bCs/>
          <w:sz w:val="32"/>
          <w:szCs w:val="32"/>
        </w:rPr>
        <w:t xml:space="preserve"> 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 до програм  на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22 ч.1 ст. 26 Закону України “Про місцеве самоврядування в Україні”, з метою ефективного виконання затверджених програм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 в новій редакції «Заходи до програми «Реформування та розвитку житлово-комунального господарства  м. Павлограда  на 2011 -          2014 роки» –  додаток </w:t>
      </w:r>
      <w:r>
        <w:rPr>
          <w:sz w:val="28"/>
          <w:szCs w:val="28"/>
          <w:lang w:val="ru-RU"/>
        </w:rPr>
        <w:t xml:space="preserve">1  </w:t>
      </w:r>
      <w:r>
        <w:rPr>
          <w:sz w:val="28"/>
          <w:szCs w:val="28"/>
        </w:rPr>
        <w:t>до рішення сесії № 582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9.05.2012 року  «Про  внесення змін до затверджених заходів до програм на 2012 рік»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 в новій редакції «Заходи до програми «Будівництва, ремонту та утримання вулично-дорожньої мережі та підвищення безпеки дорожнього руху у м.Павлограді на період 2008- 2012 роки» – додаток 2 до рішення сесії № 582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9.05.2012 року  «Про  внесення змін до затверджених заходів до програм на 2012 рік»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твердити  в новій редакції «Заходи до програми «Питна вода               м. Павлограда на 2011-2020 роки» - додаток 3 до рішення сесії № 582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9.05.2012 року  «Про  внесення змін до затверджених заходів до програм на 2012 рік» 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в новій редакції «Заходи до програми «Охорона навколишнього природнього середовища м. Павлограда на 2011-2015 роки» - додаток 7 до рішення сесії № 582-2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9.05.2012 року  «Про  внесення змін до затверджених заходів до програм на 2012 рік» (додаток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твердити в новій редакції «Заходи до програми «Поліпшення зовнішнього освітлення м. Павлограда на 2009 - 2012 роки» - додаток 10 до рішення сесії № 521-20/УІ від 03.04.2012 року  «Про затвердження заходів та </w:t>
      </w:r>
    </w:p>
    <w:p>
      <w:pPr>
        <w:pStyle w:val="Normal"/>
        <w:jc w:val="both"/>
        <w:rPr/>
      </w:pPr>
      <w:r>
        <w:rPr>
          <w:sz w:val="28"/>
          <w:szCs w:val="28"/>
        </w:rPr>
        <w:t>внесення змін до затверджених заходів  до програм  на  2012 рік» (додаток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за виконанням даного рішення покласти на першого заступника міського голови Вершину А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несено на розгляд ради згідно розпорядження міського голови               № ______ від ______________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подарства та будівництва                 </w:t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та екології                                                        </w:t>
        <w:tab/>
        <w:t xml:space="preserve"> </w:t>
        <w:tab/>
        <w:tab/>
        <w:t>О.В.Кузьмін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О.М. Лядецький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Перший заступник міського голови            </w:t>
        <w:tab/>
        <w:tab/>
        <w:tab/>
        <w:t>А.О.Вершина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інансового управління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</w:t>
        <w:tab/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Начальник юридичного відділу                    </w:t>
        <w:tab/>
        <w:t xml:space="preserve"> О.І.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Admin</cp:lastModifiedBy>
  <cp:lastPrinted>2012-05-28T08:49:00Z</cp:lastPrinted>
  <dcterms:modified xsi:type="dcterms:W3CDTF">2012-07-03T07:13:00Z</dcterms:modified>
  <cp:revision>178</cp:revision>
  <dc:subject/>
  <dc:title/>
</cp:coreProperties>
</file>