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0596534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__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___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від 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lang w:val="ru-RU"/>
        </w:rPr>
        <w:t>_____________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lang w:val="en-US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вердження </w:t>
      </w:r>
      <w:r>
        <w:rPr>
          <w:rFonts w:cs="Times New Roman" w:ascii="Times New Roman" w:hAnsi="Times New Roman"/>
          <w:sz w:val="28"/>
          <w:szCs w:val="28"/>
        </w:rPr>
        <w:t xml:space="preserve"> розміру плати батькі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вчання в «Початкових спеціалізован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стецьких навчальних заклад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итячих музичних школах» м.Павлоград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ru-RU"/>
        </w:rPr>
        <w:t>2012-2013</w:t>
      </w:r>
      <w:r>
        <w:rPr>
          <w:rFonts w:cs="Times New Roman" w:ascii="Times New Roman" w:hAnsi="Times New Roman"/>
          <w:sz w:val="28"/>
          <w:szCs w:val="28"/>
        </w:rPr>
        <w:t xml:space="preserve"> навчальний рік та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кових пільг щодо плати за навчання в цих закладах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гідно с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5, </w:t>
      </w:r>
      <w:r>
        <w:rPr>
          <w:rFonts w:cs="Times New Roman" w:ascii="Times New Roman" w:hAnsi="Times New Roman"/>
          <w:sz w:val="28"/>
          <w:szCs w:val="28"/>
        </w:rPr>
        <w:t>ч.І, ст.59 Закону України «Про місцеве самоврядування в Україні», ст.26 Закону України «Про позашкільну    освіту», ст.61 Закону України «Про освіту», Постанови Кабінету Міністрів України від 25.03.1997 р. №260 «Про встановлення розміру плати за навчання у державних школах естетичного виховання дітей», наказу від 06.08.2001 №523 «Про затвердження Положення про початковий спеціалізований мистецький навчальний заклад (школу естетичного виховання)», міськ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ого</w:t>
      </w:r>
      <w:r>
        <w:rPr>
          <w:rFonts w:cs="Times New Roman" w:ascii="Times New Roman" w:hAnsi="Times New Roman"/>
          <w:sz w:val="28"/>
          <w:szCs w:val="28"/>
          <w:lang w:val="uk-UA"/>
        </w:rPr>
        <w:t>дити</w:t>
      </w:r>
      <w:r>
        <w:rPr>
          <w:rFonts w:cs="Times New Roman" w:ascii="Times New Roman" w:hAnsi="Times New Roman"/>
          <w:sz w:val="28"/>
          <w:szCs w:val="28"/>
        </w:rPr>
        <w:t xml:space="preserve"> розмір плати батьків за навчання в комунальних закладах «Початкових спеціалізованих мистецьких навчальних закладах «Дитячих музичних школах» м. Павлограда згідно переліку діючих відділів з 1 вересня 20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оку (додаток 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Затвердити перелік категорій дітей, які отримують пільги щодо плати за навчання в комунальних закладах «Початкових спеціалізованих мистецьких навчальних закладах «Дитячих музичних школах» м. Павлограда  згідно чинного законодавства   (додаток 2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атвердити перелік категорій дітей, які отримують додаткові пільги щодо плати за навчання в комунальних закладах «Початкових спеціалізованих мистецьких навчальних закладах «Дитячих музичних школах» м. Павлограда     (додаток 3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Встановити з 1 вересня 20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оку плановий контингент п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З ПCМНЗ «Дитяча музична школа №1» - 390 учнів;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КЗ ПCМНЗ «Дитяча музична школа №2» - </w:t>
      </w:r>
      <w:r>
        <w:rPr>
          <w:rFonts w:cs="Times New Roman" w:ascii="Times New Roman" w:hAnsi="Times New Roman"/>
          <w:sz w:val="28"/>
          <w:szCs w:val="28"/>
          <w:lang w:val="uk-UA"/>
        </w:rPr>
        <w:t>385</w:t>
      </w:r>
      <w:r>
        <w:rPr>
          <w:rFonts w:cs="Times New Roman" w:ascii="Times New Roman" w:hAnsi="Times New Roman"/>
          <w:sz w:val="28"/>
          <w:szCs w:val="28"/>
        </w:rPr>
        <w:t xml:space="preserve"> учні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4</w:t>
      </w:r>
      <w:r>
        <w:rPr>
          <w:rFonts w:cs="Times New Roman" w:ascii="Times New Roman" w:hAnsi="Times New Roman"/>
          <w:sz w:val="28"/>
          <w:szCs w:val="28"/>
        </w:rPr>
        <w:t>- КЗ ПCМНЗ «Дитяча музична школа №3» - 1</w:t>
      </w:r>
      <w:r>
        <w:rPr>
          <w:rFonts w:cs="Times New Roman" w:ascii="Times New Roman" w:hAnsi="Times New Roman"/>
          <w:sz w:val="28"/>
          <w:szCs w:val="28"/>
          <w:lang w:val="uk-UA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чн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При формуванні бюджету на 20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ік врахувати перегляд розміру батьківської плати за навчання в комунальних закладах «Початкових спеціалізованих мистецьких навчальних закладах «Дитячих музичних школах» м. Павлограда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1 січня 20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 Координацію роботи з виконання даного рішення покласти на в.о.начальника        відділу культури  Василенко Ю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Контроль покласти на постійну депутатську комісію з питань соціально-культурного розвитку (Лаппо Н.І.), заступника міського голови з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 діяльності ради Шуліку О.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іський голова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С.І.Метлиц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sz w:val="20"/>
          <w:szCs w:val="20"/>
        </w:rPr>
        <w:t xml:space="preserve">Питання винесене на розгляд міської ради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згідно з розпорядженням міського голови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№_____________від _____________рок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Рішення підготувал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В.о.началь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ідділу культур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авлоградської міської ради </w:t>
        <w:tab/>
        <w:tab/>
        <w:tab/>
        <w:tab/>
        <w:t xml:space="preserve">  </w:t>
        <w:tab/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Ю.О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                                                    </w:t>
        <w:tab/>
        <w:tab/>
        <w:t xml:space="preserve">Є.В.Аматов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олова постійної депутатської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 питань соціально-культурного розвитку</w:t>
        <w:tab/>
        <w:tab/>
        <w:tab/>
        <w:tab/>
        <w:t xml:space="preserve">Н.І. Лапп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оло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ї </w:t>
      </w:r>
      <w:r>
        <w:rPr>
          <w:rFonts w:cs="Times New Roman" w:ascii="Times New Roman" w:hAnsi="Times New Roman"/>
          <w:sz w:val="28"/>
          <w:szCs w:val="28"/>
        </w:rPr>
        <w:t xml:space="preserve">комісії з питань плануванн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бюджету, фінансів та економічних реформ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.М.Лядець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олова постійної депутатської комісії з пи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конності, депутатської етики, зв'язка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 політичними партіями, суспільним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рганізаціями та ЗМІ</w:t>
        <w:tab/>
        <w:tab/>
        <w:tab/>
        <w:tab/>
        <w:tab/>
        <w:tab/>
        <w:tab/>
        <w:t xml:space="preserve">О.В. Бут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ступник міського голов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и виконавчих органів рад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О.О.Шулі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ступник міського голов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и виконавчих органів рад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.М.Тихо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чальник фінансового управління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Р.В.Рої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чальник юридичного відділу</w:t>
        <w:tab/>
        <w:t xml:space="preserve"> </w:t>
        <w:tab/>
        <w:tab/>
        <w:tab/>
        <w:tab/>
        <w:t>О.І.Ялин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від                   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№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  <w:t xml:space="preserve">               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8"/>
          <w:szCs w:val="34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34"/>
          <w:u w:val="single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Розмір батьківської плати за навчання 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комунальних закладах «Початкових спеціалізованих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мистецьких навчальних заклада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4"/>
        </w:rPr>
        <w:t xml:space="preserve">«Дитячих музичних школах </w:t>
      </w:r>
      <w:r>
        <w:rPr>
          <w:rFonts w:cs="Times New Roman" w:ascii="Times New Roman" w:hAnsi="Times New Roman"/>
          <w:sz w:val="28"/>
          <w:szCs w:val="34"/>
          <w:lang w:val="uk-UA"/>
        </w:rPr>
        <w:t>№1, №2, №3</w:t>
      </w:r>
      <w:r>
        <w:rPr>
          <w:rFonts w:cs="Times New Roman" w:ascii="Times New Roman" w:hAnsi="Times New Roman"/>
          <w:sz w:val="28"/>
          <w:szCs w:val="34"/>
        </w:rPr>
        <w:t>»</w:t>
      </w:r>
      <w:r>
        <w:rPr/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.Павлограда</w:t>
        <w:tab/>
      </w:r>
    </w:p>
    <w:p>
      <w:pPr>
        <w:pStyle w:val="Normal"/>
        <w:jc w:val="left"/>
        <w:rPr/>
      </w:pPr>
      <w:r>
        <w:rPr/>
        <w:tab/>
      </w:r>
    </w:p>
    <w:tbl>
      <w:tblPr>
        <w:tblW w:w="97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8"/>
        <w:gridCol w:w="5741"/>
        <w:gridCol w:w="3289"/>
      </w:tblGrid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5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відділів</w:t>
            </w:r>
          </w:p>
        </w:tc>
        <w:tc>
          <w:tcPr>
            <w:tcW w:w="3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ановлений розмір батьківської пла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яц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грн 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тепіанний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их інструментів: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аян,акордеон;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итара;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мра, бандура, балалайка.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нних інструментів: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рипка;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олончель;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их та ударних інструментів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ий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еографічний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радного мистецтва: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інструментальний клас;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льного співу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творчого мистецтва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0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чий клас: згідно пунктів 1-8</w:t>
            </w:r>
          </w:p>
        </w:tc>
      </w:tr>
    </w:tbl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Є.В.Ам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Додаток 2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до рішення міської рад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 xml:space="preserve">від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№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ік категорій дітей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і отримують пільги щодо плати за навчання 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их закладах «Початкових спеціалізованих мистецьких навчальн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адах «Дитячих музичних школах </w:t>
      </w:r>
      <w:r>
        <w:rPr>
          <w:rFonts w:cs="Times New Roman" w:ascii="Times New Roman" w:hAnsi="Times New Roman"/>
          <w:sz w:val="28"/>
          <w:szCs w:val="28"/>
          <w:lang w:val="uk-UA"/>
        </w:rPr>
        <w:t>№1, №2, №3</w:t>
      </w:r>
      <w:r>
        <w:rPr>
          <w:rFonts w:cs="Times New Roman" w:ascii="Times New Roman" w:hAnsi="Times New Roman"/>
          <w:sz w:val="28"/>
          <w:szCs w:val="28"/>
        </w:rPr>
        <w:t>» м.Павлогра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вністю звільнити від  сплати за навчання у дитячих музичних школах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ітей – інваліді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ітей – сиріт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ихованців школи – інтернату (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ол.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Дітей, позбавлених батьківського піклуванн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Дітей  із багатодітних сіме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Дітей із малозабезпечених сіме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Є.В.Ам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ab/>
        <w:t>Додаток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до рішення міської рад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 xml:space="preserve">від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№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ік категорій дітей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які отримую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кові </w:t>
      </w:r>
      <w:r>
        <w:rPr>
          <w:rFonts w:cs="Times New Roman" w:ascii="Times New Roman" w:hAnsi="Times New Roman"/>
          <w:sz w:val="28"/>
          <w:szCs w:val="28"/>
        </w:rPr>
        <w:t xml:space="preserve">пільги щодо плати за навчання 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их закладах «Початкових спеціалізованих мистецьких навчальн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адах «Дитячих музичних школах </w:t>
      </w:r>
      <w:r>
        <w:rPr>
          <w:rFonts w:cs="Times New Roman" w:ascii="Times New Roman" w:hAnsi="Times New Roman"/>
          <w:sz w:val="28"/>
          <w:szCs w:val="28"/>
          <w:lang w:val="uk-UA"/>
        </w:rPr>
        <w:t>№1, №2, №3</w:t>
      </w:r>
      <w:r>
        <w:rPr>
          <w:rFonts w:cs="Times New Roman" w:ascii="Times New Roman" w:hAnsi="Times New Roman"/>
          <w:sz w:val="28"/>
          <w:szCs w:val="28"/>
        </w:rPr>
        <w:t>» м.Павлогра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Звільнити від сплати за навчання на 50 % дітей, чиї батьки були учасниками ліквідації аварії на Чорнобильській АЕС І або ІІ категорії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Є.В.Ам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sectPr>
      <w:type w:val="nextPage"/>
      <w:pgSz w:w="11906" w:h="16838"/>
      <w:pgMar w:left="1701" w:right="567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33:36Z</dcterms:created>
  <dc:creator/>
  <dc:description/>
  <dc:language>en-US</dc:language>
  <cp:lastModifiedBy/>
  <cp:lastPrinted>2012-05-24T13:02:00Z</cp:lastPrinted>
  <dcterms:modified xsi:type="dcterms:W3CDTF">2009-01-05T13:01:23Z</dcterms:modified>
  <cp:revision>6</cp:revision>
  <dc:subject/>
  <dc:title/>
</cp:coreProperties>
</file>