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 w:cs="Arial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749015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есі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  20___ р.</w:t>
        <w:tab/>
        <w:tab/>
        <w:tab/>
        <w:tab/>
        <w:tab/>
        <w:t xml:space="preserve">                 № 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о внесення змін до проекту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ind w:left="1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озвиток туристичної діяльності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ind w:left="13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 м. Павлограді, завдяки 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ind w:left="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провадженню туристичного 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ind w:left="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маршруту: «Рідний Павлоград» 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ind w:left="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на базі Павлоградського 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ind w:left="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історико-краєзнавчого музею”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ind w:left="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34"/>
          <w:lang w:val="uk-UA"/>
        </w:rPr>
        <w:tab/>
        <w:t>Згідно ст. 25, п.22 ч.1 ст. 26 Закону України “Про місцеве самоврядування”, відповідно до рішення обласної ради від 5 грудня 2011 року № 446-р “Про визначення переможців обласного конкурсу проектів і програм розвитку місцевого самоврядування в 2011 році”, розпорядження голови</w:t>
      </w:r>
      <w:r>
        <w:rPr>
          <w:rFonts w:cs="Times New Roman" w:ascii="Times New Roman" w:hAnsi="Times New Roman"/>
          <w:color w:val="FF0000"/>
          <w:sz w:val="28"/>
          <w:szCs w:val="3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4"/>
          <w:lang w:val="uk-UA"/>
        </w:rPr>
        <w:t>Дніпропетровської</w:t>
      </w:r>
      <w:r>
        <w:rPr>
          <w:rFonts w:cs="Times New Roman" w:ascii="Times New Roman" w:hAnsi="Times New Roman"/>
          <w:color w:val="FF0000"/>
          <w:sz w:val="28"/>
          <w:szCs w:val="3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4"/>
          <w:lang w:val="uk-UA"/>
        </w:rPr>
        <w:t xml:space="preserve">обласної ради від 17 лютого 2012 року № 33-Р «Про внесення змін до розпорядження голови обласної ради від 5 грудня 2011 року № 446-р “Про визначення переможців обласного конкурсу проектів і програм розвитку місцевого самоврядування в 2011 році»,  міська рад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4"/>
          <w:lang w:val="uk-U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>ВИРІШИЛА :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34"/>
          <w:lang w:val="uk-UA"/>
        </w:rPr>
        <w:t>1. Внести зміни в проект “</w:t>
      </w:r>
      <w:r>
        <w:rPr>
          <w:rFonts w:cs="Times New Roman" w:ascii="Times New Roman" w:hAnsi="Times New Roman"/>
          <w:color w:val="000000"/>
          <w:sz w:val="28"/>
          <w:szCs w:val="34"/>
          <w:lang w:val="uk-UA"/>
        </w:rPr>
        <w:t>Розвиток туристичної діяльності у м. Павлограді завдяки впровадженню туристичного маршруту «Рідний Павлоград на базі Павлоградського історико-краєзнавчого музею</w:t>
      </w:r>
      <w:r>
        <w:rPr>
          <w:rFonts w:cs="Times New Roman" w:ascii="Times New Roman" w:hAnsi="Times New Roman"/>
          <w:sz w:val="28"/>
          <w:szCs w:val="34"/>
          <w:lang w:val="uk-UA"/>
        </w:rPr>
        <w:t>” (</w:t>
      </w:r>
      <w:r>
        <w:rPr>
          <w:rFonts w:cs="Times New Roman" w:ascii="Times New Roman" w:hAnsi="Times New Roman"/>
          <w:color w:val="FF0000"/>
          <w:sz w:val="28"/>
          <w:szCs w:val="34"/>
          <w:lang w:val="uk-UA"/>
        </w:rPr>
        <w:t>додаток 1, 2, 3</w:t>
      </w:r>
      <w:r>
        <w:rPr>
          <w:rFonts w:cs="Times New Roman" w:ascii="Times New Roman" w:hAnsi="Times New Roman"/>
          <w:sz w:val="28"/>
          <w:szCs w:val="34"/>
          <w:lang w:val="uk-UA"/>
        </w:rPr>
        <w:t>).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ind w:left="720" w:right="0" w:hanging="36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34"/>
          <w:lang w:val="uk-UA"/>
        </w:rPr>
        <w:t>2.Відділу культури (Ломанова) здійснити заходи щодо змін в проекті, фінансовому управлінню (Роїк) здійснювати фінансові розрахунки згідно внесених змін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3. Відповідальність за виконання даного рішення покласти на заступника міського голови з питань діяльності виконавчих органів ради - Степаненко О.Д.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50" w:leader="none"/>
        </w:tabs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ab/>
        <w:t>4. Контроль за виконанням цього рішення покласти на постійну депутатську комісію з питань соціально-культурного розвитку (голова - Лаппо Н.І.).</w:t>
      </w:r>
    </w:p>
    <w:p>
      <w:pPr>
        <w:pStyle w:val="Normal"/>
        <w:spacing w:lineRule="atLeast" w:line="0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 xml:space="preserve">Міський голова </w:t>
        <w:tab/>
        <w:tab/>
        <w:tab/>
        <w:tab/>
        <w:tab/>
        <w:tab/>
        <w:t xml:space="preserve">        І.С. Метелия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ab/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Питання на розгляд ради винесено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згідно розпорядження міського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>голови № _______ від 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Рішення підготував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Начальник відділу культури </w:t>
        <w:tab/>
        <w:tab/>
        <w:tab/>
        <w:tab/>
        <w:tab/>
        <w:t>І.М. Ломан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Секретар міської ради </w:t>
        <w:tab/>
        <w:tab/>
        <w:tab/>
        <w:tab/>
        <w:tab/>
        <w:tab/>
        <w:t xml:space="preserve">Є.В. Аматов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Голова постійної депутатської комісії 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з питань соціально-культурного розвитку </w:t>
        <w:tab/>
        <w:tab/>
        <w:t xml:space="preserve">Н.І. Лаппо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Голова постійної депутатської коміс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з питань планування, бюджету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>фінансів та економічних реформ</w:t>
        <w:tab/>
        <w:tab/>
        <w:tab/>
        <w:tab/>
        <w:t xml:space="preserve">О.М. Лядецьки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>Заступник міського голови  з питан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>діяльності виконавчих органів ради</w:t>
        <w:tab/>
        <w:tab/>
        <w:tab/>
        <w:t>О.Д.Степаненк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Начальник фінансового управління </w:t>
        <w:tab/>
        <w:tab/>
        <w:tab/>
        <w:t>Р.В.Рої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Начальник юридичного відділу </w:t>
        <w:tab/>
        <w:tab/>
        <w:tab/>
        <w:tab/>
        <w:t>О.І. Ялинний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>до  рішення сесії</w:t>
      </w:r>
    </w:p>
    <w:p>
      <w:pPr>
        <w:pStyle w:val="Normal"/>
        <w:ind w:left="4248"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 xml:space="preserve">Павлоградської міської                                 </w:t>
        <w:tab/>
        <w:tab/>
        <w:tab/>
        <w:t>від__________  №_________</w:t>
        <w:tab/>
      </w:r>
    </w:p>
    <w:p>
      <w:pPr>
        <w:pStyle w:val="Normal"/>
        <w:ind w:left="4248"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елік</w:t>
      </w:r>
    </w:p>
    <w:p>
      <w:pPr>
        <w:pStyle w:val="Normal"/>
        <w:ind w:left="45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змін, внесених до проекту “Розвиток туристичної діяльності в </w:t>
      </w:r>
    </w:p>
    <w:p>
      <w:pPr>
        <w:pStyle w:val="Normal"/>
        <w:ind w:left="45" w:righ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м. Павлограді, завдяки впровадженню туристичного маршруту: </w:t>
      </w:r>
    </w:p>
    <w:p>
      <w:pPr>
        <w:pStyle w:val="Normal"/>
        <w:ind w:left="45" w:right="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«Рідний Павлоград» на базі Павлоградського історико-краєзнавчого музею”   </w:t>
      </w:r>
    </w:p>
    <w:p>
      <w:pPr>
        <w:pStyle w:val="Normal"/>
        <w:ind w:left="45"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4425"/>
        <w:gridCol w:w="4561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ст. 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Попередній варіант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несені зміни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гальний бюджет проекту проекту складає 180 тис. грн.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обласний фонд – 126 тис. грн.. 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міський бюджет – 36 тис. грн.. 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організації-партнери – 18 тис. грн..</w:t>
            </w:r>
          </w:p>
        </w:tc>
        <w:tc>
          <w:tcPr>
            <w:tcW w:w="4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гальний бюджет проекту проекту складає 154 тис. грн.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обласний фонд – 100 тис. грн.. 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міський бюджет – 36 тис. грн.. 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організації-партнери – 18 тис. грн.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Додаток 1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п 1.4. «Придбання експозиційного обладнання»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манекен 1 шт. х 1000,0 грн.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стенди 5 шт. х 2000,0 грн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сього: 11000,0 грн</w:t>
            </w:r>
          </w:p>
        </w:tc>
        <w:tc>
          <w:tcPr>
            <w:tcW w:w="4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Додаток 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лючено з проекту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Додаток 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п 1.5. «Художнє оформлення експозиційного залу»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виготовлення ескізів плакатів для стендів – 1000,0 грн.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виготовлення плакатів з готовими фотоматеріалами експонатів – 6000,0 грн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монтаж експонатів на стенди, тумби, вітрини – 6000, 0 грн.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- виготовлення і оформлення експозиції – 2000,0 грн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сього: 15000,0 грн.</w:t>
            </w:r>
          </w:p>
        </w:tc>
        <w:tc>
          <w:tcPr>
            <w:tcW w:w="4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Додаток 1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иключено з проекту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34"/>
          <w:lang w:val="uk-UA"/>
        </w:rPr>
        <w:t xml:space="preserve">Секретар міської ради </w:t>
        <w:tab/>
        <w:tab/>
        <w:tab/>
        <w:tab/>
        <w:tab/>
        <w:tab/>
        <w:t xml:space="preserve">Є.В. Аматов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Додаток 2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>до  рішення сесії</w:t>
      </w:r>
    </w:p>
    <w:p>
      <w:pPr>
        <w:pStyle w:val="Normal"/>
        <w:ind w:left="4248" w:right="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>Павлоградської міської ради</w:t>
      </w:r>
    </w:p>
    <w:p>
      <w:pPr>
        <w:pStyle w:val="Normal"/>
        <w:ind w:left="4248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__________  №_________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Форма 1</w:t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Загаль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проекту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tbl>
      <w:tblPr>
        <w:tblW w:w="10875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417"/>
        <w:gridCol w:w="1555"/>
        <w:gridCol w:w="1970"/>
        <w:gridCol w:w="1823"/>
      </w:tblGrid>
      <w:tr>
        <w:trPr>
          <w:trHeight w:val="48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Найменування заходів, що здійснюється за проектом; перелік та найменування видатк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Загаль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варті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(тис.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грн.)</w:t>
            </w:r>
          </w:p>
        </w:tc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Джерела фінансування</w:t>
            </w:r>
          </w:p>
        </w:tc>
      </w:tr>
      <w:tr>
        <w:trPr>
          <w:trHeight w:val="406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Фонд конкурс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Місцевий бюдж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рганізація-партнер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. Капітальн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2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.1.Послуги складання проектно-кошторисної документації на капітальний рем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.2.Послуги складання експертизи проектно-кошторисної документації на капітальний ремо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0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0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.3. Послуги з авторського нагля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0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.4. Послуги з технічного нагля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.5. Ремонт експозиційного залу,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9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3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внутрішня обшивка стін вологостійким листовим гіпсокартоном, фарб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3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3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встановлення 3-х віконних блоків з металевою решітк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.6. Встановлення підвісної стелі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монтаж конструкцій сте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встановлення енергозберігаючих освітлювачів спрямованого світла – 20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5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.7. Облаштування конструкцій підлоги (стяжка, викладання кахелю для підлог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3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.8. Придбання експозиційного обладнання: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8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вітрини 7 штук *3,0 тис.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8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стенди 5 штук *2,0 тис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підставки 2 штук * 2,0 тис.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манекени 6 штук *1,0 тис.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. Окремі заходи з реалізації туристичного маршру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8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8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оплата послуг з проведення дослідження історичних матеріалів  з  історії міста Павлограда в архівах м. Москв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проїзд м. Павлоград - м. Моск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00 грн. х 2 чол. х 2 = 2000 гр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проживання 600грн. х 14 днів = 8400 гр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добові 300 грн. х 14 днів х 2 чол. = 8400 грн.</w:t>
            </w:r>
            <w:bookmarkStart w:id="0" w:name="_GoBack1"/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 </w:t>
            </w:r>
          </w:p>
        </w:tc>
      </w:tr>
      <w:tr>
        <w:trPr>
          <w:trHeight w:val="98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. Виготовлення друкованої продукції,у т.ч.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- виготовлення рекламних буклетів (2000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.Оплата інших послуг та інші вид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2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2</w:t>
            </w:r>
          </w:p>
        </w:tc>
      </w:tr>
      <w:tr>
        <w:trPr>
          <w:trHeight w:val="98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4.1Розробка електронного макету експози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4.2 Сканування і копіювання документів в архівах і бібліотеках м.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6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4.3 Створення телефільму у т.ч.: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(зйомки та монтаж матеріалів телефіль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Загальна сум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5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0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36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18,0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 xml:space="preserve">Секретар міської ради </w:t>
        <w:tab/>
        <w:tab/>
        <w:tab/>
        <w:tab/>
        <w:tab/>
        <w:tab/>
        <w:t xml:space="preserve">Є.В. Аматов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>Додаток 3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>до  рішення сесії</w:t>
      </w:r>
    </w:p>
    <w:p>
      <w:pPr>
        <w:pStyle w:val="Normal"/>
        <w:ind w:left="4248" w:right="0" w:hanging="0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 xml:space="preserve">Павлоградської місько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</w:t>
        <w:tab/>
        <w:tab/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__________  №_________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uk-UA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uk-UA" w:bidi="zxx"/>
        </w:rPr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рма 2</w:t>
      </w:r>
    </w:p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bidi="zxx"/>
        </w:rPr>
        <w:t>Розклад бюджету за статтями вида</w:t>
      </w:r>
      <w:r>
        <w:rPr>
          <w:rFonts w:cs="Times New Roman" w:ascii="Times New Roman" w:hAnsi="Times New Roman"/>
          <w:b/>
          <w:bCs/>
          <w:sz w:val="28"/>
          <w:szCs w:val="28"/>
        </w:rPr>
        <w:t>тк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/>
        <w:t>в</w:t>
      </w:r>
    </w:p>
    <w:tbl>
      <w:tblPr>
        <w:tblW w:w="949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1110"/>
        <w:gridCol w:w="1037"/>
        <w:gridCol w:w="788"/>
        <w:gridCol w:w="812"/>
        <w:gridCol w:w="1000"/>
        <w:gridCol w:w="813"/>
        <w:gridCol w:w="887"/>
        <w:gridCol w:w="60"/>
        <w:gridCol w:w="10"/>
      </w:tblGrid>
      <w:tr>
        <w:trPr>
          <w:trHeight w:val="55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Статті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даткі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галь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тис.г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ерела фінансува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нд  конкурсу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влоградсь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ська ра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ізація-   партнер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с.гр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с гр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с.грн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1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Придбання обладнання і предметів довгострокового користува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2110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8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9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1.1. Придбання     експозиційного    обладнанн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4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8.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68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9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у тому числі 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- підставки під  експонати 2шт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4,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4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9,8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- манекени 6шт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6,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6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14,6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- вітрини 7 шт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21,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18,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43,9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3,0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14,3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- стенди 5 шт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10,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10,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  <w:t>24,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 Капітальні видатки (2133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7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72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92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7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.1 Послуги складання проектно-кошторисної документації на капітальний ремон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.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.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4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.2 Послуги складання експертизи проектно-кошторисної документаці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0.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0.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0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.3 послуги з авторського нагляд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0.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0.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1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.4 Послуги з технічного нагляд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1.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1.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1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.5. Монтаж конструкції стелі, встановлення  енергозберігаючих освітлювачів спрямованого світла (20шт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.6. Облаштування конструкцій підлоги (стяжка, викладання кахелю на підлогу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3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9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.7.Внутрішня обшивка стін вологостойким гіпсокартоном листовим, фарбуванн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3.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3.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9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.8 Встановлення 3-х віконних блоків з металевою решітко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6,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3. Виготовлення друкованої інформаційної продукції (1131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5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 xml:space="preserve">у тому числі: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виготовлення рекламних буклетів (2000 шт.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4,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4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5,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9"/>
                <w:tab w:val="left" w:pos="708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Оплата інших послуг та інші видатки (1134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12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49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6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50,8</w:t>
            </w:r>
          </w:p>
        </w:tc>
      </w:tr>
      <w:tr>
        <w:trPr>
          <w:trHeight w:val="11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4.1Сканування і копіювання документів в архівах і бібліотеках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м. Моск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6.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6.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50,8</w:t>
            </w:r>
          </w:p>
        </w:tc>
      </w:tr>
      <w:tr>
        <w:trPr>
          <w:trHeight w:val="8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4.2. Створення телефільму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- зйомки, монта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4.3. Розробка електронного макету експозиці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5. Видатки на відрядження (1140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18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53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8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6,8</w:t>
            </w:r>
          </w:p>
        </w:tc>
      </w:tr>
      <w:tr>
        <w:trPr>
          <w:trHeight w:val="10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5.1 Оплата послуг з проведення дослідження історичних матеріалів  з  історії міста Павлограда в архівах м. Москви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- проїзд м. Павлоград -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м. Моск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500 грн. х 2 чол. х 2 = 2000 грн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- проживання 600 грн. х 14 днів = 8400 грн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- добові 300 грн. х 14 днів х 2 чол. = 8400 гр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1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2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0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8,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2,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4,7</w:t>
            </w:r>
          </w:p>
        </w:tc>
      </w:tr>
      <w:tr>
        <w:trPr>
          <w:trHeight w:val="7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гальна су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54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4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3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8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,7</w:t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jc w:val="center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34"/>
          <w:lang w:val="uk-UA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31">
    <w:name w:val="Основной текст 3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00Z</dcterms:created>
  <dc:creator/>
  <dc:description/>
  <dc:language>en-US</dc:language>
  <cp:lastModifiedBy>User</cp:lastModifiedBy>
  <cp:lastPrinted>2012-07-03T08:56:00Z</cp:lastPrinted>
  <dcterms:modified xsi:type="dcterms:W3CDTF">2012-06-30T19:05:00Z</dcterms:modified>
  <cp:revision>13</cp:revision>
  <dc:subject/>
  <dc:title/>
</cp:coreProperties>
</file>