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170554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23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     2012 року               </w:t>
        <w:tab/>
        <w:tab/>
        <w:t xml:space="preserve">                       №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>
          <w:rFonts w:ascii="Bookman Old Style" w:hAnsi="Bookman Old Style" w:cs="Bookman Old Style"/>
          <w:sz w:val="26"/>
          <w:szCs w:val="26"/>
        </w:rPr>
      </w:pPr>
      <w:r>
        <w:rPr/>
        <w:t xml:space="preserve">      </w:t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42920,0 тис. грн.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1016,3 тис.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грн.;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36760,0 тис. грн., з них: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  72650,7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6893,9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              25960,2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470,1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              46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50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266,7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                 217,4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343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220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100,0 тис.грн.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 проектів з енергоефективності та енаргозбереження серед локальних громад -    500,0 тис.грн.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224,7 тис. грн., спеціального фонду міського бюджету у сумі                     49695,3 тис. грн., у тому числі бюджет розвитку – 12870,8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45992,1  тис. грн., у тому числі обсяг видатків загального фонду міського бюджету визначити  у сумі 291591,9 тис. грн. та видатків спеціального фонду бюджету у сумі 54400,2 тис. грн. у тому числі бюджет розвитку – 40089,2 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   субвенції з державного бюджету у сумі 132289,9 тис. грн., субвенції з обласного бюджету у сумі 4470,1 тис. грн., субвенцію з міського бюджету обласному бюджету – 4191,8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632,8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611,9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4704,9 тис. грн., джерелом покриття якого визначити надходження коштів із загального фонду до бюджету розвитку (спеціального фонду) у сумі 2611,9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5. Пункт 9 викласти в наступній редакції: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6443,2 тис. грн.                    (додаток 5).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4,5,6 і замінити цифри і слова згідно з додатками 1,2,3,4,5,6 до цього рішення. 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,3-1  до цього рішення є  невід’ємною його частиною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Лядецький О.М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 29.05.2012р. № 212-р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Р.В.Роїк                           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Є.В.Аматов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firstLine="284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В.М.Тихонов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PK</dc:creator>
  <dc:description/>
  <cp:keywords/>
  <dc:language>en-US</dc:language>
  <cp:lastModifiedBy>PK</cp:lastModifiedBy>
  <cp:lastPrinted>2012-07-03T13:13:00Z</cp:lastPrinted>
  <dcterms:modified xsi:type="dcterms:W3CDTF">2012-07-03T10:47:00Z</dcterms:modified>
  <cp:revision>166</cp:revision>
  <dc:subject/>
  <dc:title> </dc:title>
</cp:coreProperties>
</file>