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1504187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міської програми "Пр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послуг з організації систем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нергетичного менеджменту"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із ст..25, п.22 ч.1 ст.26, 41, ст..59 Закону України "Про місцеве самоврядування в Україні", з метою реалізації заходів з міського енергетичного плану на 2012 рік Павлоградська міська рада</w:t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right="25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 Затвердити міську програму "Про надання послуг з організації систем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нергетичного менеджменту" між Павлоградською міською радою та  енергоконсалтигновою компанією "Айтікон" по започаткуванню сталого енергетичного розвитку м.Павлоград (додаток 1)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 Затвердити перелік робіт на виконання програми "Про надання послуг з організації системи енергетичного менеджменту" між Павлоградською міською радою та  енергоконсалтигновою компанією "Айтікон" (додаток 2).</w:t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3. Координацію роботи щодо виконання цього рішення покласти на радника міського голови Білан Т.Л. </w:t>
      </w:r>
    </w:p>
    <w:p>
      <w:pPr>
        <w:pStyle w:val="Normal"/>
        <w:spacing w:lineRule="exact" w:line="240"/>
        <w:ind w:right="25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4. Відповідальність щодо виконання цього рішення покласти на заступника міського голови – керуючого справами виконкому Рябову А.В.</w:t>
      </w:r>
    </w:p>
    <w:p>
      <w:pPr>
        <w:pStyle w:val="Normal"/>
        <w:snapToGrid w:val="false"/>
        <w:spacing w:lineRule="exact" w:line="240"/>
        <w:ind w:right="253" w:hanging="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5. Контроль щодо виконання цього рішення покласти на голову постійної депутатської комісії з питань планування, бюдж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ів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их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орм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 Лядецького О.М.</w:t>
      </w:r>
    </w:p>
    <w:p>
      <w:pPr>
        <w:pStyle w:val="Normal"/>
        <w:spacing w:lineRule="exact" w:line="240"/>
        <w:jc w:val="both"/>
        <w:rPr>
          <w:rFonts w:ascii="Times New Roman" w:hAnsi="Times New Roman" w:eastAsia="Bookman Old Style" w:cs="Times New Roman"/>
          <w:bCs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.С.Метелиц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Питання  на розгляд ради  винесено згідно з розпорядженням міського голови №_____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від 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готувала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дник міського голови</w:t>
        <w:tab/>
        <w:tab/>
        <w:tab/>
        <w:tab/>
        <w:tab/>
        <w:tab/>
        <w:t>Т.Л.Біла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Є.В.Амат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ланування, бюдж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napToGrid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ів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их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орм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 </w:t>
        <w:tab/>
        <w:tab/>
        <w:tab/>
        <w:tab/>
        <w:t xml:space="preserve">О.М.Лядецький 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Заступник міського голови –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>А.В.Рябова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ab/>
        <w:t>Р.В.Роїк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.І.Ялинний</w:t>
      </w:r>
    </w:p>
    <w:sectPr>
      <w:type w:val="nextPage"/>
      <w:pgSz w:w="11906" w:h="16838"/>
      <w:pgMar w:left="1732" w:right="423" w:gutter="0" w:header="0" w:top="2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zagv6</cp:lastModifiedBy>
  <cp:lastPrinted>2012-07-04T11:01:00Z</cp:lastPrinted>
  <dcterms:modified xsi:type="dcterms:W3CDTF">2012-07-04T08:01:00Z</dcterms:modified>
  <cp:revision>14</cp:revision>
  <dc:subject/>
  <dc:title/>
</cp:coreProperties>
</file>