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6884578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  20___ р.</w:t>
        <w:tab/>
        <w:tab/>
        <w:tab/>
        <w:tab/>
        <w:tab/>
        <w:t xml:space="preserve">                 № 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 внесення змін до проекту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звиток туристичної діяльності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 м. Павлограді, завдяки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провадженню туристичного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маршруту: «Рідний Павлоград»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 базі Павлоградського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сторико-краєзнавчого музею”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ab/>
        <w:t>Згідно ст. 25, п.22 ч.1 ст. 26 Закону України “Про місцеве самоврядування”, відповідно до рішення обласної ради від 5 грудня 2011 року № 446-р “Про визначення переможців обласного конкурсу проектів і програм розвитку місцевого самоврядування в 2011 році”, розпорядження голови</w:t>
      </w:r>
      <w:r>
        <w:rPr>
          <w:rFonts w:cs="Times New Roman" w:ascii="Times New Roman" w:hAnsi="Times New Roman"/>
          <w:color w:val="FF0000"/>
          <w:sz w:val="28"/>
          <w:szCs w:val="3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  <w:t>Дніпропетровської</w:t>
      </w:r>
      <w:r>
        <w:rPr>
          <w:rFonts w:cs="Times New Roman" w:ascii="Times New Roman" w:hAnsi="Times New Roman"/>
          <w:color w:val="FF0000"/>
          <w:sz w:val="28"/>
          <w:szCs w:val="3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  <w:t xml:space="preserve">обласної ради від 17 лютого 2012 року № 33-Р «Про внесення змін до розпорядження голови обласної ради від 5 грудня 2011 року № 446-р “Про визначення переможців обласного конкурсу проектів і програм розвитку місцевого самоврядування в 2011 році»,  міська рад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ВИРІШИЛА :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34"/>
          <w:lang w:val="uk-UA"/>
        </w:rPr>
        <w:t>1. Внести зміни в проект “</w:t>
      </w: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  <w:t>Розвиток туристичної діяльності у м. Павлограді завдяки впровадженню туристичного маршруту «Рідний Павлоград на базі Павлоградського історико-краєзнавчого музею</w:t>
      </w:r>
      <w:r>
        <w:rPr>
          <w:rFonts w:cs="Times New Roman" w:ascii="Times New Roman" w:hAnsi="Times New Roman"/>
          <w:sz w:val="28"/>
          <w:szCs w:val="34"/>
          <w:lang w:val="uk-UA"/>
        </w:rPr>
        <w:t>” (</w:t>
      </w:r>
      <w:r>
        <w:rPr>
          <w:rFonts w:cs="Times New Roman" w:ascii="Times New Roman" w:hAnsi="Times New Roman"/>
          <w:color w:val="FF0000"/>
          <w:sz w:val="28"/>
          <w:szCs w:val="34"/>
          <w:lang w:val="uk-UA"/>
        </w:rPr>
        <w:t>додаток 1, 2, 3</w:t>
      </w:r>
      <w:r>
        <w:rPr>
          <w:rFonts w:cs="Times New Roman" w:ascii="Times New Roman" w:hAnsi="Times New Roman"/>
          <w:sz w:val="28"/>
          <w:szCs w:val="34"/>
          <w:lang w:val="uk-UA"/>
        </w:rPr>
        <w:t>).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720" w:right="0" w:hanging="36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34"/>
          <w:lang w:val="uk-UA"/>
        </w:rPr>
        <w:t>2.Відділу культури (Ломанова) здійснити заходи щодо змін в проекті, фінансовому управлінню (Роїк) здійснювати фінансові розрахунки згідно внесених змін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3. Відповідальність за виконання даного рішення покласти на заступника міського голови з питань діяльності виконавчих органів ради - Степаненко О.Д.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5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ab/>
        <w:t>4. Контроль за виконанням цього рішення покласти на постійну депутатську комісію з питань соціально-культурного розвитку (голова - Лаппо Н.І.).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Міський голова </w:t>
        <w:tab/>
        <w:tab/>
        <w:tab/>
        <w:tab/>
        <w:tab/>
        <w:tab/>
        <w:t xml:space="preserve">        І.С. Метелия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ab/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Питання на розгляд ради винесен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згідно розпорядження міськ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голови № _______ від 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Рішення підготував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Начальник відділу культури </w:t>
        <w:tab/>
        <w:tab/>
        <w:tab/>
        <w:tab/>
        <w:tab/>
        <w:t>І.М. Ломан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 xml:space="preserve">Є.В. Амат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Голова постійної депутатської комісії 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з питань соціально-культурного розвитку </w:t>
        <w:tab/>
        <w:tab/>
        <w:t xml:space="preserve">Н.І. Лапп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з питань планування, бюджету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фінансів та економічних реформ</w:t>
        <w:tab/>
        <w:tab/>
        <w:tab/>
        <w:tab/>
        <w:t xml:space="preserve">О.М. Лядецьк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Заступник міського голови  з питан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діяльності виконавчих органів ради</w:t>
        <w:tab/>
        <w:tab/>
        <w:tab/>
        <w:t>О.Д.Степаненк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Начальник фінансового управління </w:t>
        <w:tab/>
        <w:tab/>
        <w:tab/>
        <w:t>Р.В.Рої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чальник юридичного відділу </w:t>
        <w:tab/>
        <w:tab/>
        <w:tab/>
        <w:tab/>
        <w:t>О.І. Ялинний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>до  рішення сесії</w:t>
      </w:r>
    </w:p>
    <w:p>
      <w:pPr>
        <w:pStyle w:val="Normal"/>
        <w:ind w:left="4248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Павлоградської міської                                 </w:t>
        <w:tab/>
        <w:tab/>
        <w:tab/>
        <w:t>від__________  №_________</w:t>
        <w:tab/>
      </w:r>
    </w:p>
    <w:p>
      <w:pPr>
        <w:pStyle w:val="Normal"/>
        <w:ind w:left="4248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лік</w:t>
      </w:r>
    </w:p>
    <w:p>
      <w:pPr>
        <w:pStyle w:val="Normal"/>
        <w:ind w:left="45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змін, внесених до проекту “Розвиток туристичної діяльності в </w:t>
      </w:r>
    </w:p>
    <w:p>
      <w:pPr>
        <w:pStyle w:val="Normal"/>
        <w:ind w:left="45" w:righ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. Павлограді, завдяки впровадженню туристичного маршруту: </w:t>
      </w:r>
    </w:p>
    <w:p>
      <w:pPr>
        <w:pStyle w:val="Normal"/>
        <w:ind w:left="45" w:righ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«Рідний Павлоград» на базі Павлоградського історико-краєзнавчого музею”   </w:t>
      </w:r>
    </w:p>
    <w:p>
      <w:pPr>
        <w:pStyle w:val="Normal"/>
        <w:ind w:left="45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425"/>
        <w:gridCol w:w="4561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ст. 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Попередній варіант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несені змін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бюджет проекту проекту складає 180 тис. грн.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бласний фонд – 126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іський бюджет – 36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рганізації-партнери – 18 тис. грн..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бюджет проекту проекту складає 154 тис. грн.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бласний фонд – 100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іський бюджет – 36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рганізації-партнери – 18 тис. грн.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п 1.4. «Придбання експозиційного обладнання»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анекен 1 шт. х 1000,0 грн.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стенди 5 шт. х 2000,0 гр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сього: 11000,0 грн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лючено з проекту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п 1.5. «Художнє оформлення експозиційного залу»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виготовлення ескізів плакатів для стендів – 1000,0 грн.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виготовлення плакатів з готовими фотоматеріалами експонатів – 6000,0 гр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онтаж експонатів на стенди, тумби, вітрини – 6000, 0 грн.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виготовлення і оформлення експозиції – 2000,0 гр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сього: 15000,0 грн.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лючено з проекту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 xml:space="preserve">Є.В. Аматов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>до  рішення сесії</w:t>
      </w:r>
    </w:p>
    <w:p>
      <w:pPr>
        <w:pStyle w:val="Normal"/>
        <w:ind w:left="4248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>Павлоградської міської ради</w:t>
      </w:r>
    </w:p>
    <w:p>
      <w:pPr>
        <w:pStyle w:val="Normal"/>
        <w:ind w:left="4248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__________  №_______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орма 1</w: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Загаль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проекту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tbl>
      <w:tblPr>
        <w:tblW w:w="10875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7"/>
        <w:gridCol w:w="1555"/>
        <w:gridCol w:w="1970"/>
        <w:gridCol w:w="1823"/>
      </w:tblGrid>
      <w:tr>
        <w:trPr>
          <w:trHeight w:val="48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йменування заходів, що здійснюється за проектом; перелік та найменування видатк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арті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(тис.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грн.)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жерела фінансування</w:t>
            </w:r>
          </w:p>
        </w:tc>
      </w:tr>
      <w:tr>
        <w:trPr>
          <w:trHeight w:val="406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онд конкурс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Місцеви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рганізація-партнер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. Капіталь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2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1.Послуги складання проектно-кошторисної документації на капітальний рем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2.Послуги складання експертизи проектно-кошторисної документації на капітальний рем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3. Послуги з авторського нагля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4. Послуги з технічного нагля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5. Ремонт експозиційного залу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нутрішня обшивка стін вологостійким листовим гіпсокартоном, фарб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встановлення 3-х віконних блоків з металевою решіт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6. Встановлення підвісної стелі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монтаж конструкцій сте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становлення енергозберігаючих освітлювачів спрямованого світла – 20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7. Облаштування конструкцій підлоги (стяжка, викладання кахелю для підло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8. Придбання експозиційного обладнання: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ітрини 7 штук *3,0 тис.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стенди 5 штук *2,0 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підставки 2 штук * 2,0 тис.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манекени 6 штук *1,0 тис.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. Окремі заходи з реалізації туристичного маршр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оплата послуг з проведення дослідження історичних матеріалів  з  історії міста Павлограда в архівах м. Москв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проїзд м. Павлоград - м. Моск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 грн. х 2 чол. х 2 = 2000 гр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проживання 600грн. х 14 днів = 8400 гр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добові 300 грн. х 14 днів х 2 чол. = 8400 грн.</w:t>
            </w:r>
            <w:bookmarkStart w:id="0" w:name="_GoBack1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. Виготовлення друкованої продукції,у т.ч.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иготовлення рекламних буклетів (2000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.Оплата інших послуг та інш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2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2</w:t>
            </w:r>
          </w:p>
        </w:tc>
      </w:tr>
      <w:tr>
        <w:trPr>
          <w:trHeight w:val="98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4.1Розробка електронного макету експози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4.2 Сканування і копіювання документів в архівах і бібліотеках м.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.3 Створення телефільму у т.ч.: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(зйомки та монтаж матеріалів телефіль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Загальна сум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 xml:space="preserve">Є.В. Аматов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>до  рішення сесії</w:t>
      </w:r>
    </w:p>
    <w:p>
      <w:pPr>
        <w:pStyle w:val="Normal"/>
        <w:ind w:left="4248" w:right="0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Павлоградської місько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</w:t>
        <w:tab/>
        <w:tab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__________  №_______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а 2</w: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  <w:t>Розклад бюджету за статтями вида</w:t>
      </w:r>
      <w:r>
        <w:rPr>
          <w:rFonts w:cs="Times New Roman" w:ascii="Times New Roman" w:hAnsi="Times New Roman"/>
          <w:b/>
          <w:bCs/>
          <w:sz w:val="28"/>
          <w:szCs w:val="28"/>
        </w:rPr>
        <w:t>т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/>
        <w:t>в</w:t>
      </w:r>
    </w:p>
    <w:tbl>
      <w:tblPr>
        <w:tblW w:w="94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110"/>
        <w:gridCol w:w="1037"/>
        <w:gridCol w:w="788"/>
        <w:gridCol w:w="812"/>
        <w:gridCol w:w="1000"/>
        <w:gridCol w:w="813"/>
        <w:gridCol w:w="887"/>
        <w:gridCol w:w="60"/>
        <w:gridCol w:w="10"/>
      </w:tblGrid>
      <w:tr>
        <w:trPr>
          <w:trHeight w:val="55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тті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аткі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галь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ис.г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 фінанс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 конкурсу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влоградсь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ька ра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ація-   партнер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 гр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1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Придбання обладнання і предметів довгострокового корист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2110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9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.1. Придбання     експозиційного    обладнан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8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у тому числі 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підставки під  експонати 2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9,8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манекени 6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вітрини 7 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43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3,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стенди 5 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 Капітальні видатки (2133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7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7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9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7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1 Послуги складання проектно-кошторисної документації на капітальний ремон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2 Послуги складання експертизи проектно-кошторисної документа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3 послуги з авторського нагля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4 Послуги з технічного нагля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5. Монтаж конструкції стелі, встановлення  енергозберігаючих освітлювачів спрямованого світла (20шт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6. Облаштування конструкцій підлоги (стяжка, викладання кахелю на підлогу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9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7.Внутрішня обшивка стін вологостойким гіпсокартоном листовим, фарбуванн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9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8 Встановлення 3-х віконних блоків з металевою решітко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3. Виготовлення друкованої інформаційної продукції (1131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5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 xml:space="preserve">у тому числі: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виготовлення рекламних буклетів (2000 шт.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,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9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Оплата інших послуг та інші видатки (113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12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4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6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4.1Сканування і копіювання документів в архівах і бібліотеках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м. Моск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.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8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.2. Створення телефільму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- зйомки, монт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.3. Розробка електронного макету експози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5. Видатки на відрядження (1140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1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53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8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,8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5.1 Оплата послуг з проведення дослідження історичних матеріалів  з  історії міста Павлограда в архівах м. Москви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- проїзд м. Павлоград -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м. Моск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500 грн. х 2 чол. х 2 = 2000 гр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- проживання 600 грн. х 14 днів = 8400 гр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- добові 300 грн. х 14 днів х 2 чол. = 8400 гр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1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0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8,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,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4,7</w:t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гальна су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4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,7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31">
    <w:name w:val="Основной текст 3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dc:language>en-US</dc:language>
  <cp:lastModifiedBy>User</cp:lastModifiedBy>
  <cp:lastPrinted>2012-07-03T08:56:00Z</cp:lastPrinted>
  <dcterms:modified xsi:type="dcterms:W3CDTF">2012-06-30T19:05:00Z</dcterms:modified>
  <cp:revision>13</cp:revision>
  <dc:subject/>
  <dc:title/>
</cp:coreProperties>
</file>