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6847584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_</w:t>
      </w:r>
      <w:r>
        <w:rPr>
          <w:b/>
          <w:bCs/>
          <w:sz w:val="32"/>
          <w:szCs w:val="32"/>
          <w:u w:val="single"/>
          <w:lang w:val="uk-UA"/>
        </w:rPr>
        <w:t>23</w:t>
      </w:r>
      <w:r>
        <w:rPr>
          <w:b/>
          <w:bCs/>
          <w:sz w:val="32"/>
          <w:szCs w:val="32"/>
          <w:lang w:val="uk-UA"/>
        </w:rPr>
        <w:t xml:space="preserve">_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 xml:space="preserve">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“   ” _________ 2012 р.</w:t>
        <w:tab/>
        <w:tab/>
        <w:tab/>
        <w:tab/>
        <w:tab/>
        <w:t xml:space="preserve">№ </w:t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ро затвердження розпоряджень 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міського голови по уточненню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міського бюджету за 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квітень - червень 2012 року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b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9.12.2011р. № 455-18/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uk-UA"/>
        </w:rPr>
        <w:t>І “Про   міський бюджет на 2012 рік“ пункт 12,13  міська рада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ИРІШИЛА: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</w:t>
      </w:r>
      <w:r>
        <w:rPr>
          <w:rFonts w:cs="Bookman Old Style" w:ascii="Bookman Old Style" w:hAnsi="Bookman Old Style"/>
          <w:lang w:val="uk-UA"/>
        </w:rPr>
        <w:t>Затвердити розпорядження міського голови про перерозподіл бюджетних призначень за функціональною та економічною класифікацією бюджету: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10116</w:t>
      </w:r>
      <w:r>
        <w:rPr>
          <w:rFonts w:cs="Bookman Old Style" w:ascii="Bookman Old Style" w:hAnsi="Bookman Old Style"/>
          <w:lang w:val="uk-UA"/>
        </w:rPr>
        <w:t xml:space="preserve"> „Органи місцевого самоврядування” розпорядження від 10.04.2012р. №146-р, від 20.04.2012р. №157-р, від 20.04.2012р. №162-р, від 23.04.2012р. №163-р, від 23.04.2012р. №167-р, від 10.05.2012р. №190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70000</w:t>
      </w:r>
      <w:r>
        <w:rPr>
          <w:rFonts w:cs="Bookman Old Style" w:ascii="Bookman Old Style" w:hAnsi="Bookman Old Style"/>
          <w:lang w:val="uk-UA"/>
        </w:rPr>
        <w:t xml:space="preserve"> „Освіта” розпорядження від 09.04.2012р. №140-р, від 11.04.2012р. №148-р, від 23.04.2012р. №163-р, від24.04.2012р. №170-р, від 28.04.2012р. №180-р, від 10.05.2012р. №193-р, від 23.05.2012р. №205-р, від 11.06.2012р. №224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90000</w:t>
      </w:r>
      <w:r>
        <w:rPr>
          <w:rFonts w:cs="Bookman Old Style" w:ascii="Bookman Old Style" w:hAnsi="Bookman Old Style"/>
          <w:lang w:val="uk-UA"/>
        </w:rPr>
        <w:t xml:space="preserve"> „Соціальний захист та соціальне забезпечення” розпорядження від 09.04.2012р. №142-р, від 10.04.2012р. №145-р, від 20.04.2012-р №158-р, від 23.04.2012р. №168-р, від 28.04.2012р. №179-р, від 28.04.2012р. №180-р, від 08.05.2012р. №188-р, від 10.05.2012р. №193-р, від 22.05.2012р. №207-р, від 25.05.2012р. №210-р, від 07.06.2012р. №221-р, від 07.06.2012р. №222-р, від 12.06.2012р. № 228-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Bookman Old Style" w:ascii="Bookman Old Style" w:hAnsi="Bookman Old Style"/>
          <w:b/>
          <w:lang w:val="uk-UA"/>
        </w:rPr>
        <w:t xml:space="preserve">КФК 120000 </w:t>
      </w:r>
      <w:r>
        <w:rPr>
          <w:rFonts w:cs="Bookman Old Style" w:ascii="Bookman Old Style" w:hAnsi="Bookman Old Style"/>
          <w:lang w:val="uk-UA"/>
        </w:rPr>
        <w:t>«Засоби масової інформації» розпорядження від 28.04.2012р. №181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Fonts w:cs="Bookman Old Style" w:ascii="Bookman Old Style" w:hAnsi="Bookman Old Style"/>
          <w:b/>
          <w:lang w:val="uk-UA"/>
        </w:rPr>
        <w:t xml:space="preserve">КФК 130000 </w:t>
      </w:r>
      <w:r>
        <w:rPr>
          <w:rFonts w:cs="Bookman Old Style" w:ascii="Bookman Old Style" w:hAnsi="Bookman Old Style"/>
          <w:lang w:val="uk-UA"/>
        </w:rPr>
        <w:t>«Фізична культура і спорт»  розпорядження від 23.04.2012р. №163-р, від 23.04.2012р. № 166-р, від 25.04.2012р. №174-р, від 23.05.2012р. № 205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150000</w:t>
      </w:r>
      <w:r>
        <w:rPr>
          <w:rFonts w:cs="Bookman Old Style" w:ascii="Bookman Old Style" w:hAnsi="Bookman Old Style"/>
          <w:lang w:val="uk-UA"/>
        </w:rPr>
        <w:t xml:space="preserve"> „ Будівництво” розпорядження від 03.05.2012р. № 185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Bookman Old Style" w:ascii="Bookman Old Style" w:hAnsi="Bookman Old Style"/>
          <w:b/>
          <w:lang w:val="uk-UA"/>
        </w:rPr>
        <w:t xml:space="preserve">КФК 170700 </w:t>
      </w:r>
      <w:r>
        <w:rPr>
          <w:rFonts w:cs="Bookman Old Style" w:ascii="Bookman Old Style" w:hAnsi="Bookman Old Style"/>
          <w:lang w:val="uk-UA"/>
        </w:rPr>
        <w:t>„Транспорт, дорожнє господарство, зв’язок,  телекомунікації та інформатика ” від 10.05.2012р. № 189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 Організацію за виконанням цього рішення покласти на начальника фінансового управління міської ради Роїк Р.В.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Тихонова В.М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4. Контроль за виконанням даного рішення покласти на постійну комісію з питань планування бюджету,  фінансів та економічних реформ міської ради (голова – Лядецький О.М.)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Heading4"/>
        <w:ind w:left="0" w:firstLine="36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ий голова                                                            І.С.Метелиця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чальник фінансового                                              Р.В.Роїк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правління міської ради                                                       </w:t>
      </w:r>
    </w:p>
    <w:p>
      <w:pPr>
        <w:pStyle w:val="Normal"/>
        <w:ind w:firstLine="142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Є.В. Аматов</w:t>
      </w:r>
    </w:p>
    <w:p>
      <w:pPr>
        <w:pStyle w:val="TextBody"/>
        <w:ind w:firstLine="142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олова постійної депутатської комісії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 питань планування бюджету, фінансів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та економічних реформ                                              О.М.Лядецький</w:t>
      </w:r>
    </w:p>
    <w:p>
      <w:pPr>
        <w:pStyle w:val="TextBody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аступник міського голови з питань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іяльності виконавчих органів ради                           В.М.Тихонов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Начальник юридичного відділу                                   О.І.Ялинний</w:t>
      </w:r>
    </w:p>
    <w:p>
      <w:pPr>
        <w:pStyle w:val="Normal"/>
        <w:tabs>
          <w:tab w:val="clear" w:pos="708"/>
          <w:tab w:val="left" w:pos="7380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20:00Z</dcterms:created>
  <dc:creator>NegativE</dc:creator>
  <dc:description/>
  <cp:keywords/>
  <dc:language>en-US</dc:language>
  <cp:lastModifiedBy>RTI</cp:lastModifiedBy>
  <cp:lastPrinted>2012-06-21T14:19:00Z</cp:lastPrinted>
  <dcterms:modified xsi:type="dcterms:W3CDTF">2012-06-21T11:20:00Z</dcterms:modified>
  <cp:revision>44</cp:revision>
  <dc:subject/>
  <dc:title>УКРАЇНА</dc:title>
</cp:coreProperties>
</file>