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64932482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( 23 сесія   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від “____”  __________2012 р.</w:t>
        <w:tab/>
        <w:tab/>
        <w:tab/>
        <w:tab/>
        <w:tab/>
        <w:t>№________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bidi="zxx"/>
        </w:rPr>
      </w:r>
    </w:p>
    <w:p>
      <w:pPr>
        <w:pStyle w:val="Style9"/>
        <w:rPr>
          <w:i/>
          <w:i/>
        </w:rPr>
      </w:pPr>
      <w:r>
        <w:rPr>
          <w:rStyle w:val="Emphasis"/>
          <w:i w:val="false"/>
        </w:rPr>
        <w:t>Про надання згоди на</w:t>
      </w:r>
      <w:r>
        <w:rPr>
          <w:rStyle w:val="Emphasis"/>
          <w:i w:val="false"/>
          <w:lang w:val="uk-UA"/>
        </w:rPr>
        <w:t xml:space="preserve"> </w:t>
      </w:r>
      <w:r>
        <w:rPr>
          <w:i/>
        </w:rPr>
        <w:br/>
      </w:r>
      <w:r>
        <w:rPr>
          <w:rStyle w:val="Emphasis"/>
          <w:i w:val="false"/>
        </w:rPr>
        <w:t>передачу житлових будинків</w:t>
      </w:r>
      <w:r>
        <w:rPr>
          <w:i/>
        </w:rPr>
        <w:br/>
      </w:r>
      <w:r>
        <w:rPr>
          <w:rStyle w:val="Emphasis"/>
          <w:i w:val="false"/>
        </w:rPr>
        <w:t>на баланс ОСББ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ab/>
        <w:t xml:space="preserve">Згідно зі ст. 25, п. 51. ст. 26 Закону України «Про місцеве самоврядування в Україні», ст. </w:t>
      </w: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  <w:t xml:space="preserve">11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Закону України «Про </w:t>
      </w: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  <w:t>об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’</w:t>
      </w: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  <w:t>єднання співвласників багатоквартирних будинків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»</w:t>
      </w: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  <w:t>, враховуючи вимоги порядку передачі житлового комплексу або його частини з балансу на баланс, затвердженого постановою Кабінету Міністрів України від 11.11.2002 р. № 1521, Павлоградська міська рад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ИРІШИЛА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0" w:firstLine="36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Надати згоду на </w:t>
      </w: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  <w:t>передачу житлових будинків, що розташовані за адресами м. Павлоград, ___________________________________________________ с балансу управління комунального господарства та будівництва Павлоградської міської ради на баланс ОСББ 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0" w:firstLine="34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ідповідальність за виконання даного рішення покласти на першого заступника міського голови А.О.Вершину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76" w:before="0" w:after="200"/>
        <w:ind w:left="0" w:firstLine="34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нтроль покласти на постійну депутатську комісію з питань житлово - комунального господарства, будівництва, архітектури та екології (голова - Кузьміна О.В.)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/>
        </w:rPr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uk-UA"/>
        </w:rPr>
        <w:t xml:space="preserve">Питання на розгляд ради винесено  згідно з розпорядженням міського голови №  _______     від   __________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Рішення підготував: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омунального господарства та будівництва </w:t>
        <w:tab/>
        <w:tab/>
        <w:tab/>
        <w:tab/>
        <w:tab/>
        <w:t>В.В. Разв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олова постійної депутатської комісії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 питань житлово-комунального господарства, </w:t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будівництва, архітектури та екології </w:t>
        <w:tab/>
        <w:tab/>
        <w:tab/>
        <w:tab/>
        <w:tab/>
        <w:tab/>
        <w:t>О.В. Кузьмін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ерший заступник міського голови</w:t>
        <w:tab/>
        <w:tab/>
        <w:tab/>
        <w:tab/>
        <w:tab/>
        <w:tab/>
        <w:t xml:space="preserve">А.О. Вершина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Начальник  юридичного відділу</w:t>
        <w:tab/>
        <w:tab/>
        <w:tab/>
        <w:tab/>
        <w:tab/>
        <w:tab/>
        <w:tab/>
        <w:t xml:space="preserve">О. І. Ялинний </w:t>
      </w:r>
    </w:p>
    <w:sectPr>
      <w:type w:val="nextPage"/>
      <w:pgSz w:w="11906" w:h="16838"/>
      <w:pgMar w:left="1418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ahom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Style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58:00Z</dcterms:created>
  <dc:creator>ruk9</dc:creator>
  <dc:description/>
  <cp:keywords/>
  <dc:language>en-US</dc:language>
  <cp:lastModifiedBy>Admin</cp:lastModifiedBy>
  <cp:lastPrinted>2011-07-13T11:27:00Z</cp:lastPrinted>
  <dcterms:modified xsi:type="dcterms:W3CDTF">2012-07-05T11:01:00Z</dcterms:modified>
  <cp:revision>11</cp:revision>
  <dc:subject/>
  <dc:title> </dc:title>
</cp:coreProperties>
</file>