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2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6026121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4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“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”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_20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затвердження переліку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>комунальної інфраструктури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м. Павлграда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і ст. 25, п. 25 ч. 1 ст. 26, ч.1 ст. 59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кон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Пр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цеве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і»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з метою забезпечення діяльності, спрямованої на забезпечення умов проживання та перебування осіб у жилих і нежилих приміщеннях, будинках і спорудах відповідно до нормативів, норм, стандартів, порядків і правил, забезпечення функціонування підприємств, установ та організацій, що виробляють, виконують та/або надають житлово-комунальні послуги, на умовах самофінансування та досягнення рівня економічно обґрунтованих витрат на їх виробництво, 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1.  Затвердити перелік майна, що становить комунальну інфраструктуру </w:t>
        <w:br/>
        <w:t xml:space="preserve">м. Павлограда та знаходиться у господарському віданн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П «УЖКГ» Павлоградської міської 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(додається)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2.</w:t>
        <w:tab/>
        <w:t>Контроль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стійн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депутатську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місію 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итань житлово-комунальногго господарства, будівництва, архітектури та екологі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(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узьміна О.В.)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Cs w:val="20"/>
          <w:lang w:val="uk-UA"/>
        </w:rPr>
      </w:pPr>
      <w:r>
        <w:rPr>
          <w:rFonts w:cs="Times New Roman" w:ascii="Times New Roman" w:hAnsi="Times New Roman"/>
          <w:bCs/>
          <w:szCs w:val="20"/>
          <w:lang w:val="uk-UA"/>
        </w:rPr>
        <w:t>Рішення на розгляд ради винесено, згідно з розпорядженням міського голови від _______ № _____</w:t>
      </w:r>
    </w:p>
    <w:p>
      <w:pPr>
        <w:pStyle w:val="Normal"/>
        <w:rPr>
          <w:rFonts w:ascii="Times New Roman" w:hAnsi="Times New Roman" w:cs="Times New Roman"/>
          <w:bCs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Cs w:val="20"/>
          <w:lang w:val="uk-UA"/>
        </w:rPr>
        <w:t xml:space="preserve">  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Рішення підготував: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Начальник управління комунального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господарства та будівництва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Павлоградської міської ради</w:t>
        <w:tab/>
        <w:tab/>
        <w:tab/>
        <w:tab/>
        <w:tab/>
        <w:tab/>
        <w:t>В. В. Разводов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Standard"/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Голова постійної депутатської комісії </w:t>
      </w:r>
      <w:r>
        <w:rPr>
          <w:rFonts w:cs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итань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  <w:bCs/>
          <w:sz w:val="26"/>
          <w:szCs w:val="26"/>
          <w:lang w:val="uk-UA"/>
        </w:rPr>
        <w:t>житлово-комунального господарства,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будівництва, архітектури та екології                           </w:t>
        <w:tab/>
        <w:tab/>
        <w:t>О. В. Кузьміна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Перший заступник міського голови</w:t>
        <w:tab/>
        <w:tab/>
        <w:tab/>
        <w:tab/>
        <w:tab/>
        <w:t>А.О.Вершина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</w:rPr>
      </w:pPr>
      <w:r>
        <w:rPr/>
        <w:t>Начальник юридичного відділу</w:t>
        <w:tab/>
        <w:tab/>
        <w:tab/>
        <w:tab/>
        <w:tab/>
        <w:tab/>
        <w:t>О.І. Ялинний</w:t>
      </w:r>
    </w:p>
    <w:p>
      <w:pPr>
        <w:pStyle w:val="Normal"/>
        <w:rPr>
          <w:rFonts w:ascii="Times New Roman" w:hAnsi="Times New Roman" w:cs="Times New Roman"/>
          <w:sz w:val="24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6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Д</w:t>
      </w:r>
      <w:r>
        <w:rPr>
          <w:rFonts w:cs="Times New Roman" w:ascii="Times New Roman" w:hAnsi="Times New Roman"/>
          <w:sz w:val="24"/>
        </w:rPr>
        <w:t xml:space="preserve">одаток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рішення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ід </w:t>
      </w:r>
      <w:r>
        <w:rPr>
          <w:rFonts w:cs="Times New Roman" w:ascii="Times New Roman" w:hAnsi="Times New Roman"/>
          <w:sz w:val="24"/>
          <w:lang w:val="uk-UA"/>
        </w:rPr>
        <w:t xml:space="preserve">_____________ </w:t>
      </w:r>
      <w:r>
        <w:rPr>
          <w:rFonts w:cs="Times New Roman" w:ascii="Times New Roman" w:hAnsi="Times New Roman"/>
          <w:sz w:val="24"/>
        </w:rPr>
        <w:t xml:space="preserve"> №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</w:rPr>
        <w:t>П</w:t>
      </w:r>
      <w:r>
        <w:rPr>
          <w:sz w:val="28"/>
          <w:szCs w:val="28"/>
        </w:rPr>
        <w:t>ерелік майна об’єктів комунальної інфраструктур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94"/>
        <w:gridCol w:w="1015"/>
        <w:gridCol w:w="1505"/>
        <w:gridCol w:w="1636"/>
        <w:gridCol w:w="216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Інв. номе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ишкова варті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ржавни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ристувач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бортовий ЗИЛ 1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4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8-12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бортовий ЗИЛ 1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1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8-14 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УА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9,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-15 Д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ЕЛЬ 33023-2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528,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10-16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– 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56,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2-66 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АГП - 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31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-72 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вишка ГАЗ 52-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0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легковий ГАЗ 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7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10-18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вишка телескопічна ГАЗ 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20,4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10-67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грейдер ДЗ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74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3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ПУМ МАЗ 353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32 693,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45-42 В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33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58-79 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Автомобіль КО 718-4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 96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2-56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ЗИЛ 4333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96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ЯЕ 10-17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8,5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 – 64 Д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ЗИЛ 1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6-59 Д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амоскид ЗИЛ ММЗ 5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6,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28-73 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37,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1-50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80,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-73 Д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ЗИЛ 1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784,9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-36 ДН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МАЗ 555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-45 Д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73,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-58 ДН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10-67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КАМАЗ 53312 КО 5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7-38 Д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3,7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-16 Д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33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26,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2-31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33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282,4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7-36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33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394,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13-12 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33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600,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-35 Я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Т 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4,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06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СШ 25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05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7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СШ 25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05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8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Т-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71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1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ЮМЗ 6 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8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5-28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Трактор ЮМЗ 6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20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2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кскаватор БОРЕКС ЄО 2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41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09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кскаватор БОРЕКС ЄО 2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734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08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кскаватор БОРЕКС ЕО 21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968,8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07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ЮМЗ 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8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5 – 280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ВАЗ 2108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35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4-73 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ІЖ 27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7,8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-67 ДН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УАЗ 339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91-84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бус КАВ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8-26 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ичеп тракторний ПТС-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7,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5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ичеп трактор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7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ичеп тракторний ПТС-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7,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6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Н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6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варювальний апара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Мобільна електростанція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STERN GY6500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зпилювач для нанесення фарби 5900/249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2 8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танок токарний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98,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варювальний апара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9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сосна станці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енератор ацетиленовий в збор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6,4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варювальний агрегат АДО 31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4,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вердлильний станок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сарка роторна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Z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1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833,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нзопила «Соло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6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нзопила 21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8,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Бензопила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CS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2038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84,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Бензопил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35,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азонокосарка механіч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1,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азонокосарка НР 65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6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ревообробний стан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4,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вроконтейн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вроконтейн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вроконтейн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вроконтейн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сарка КМ 1-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43,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ущоріз 235 К 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4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ущоріз СР 20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89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ущорі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35,9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отоблок «Нев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6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отоблок «Нева» МБ 2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8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отоблок МБ «Нев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20,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сосний агрегат К80/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варювальний випрямлюва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,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нігоприбиральна машина ДТ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41,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нігоприбиральна машина СМБ 1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танок деревобробний УДН 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8,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алансир на пружин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чалка 4-х міс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886,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93"/>
        <w:gridCol w:w="1080"/>
        <w:gridCol w:w="1670"/>
        <w:gridCol w:w="1390"/>
        <w:gridCol w:w="226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№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Інв..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ишкова варті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лощ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стоянка на вул. Кома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61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вул. Харківськ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79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1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вул. Шевченко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429,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6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вул. Парков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1194,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вул. Заводська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3412,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6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удівля складів вул.. Будівельна, 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тлове приміщення гуртожитку вул. Тельман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56091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удівля вул.. Ленін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04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Шевченко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йстерні на Ленін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0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602,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7,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2273,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5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йстер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83,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4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йстер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69,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1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йстерні вул. Кузнечна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48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0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тлове приміщення на Леніна, 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Шевченко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3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andard"/>
        <w:jc w:val="both"/>
        <w:rPr/>
      </w:pPr>
      <w:r>
        <w:rPr>
          <w:rFonts w:cs="Times New Roman"/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 В. Аматов</w:t>
      </w:r>
    </w:p>
    <w:p>
      <w:pPr>
        <w:pStyle w:val="Normal"/>
        <w:rPr>
          <w:rFonts w:cs="Times New Roman"/>
          <w:sz w:val="24"/>
          <w:szCs w:val="26"/>
          <w:lang w:val="uk-UA"/>
        </w:rPr>
      </w:pPr>
      <w:r>
        <w:rPr>
          <w:rFonts w:cs="Times New Roman"/>
          <w:sz w:val="24"/>
          <w:szCs w:val="26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BodyText2">
    <w:name w:val="Body Text 2"/>
    <w:basedOn w:val="Normal"/>
    <w:qFormat/>
    <w:pPr>
      <w:widowControl/>
      <w:suppressAutoHyphens w:val="false"/>
      <w:ind w:firstLine="284"/>
      <w:jc w:val="both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21:00Z</dcterms:created>
  <dc:creator>Виталий</dc:creator>
  <dc:description/>
  <cp:keywords/>
  <dc:language>en-US</dc:language>
  <cp:lastModifiedBy>Виталий</cp:lastModifiedBy>
  <cp:lastPrinted>2012-08-16T11:39:00Z</cp:lastPrinted>
  <dcterms:modified xsi:type="dcterms:W3CDTF">2012-08-16T08:40:00Z</dcterms:modified>
  <cp:revision>5</cp:revision>
  <dc:subject/>
  <dc:title/>
</cp:coreProperties>
</file>