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емельні питання 24 позачергової сесії міської ради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надання дозволу на складання технічної документації із землеустрою щодо встановлення меж земельної ділянки в натурі на місцевості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 Про затвердження технічної документації із землеустрою щодо встановлення меж земельної ділянки в натурі на місцевості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Про надання дозволу на складання технічної документації із землеустрою щодо складання документа, що посвідчує право користування земельною ділянк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 Про припинення права користування земельними ділянками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-ринкових відносин                                                   О.О.Вишнякова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2-04-25T10:14:00Z</cp:lastPrinted>
  <dcterms:modified xsi:type="dcterms:W3CDTF">2012-08-16T06:28:00Z</dcterms:modified>
  <cp:revision>2</cp:revision>
  <dc:subject/>
  <dc:title>Перелік</dc:title>
</cp:coreProperties>
</file>