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 w:cs="Arial"/>
          <w:lang w:val="uk-UA"/>
        </w:rPr>
        <w:t xml:space="preserve">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572652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4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          2012 року               </w:t>
        <w:tab/>
        <w:tab/>
        <w:t xml:space="preserve">                       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ро  внесення змін до ріш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ї ради від 29.12.2011р.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455 -18/ 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 „Про затвердж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го бюджету на 2012 рік”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(з урахуванням внесених змін)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повідно до статей 143, 144 Конституції України, керуючись статтями 23, 78 Бюджетного кодексу України, Законом України „Про місцеве самоврядування в Україні” пункт 23 частини 1 статті 26, частини 1 статті 59, рішення обласної ради від 17.08.2012р., згідно пропозицій  головних розпорядників коштів міського бюджету,  міська рада              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</w:t>
      </w:r>
    </w:p>
    <w:p>
      <w:pPr>
        <w:pStyle w:val="Normal"/>
        <w:ind w:right="-172" w:hanging="0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ИРІШИЛА</w:t>
      </w:r>
    </w:p>
    <w:p>
      <w:pPr>
        <w:pStyle w:val="Heading4"/>
        <w:ind w:right="-172" w:hanging="0"/>
        <w:rPr/>
      </w:pPr>
      <w:r>
        <w:rPr/>
        <w:t xml:space="preserve"> </w:t>
      </w:r>
    </w:p>
    <w:p>
      <w:pPr>
        <w:pStyle w:val="Heading4"/>
        <w:ind w:right="-172" w:hanging="0"/>
        <w:rPr>
          <w:lang w:val="ru-RU"/>
        </w:rPr>
      </w:pPr>
      <w:r>
        <w:rPr>
          <w:lang w:val="ru-RU"/>
        </w:rPr>
      </w:r>
    </w:p>
    <w:p>
      <w:pPr>
        <w:pStyle w:val="Heading4"/>
        <w:ind w:left="-284" w:right="-172" w:hanging="0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ru-RU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ru-RU"/>
        </w:rPr>
        <w:t>1</w:t>
      </w:r>
      <w:r>
        <w:rPr>
          <w:rFonts w:cs="Bookman Old Style" w:ascii="Bookman Old Style" w:hAnsi="Bookman Old Style"/>
          <w:sz w:val="26"/>
          <w:szCs w:val="26"/>
        </w:rPr>
        <w:t>. Затвердити розпорядження міського голови</w:t>
      </w:r>
      <w:r>
        <w:rPr>
          <w:rFonts w:cs="Bookman Old Style" w:ascii="Bookman Old Style" w:hAnsi="Bookman Old Style"/>
          <w:sz w:val="26"/>
          <w:szCs w:val="26"/>
          <w:lang w:val="ru-RU"/>
        </w:rPr>
        <w:t>,</w:t>
      </w:r>
      <w:r>
        <w:rPr>
          <w:rFonts w:cs="Bookman Old Style" w:ascii="Bookman Old Style" w:hAnsi="Bookman Old Style"/>
          <w:sz w:val="26"/>
          <w:szCs w:val="26"/>
        </w:rPr>
        <w:t xml:space="preserve">  прийнят</w:t>
      </w:r>
      <w:r>
        <w:rPr>
          <w:rFonts w:cs="Bookman Old Style" w:ascii="Bookman Old Style" w:hAnsi="Bookman Old Style"/>
          <w:sz w:val="26"/>
          <w:szCs w:val="26"/>
          <w:lang w:val="ru-RU"/>
        </w:rPr>
        <w:t>е</w:t>
      </w:r>
      <w:r>
        <w:rPr>
          <w:rFonts w:cs="Bookman Old Style" w:ascii="Bookman Old Style" w:hAnsi="Bookman Old Style"/>
          <w:sz w:val="26"/>
          <w:szCs w:val="26"/>
        </w:rPr>
        <w:t xml:space="preserve"> у міжсесійний період від </w:t>
      </w:r>
      <w:r>
        <w:rPr>
          <w:rFonts w:cs="Bookman Old Style" w:ascii="Bookman Old Style" w:hAnsi="Bookman Old Style"/>
          <w:sz w:val="26"/>
          <w:szCs w:val="26"/>
          <w:lang w:val="ru-RU"/>
        </w:rPr>
        <w:t>02</w:t>
      </w:r>
      <w:r>
        <w:rPr>
          <w:rFonts w:cs="Bookman Old Style" w:ascii="Bookman Old Style" w:hAnsi="Bookman Old Style"/>
          <w:sz w:val="26"/>
          <w:szCs w:val="26"/>
        </w:rPr>
        <w:t>.0</w:t>
      </w:r>
      <w:r>
        <w:rPr>
          <w:rFonts w:cs="Bookman Old Style" w:ascii="Bookman Old Style" w:hAnsi="Bookman Old Style"/>
          <w:sz w:val="26"/>
          <w:szCs w:val="26"/>
          <w:lang w:val="ru-RU"/>
        </w:rPr>
        <w:t>8</w:t>
      </w:r>
      <w:r>
        <w:rPr>
          <w:rFonts w:cs="Bookman Old Style" w:ascii="Bookman Old Style" w:hAnsi="Bookman Old Style"/>
          <w:sz w:val="26"/>
          <w:szCs w:val="26"/>
        </w:rPr>
        <w:t>.2012р. №</w:t>
      </w:r>
      <w:r>
        <w:rPr>
          <w:rFonts w:cs="Bookman Old Style" w:ascii="Bookman Old Style" w:hAnsi="Bookman Old Style"/>
          <w:sz w:val="26"/>
          <w:szCs w:val="26"/>
          <w:lang w:val="ru-RU"/>
        </w:rPr>
        <w:t>290</w:t>
      </w:r>
      <w:r>
        <w:rPr>
          <w:rFonts w:cs="Bookman Old Style" w:ascii="Bookman Old Style" w:hAnsi="Bookman Old Style"/>
          <w:sz w:val="26"/>
          <w:szCs w:val="26"/>
        </w:rPr>
        <w:t xml:space="preserve">-р </w:t>
      </w:r>
      <w:r>
        <w:rPr>
          <w:rFonts w:cs="Bookman Old Style" w:ascii="Bookman Old Style" w:hAnsi="Bookman Old Style"/>
          <w:sz w:val="26"/>
          <w:szCs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„Про  внесення змін до рішення міської ради від 29 грудня 2011 року  № 455-18/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І „Про затвердження   міського бюджету на 2012 рік.”</w:t>
      </w:r>
    </w:p>
    <w:p>
      <w:pPr>
        <w:pStyle w:val="Heading4"/>
        <w:ind w:right="-172" w:hanging="0"/>
        <w:rPr>
          <w:lang w:val="ru-RU"/>
        </w:rPr>
      </w:pPr>
      <w:r>
        <w:rPr/>
        <w:t xml:space="preserve">   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-284" w:right="-172" w:firstLine="283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.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нести зміни до рішення міської ради від 29 грудня 2011 року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 455-18/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Про  міський бюджет на 2012 рік” (з урахуванням внесених змін):</w:t>
      </w:r>
    </w:p>
    <w:p>
      <w:pPr>
        <w:pStyle w:val="Normal"/>
        <w:ind w:left="-284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1. </w:t>
      </w:r>
      <w:r>
        <w:rPr>
          <w:rFonts w:cs="Bookman Old Style" w:ascii="Bookman Old Style" w:hAnsi="Bookman Old Style"/>
          <w:sz w:val="26"/>
          <w:szCs w:val="26"/>
        </w:rPr>
        <w:t xml:space="preserve">Пункт 1 викласти в наступній редакції: 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 загальний обсяг доходів міського бюджету на 2012 рік у сумі  354517,3 тис. грн.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доходів бюджету затвердити: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тацію вирівнювання з державного бюджету у сумі                              67930,5  тис. грн.,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даткову дотацію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 4506,2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 додаткову дотацію з державного бюджету на покращення надання соціальних послуг найуразливішим верствам населення в сумі                    1016,3 тис.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 додаткову дотацію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 1636,7 тис. грн.;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субвенції з державного бюджету у сумі 144127,8 тис. грн., з них: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опомоги сім’ям з дітьми, малозабезпеченим сім’ям, інвалідам з дитинства, дітям-інвалідам та тимчасової державної допомоги дітям  у сумі  -  72650,7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 у сумі - 947,8 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оплату електроенергії, природного газу, послуг тепло -, водопостачання і водовідведення, квартирної плати (утримання будинків і споруд та          при будинкових  територій), вивезення побутового сміття та рідких нечистот у сумі - 22931,5 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з послуг зв’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 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 у сумі - 2905,8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придбання твердого та рідкого пічного побутового палива і скрапленого газу у сумі -  6893,9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будівництво, реконструкцію, ремонт та утримання  вулиць і доріг комунальної власності у населених пунктах у сумі  - 25960,2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органами державної влади чи органами місцевого самоврядування – 11837,9 тис. грн.;</w:t>
      </w:r>
    </w:p>
    <w:p>
      <w:pPr>
        <w:pStyle w:val="Normal"/>
        <w:ind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- субвенції з обласного бюджету у сумі 4229550,0 тис. грн., з них: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обласної міжгалузевої комплексної програми “Здоров</w:t>
      </w:r>
      <w:r>
        <w:rPr>
          <w:rFonts w:cs="Bookman Old Style" w:ascii="Bookman Old Style" w:hAnsi="Bookman Old Style"/>
          <w:sz w:val="26"/>
          <w:szCs w:val="26"/>
        </w:rPr>
        <w:t>’</w:t>
      </w:r>
      <w:r>
        <w:rPr>
          <w:rFonts w:cs="Bookman Old Style" w:ascii="Bookman Old Style" w:hAnsi="Bookman Old Style"/>
          <w:sz w:val="26"/>
          <w:szCs w:val="26"/>
          <w:lang w:val="uk-UA"/>
        </w:rPr>
        <w:t>я нації на 2002-2012 роки” та соціальний захист населення у 2012 році у сумі - 47,0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оціально – економічний розвиток регіону у 2012 році у сумі -               46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творення навчально – виховних комплексів у сумі - 500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доочищення питної води у сумі - 266,7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облаштування спортивно - дитячих майданчиків у сумі -                  217,4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заходів програми реформування і розвитку житлово-комунального господарства у сумі - 343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родоохоронні заходи – 1970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півфінансування органів місцевого самоврядування області – учасників спільного Проекту Дніпропетровської обласної ради та Фонду Східна Європа - 250,0 тис. грн.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переможців обласного конкурсу проектів і програм розвитку місцевого самоврядування 2011 року - 100,0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обласного конкурсу мініпроектів з енергоефективності та енаргозбереження серед локальних громад -   477,5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дбання проекторів  до мультимедійних дошок – 8,0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бдання ноутбуків молодим вчителям – 4,0 тис. грн.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Обсяг доходів загального фонду міського бюджету визначити у сумі  293416,4 тис. грн., спеціального фонду міського бюджету у сумі                     61100,9 тис. грн., у тому числі бюджет розвитку – 12668,5 тис. грн.               (додаток 1)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2.  Пункт 2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загальний обсяг видатків міського бюджету на 2012 рік у сумі 357589,5  тис. грн., у тому числі обсяг видатків загального фонду міського бюджету визначити  у сумі 291938,7 тис. грн. та видатків спеціального фонду бюджету у сумі 65650,8 тис. грн. у тому числі бюджет розвитку – 16825,9тис. грн. за   тимчасовою класифікацією видатків та кредитування місцевих бюджеті (додаток 2) та головними розпорядниками коштів  (додаток 3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видатків загального фонду бюджету затвердити дотацію вирівнювання з державного бюджету у сумі 67930,5 тис. грн., додаткову дотацію з державного бюджету місцевим бюджетам 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4506,2 тис. грн., додаткову дотацію з державного бюджету  на покращення надання соціальних послуг найуразливішим верствам населення – 1016,3 тис. грн., додаткову дотацію на стимулювання місцевих органів влади за перевиконання  річних розрахункових обсягів податку на прибуток підприємств та акцизного податку – 1636,7  тис. грн., субвенції з державного бюджету у сумі 144127,8 тис. грн., субвенції з обласного бюджету у сумі 4459,6 тис. грн., субвенцію з міського бюджету обласному бюджету – 2191,8 тис. грн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субвенції з обласного бюджету місцевим бюджетам на виконання обласної міжгалузевої комплексної програми „Здоров’я нації на 2002- 2012 роки”  та на соціально – економічний розвиток регіону в 2012 році використовуються на підставі пропозицій депутатів обласної ради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до надходжень фінансування загального фонду міського бюджету в 2012 році належить вільний залишок коштів міського бюджету станом на 1.01.2012 р.  в сумі 979,1  тис. грн.   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, що до надходжень фінансування спеціального фонду міського бюджету в 2012 році належить  залишок коштів спеціального фонду  міського бюджету станом на 1.01.2012р. сумі 2093,0 тис. грн. (додаток 4). 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</w:t>
      </w:r>
      <w:r>
        <w:rPr>
          <w:rFonts w:cs="Bookman Old Style" w:ascii="Bookman Old Style" w:hAnsi="Bookman Old Style"/>
          <w:sz w:val="26"/>
          <w:szCs w:val="26"/>
        </w:rPr>
        <w:t xml:space="preserve"> залишк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коштів спеціального фонду 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 рахунок</w:t>
      </w:r>
      <w:r>
        <w:rPr>
          <w:rFonts w:cs="Bookman Old Style" w:ascii="Bookman Old Style" w:hAnsi="Bookman Old Style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Bookman Old Style" w:ascii="Bookman Old Style" w:hAnsi="Bookman Old Style"/>
          <w:sz w:val="26"/>
          <w:szCs w:val="26"/>
          <w:lang w:val="uk-UA"/>
        </w:rPr>
        <w:t>12</w:t>
      </w:r>
      <w:r>
        <w:rPr>
          <w:rFonts w:cs="Bookman Old Style" w:ascii="Bookman Old Style" w:hAnsi="Bookman Old Style"/>
          <w:sz w:val="26"/>
          <w:szCs w:val="26"/>
        </w:rPr>
        <w:t xml:space="preserve"> року, на фінансування природоохоронних заходів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</w:rPr>
        <w:t xml:space="preserve">(додаток </w:t>
      </w:r>
      <w:r>
        <w:rPr>
          <w:rFonts w:cs="Bookman Old Style" w:ascii="Bookman Old Style" w:hAnsi="Bookman Old Style"/>
          <w:sz w:val="26"/>
          <w:szCs w:val="26"/>
          <w:lang w:val="uk-UA"/>
        </w:rPr>
        <w:t>9</w:t>
      </w:r>
      <w:r>
        <w:rPr>
          <w:rFonts w:cs="Bookman Old Style" w:ascii="Bookman Old Style" w:hAnsi="Bookman Old Style"/>
          <w:sz w:val="26"/>
          <w:szCs w:val="26"/>
        </w:rPr>
        <w:t>)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спеціального фонду за рахунок   надходжень  податку з власників транспортних засобів, які склалися станом на 1 січня    2012 року (додаток 10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цільового фонду, які склалися станом на 1 січня 2012 року (додаток 11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бюджету розвитку, які склалися станом на 1 січня 2012 року (додаток 12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3.     Пункт 3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   профіцит загального фонду  міського бюджету у сумі  1477,7   тис. грн., в тому числі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профіцит загального фонду міського бюджету у сумі                         2456,8 тис. грн., напрямком використання якого визначити передачу коштів із загального фонду бюджету до бюджету розвитку (спеціального фонду)  (додаток 4);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дефіцит в сумі 979,1  тис. грн. на суму розподіленого вільного залишку коштів, який склався станом на 1 січня 2012 року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4. Пункт 4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дефіцит спеціального фонду міського бюджету у сумі 4549,8 тис. грн., джерелом покриття якого визначити надходження коштів із загального фонду до бюджету розвитку (спеціального фонду) у сумі 2456,8 тис. грн. та розподілений залишок коштів, який склався станом на 1 січня 2012 року в сумі 2093,0  тис. грн.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5. Пункт 9 викласти в наступній редакції:</w:t>
      </w:r>
    </w:p>
    <w:p>
      <w:pPr>
        <w:pStyle w:val="Normal"/>
        <w:ind w:left="-284" w:right="-172" w:firstLine="426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твердити у складі видатків міського бюджету кошти на реалізацію міських галузевих програм на загальну суму 65972.6 тис. грн.                    (додаток 5).</w:t>
      </w:r>
    </w:p>
    <w:p>
      <w:pPr>
        <w:pStyle w:val="Normal"/>
        <w:tabs>
          <w:tab w:val="clear" w:pos="709"/>
          <w:tab w:val="left" w:pos="-284" w:leader="none"/>
        </w:tabs>
        <w:ind w:right="-145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 Внести відповідні зміни до додатків 1,2,3,3-1,4,5,6,8 і замінити цифри і слова згідно з додатками 1,2,3,3-1,4,5,6,8 до цього рішення. </w:t>
      </w:r>
    </w:p>
    <w:p>
      <w:pPr>
        <w:pStyle w:val="Normal"/>
        <w:ind w:left="-284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4.  Додатки 1-12,3-1  до цього рішення є  невід’ємною його частиною.</w:t>
      </w:r>
    </w:p>
    <w:p>
      <w:pPr>
        <w:pStyle w:val="Normal"/>
        <w:ind w:left="-284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 Відповідальність щодо виконання даного рішення покласти на заступника міського голови з питань діяльності виконавчих органів ради  Тихонова В.М.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6. Контроль за виконанням даного рішення покласти на постійну комісію з питань планування бюджету, фінансів та економічних реформ міської ради (голова  –  Свічинський В.В.)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3"/>
        <w:ind w:hanging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Міський голова          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   І.С. Метелиця</w:t>
      </w:r>
    </w:p>
    <w:p>
      <w:pPr>
        <w:pStyle w:val="3"/>
        <w:spacing w:before="0" w:after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итання на розгляд ради винесено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розпорядженням міського голови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 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Начальник фінансового управління                                Р.В.Роїк                           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ї ради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   Є.В.Аматов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Голова постійної депутатської комісії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 питань планування бюджету, фінансів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та економічни</w:t>
      </w:r>
      <w:r>
        <w:rPr>
          <w:rFonts w:cs="Bookman Old Style" w:ascii="Bookman Old Style" w:hAnsi="Bookman Old Style"/>
          <w:sz w:val="26"/>
          <w:szCs w:val="26"/>
        </w:rPr>
        <w:t xml:space="preserve">х реформ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В.В.Св</w:t>
      </w:r>
      <w:r>
        <w:rPr>
          <w:rFonts w:cs="Bookman Old Style" w:ascii="Bookman Old Style" w:hAnsi="Bookman Old Style"/>
          <w:sz w:val="26"/>
          <w:szCs w:val="26"/>
          <w:lang w:val="uk-UA"/>
        </w:rPr>
        <w:t>ічинський</w:t>
      </w:r>
    </w:p>
    <w:p>
      <w:pPr>
        <w:pStyle w:val="TextBody"/>
        <w:spacing w:before="0" w:after="0"/>
        <w:ind w:left="-284" w:hanging="0"/>
        <w:rPr/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3"/>
        <w:spacing w:before="0" w:after="0"/>
        <w:ind w:left="-284" w:hanging="0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ступник міського голови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питань</w:t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іяльності виконавчих органів ради                                В.М.Тихонов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Начальник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юридичного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ідділу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bCs/>
          <w:sz w:val="26"/>
          <w:szCs w:val="26"/>
        </w:rPr>
        <w:t>О.І.Ялинний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szCs w:val="26"/>
          <w:lang w:val="uk-UA"/>
        </w:rPr>
      </w:pPr>
      <w:r>
        <w:rPr>
          <w:rFonts w:cs="Bookman Old Style" w:ascii="Bookman Old Style" w:hAnsi="Bookman Old Style"/>
          <w:bCs/>
          <w:sz w:val="24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51:00Z</dcterms:created>
  <dc:creator>PK</dc:creator>
  <dc:description/>
  <cp:keywords/>
  <dc:language>en-US</dc:language>
  <cp:lastModifiedBy>Наталья</cp:lastModifiedBy>
  <cp:lastPrinted>2012-08-21T15:23:00Z</cp:lastPrinted>
  <dcterms:modified xsi:type="dcterms:W3CDTF">2012-08-21T11:24:00Z</dcterms:modified>
  <cp:revision>264</cp:revision>
  <dc:subject/>
  <dc:title> </dc:title>
</cp:coreProperties>
</file>