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</w:t>
      </w:r>
      <w:r>
        <w:rPr>
          <w:rFonts w:cs="Bookman Old Style" w:ascii="Bookman Old Style" w:hAnsi="Bookman Old Style"/>
          <w:lang w:val="uk-UA"/>
        </w:rPr>
        <w:t>Додаток 12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від</w:t>
      </w:r>
      <w:r>
        <w:rPr>
          <w:lang w:val="uk-UA"/>
        </w:rPr>
        <w:t xml:space="preserve">                                2012 р.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№    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</w:t>
      </w:r>
      <w:r>
        <w:rPr>
          <w:rFonts w:cs="Bookman Old Style" w:ascii="Bookman Old Style" w:hAnsi="Bookman Old Style"/>
          <w:lang w:val="uk-UA"/>
        </w:rPr>
        <w:t>Перелік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об’єктів будівництва, які заплановано виконати у 2012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lang w:val="uk-UA"/>
        </w:rPr>
        <w:t>році за рахунок залишків коштів від надходжень: єдиного податку, відчуження майна,що знаходиться у комунальній власності міста та від продажу землі станом на 01 січня 2012 року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грн.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1633"/>
        <w:gridCol w:w="1800"/>
      </w:tblGrid>
      <w:tr>
        <w:trPr>
          <w:trHeight w:val="718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Сума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в  тому числі бюджет розвитку 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Капітальні вкладення – всього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700554,7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700554,7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асфальтного покриття двору міськвиконкому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7830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78307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системи опалення ДНЗ №47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64789,6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64789,63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м"якої покрівлі ЗОШ №1-30567,60грн., санвузлів з заміною сантехніки-38668,08грн., їдальні, актового залу, м"якої покрівлі ЗОШ №17-31288,61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00524,2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00524,29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Палац творчості</w:t>
            </w:r>
            <w:r>
              <w:rPr>
                <w:rFonts w:cs="Bookman Old Style" w:ascii="Bookman Old Style" w:hAnsi="Bookman Old Style"/>
              </w:rPr>
              <w:t xml:space="preserve"> - придбання </w:t>
            </w:r>
            <w:r>
              <w:rPr>
                <w:rFonts w:cs="Bookman Old Style" w:ascii="Bookman Old Style" w:hAnsi="Bookman Old Style"/>
                <w:lang w:val="uk-UA"/>
              </w:rPr>
              <w:t>комп"ютера -3999,0 грн., двері-5200,0грн., екрану до мультимедіапроектора-1000,0грн, радіо мікрофону -5800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599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5999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Тер центр -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lang w:val="uk-UA"/>
              </w:rPr>
              <w:t>капітальний ремонт харчоблоку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6101,4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6101,49</w:t>
            </w:r>
          </w:p>
        </w:tc>
      </w:tr>
      <w:tr>
        <w:trPr>
          <w:trHeight w:val="1146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покрівель-347067,47грн., ліфтів -21360,5 грн.,виготовлення проектів для встановлення лічильників тепла - 105766,16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74194,1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74194,13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ліфтів - 4272,1грн., встановлення лічильників тепла - 93792,64грн., встановлення лічильників води - 91797,05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89861,7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89861,79</w:t>
            </w:r>
          </w:p>
        </w:tc>
      </w:tr>
      <w:tr>
        <w:trPr>
          <w:trHeight w:val="1242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улаштування тротуарної доріжки по вул. Дніпровській № 377-399 - 48000грн., капітальний ремонт мереж зовнішнього освітлення - 1985,49грн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9985,4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9985,49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реконструкція системи теплозабезпечення мкр. "Північний", "Західний", "Новий" - 45000грн., реконструкція системи теплопостачання та огороджувальних конструкцій ЗШ та ДНЗ - 47504,15грн., реконструкція автомобільного мосту - 200000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92504,1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92504,15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експертна грошова оцінка земельних ділянок за рахунок авансових внесків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9999,2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9999,22</w:t>
            </w:r>
          </w:p>
        </w:tc>
      </w:tr>
      <w:tr>
        <w:trPr>
          <w:trHeight w:val="428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реконструкція театру ім.Б.Є.Захави 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30892</w:t>
            </w:r>
            <w:r>
              <w:rPr>
                <w:rFonts w:cs="Bookman Old Style" w:ascii="Bookman Old Style" w:hAnsi="Bookman Old Style"/>
                <w:lang w:val="uk-UA"/>
              </w:rPr>
              <w:t>,</w:t>
            </w:r>
            <w:r>
              <w:rPr>
                <w:rFonts w:cs="Bookman Old Style" w:ascii="Bookman Old Style" w:hAnsi="Bookman Old Style"/>
                <w:lang w:val="en-US"/>
              </w:rPr>
              <w:t>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30892</w:t>
            </w:r>
            <w:r>
              <w:rPr>
                <w:rFonts w:cs="Bookman Old Style" w:ascii="Bookman Old Style" w:hAnsi="Bookman Old Style"/>
                <w:lang w:val="uk-UA"/>
              </w:rPr>
              <w:t>,</w:t>
            </w:r>
            <w:r>
              <w:rPr>
                <w:rFonts w:cs="Bookman Old Style" w:ascii="Bookman Old Style" w:hAnsi="Bookman Old Style"/>
                <w:lang w:val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улаштування павільйонів на зупинках громадського транспорту 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483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483,5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реконструкція системи теплозабезпечення мкр. "Північний", "Західний", "Новий", котельня №1  (система електропостачання)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44912,1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44912,17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Проведення робіт по термомодернізації СШ №15  (виготовлення проектно- кошторисної документації, експертиза проекту)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00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000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Є.В.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51:00Z</dcterms:created>
  <dc:creator>Ольга Гараган</dc:creator>
  <dc:description/>
  <cp:keywords/>
  <dc:language>en-US</dc:language>
  <cp:lastModifiedBy>Наталья</cp:lastModifiedBy>
  <cp:lastPrinted>2012-06-05T13:23:00Z</cp:lastPrinted>
  <dcterms:modified xsi:type="dcterms:W3CDTF">2012-08-16T06:11:00Z</dcterms:modified>
  <cp:revision>84</cp:revision>
  <dc:subject/>
  <dc:title>Додаток 10</dc:title>
</cp:coreProperties>
</file>