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2.7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87014242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МІСЬ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4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есія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32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від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“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____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”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__________20__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.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>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Про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затвердження переліку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>комунальної інфраструктури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м. Павлграда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Згідно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з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і ст. 25, п. 25 ч. 1 ст. 26, ч.1 ст. 59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Закону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України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«Про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місцеве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самоврядування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в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Україні»,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з метою забезпечення діяльності, спрямованої на забезпечення умов проживання та перебування осіб у жилих і нежилих приміщеннях, будинках і спорудах відповідно до нормативів, норм, стандартів, порядків і правил, забезпечення функціонування підприємств, установ та організацій, що виробляють, виконують та/або надають житлово-комунальні послуги, на умовах самофінансування та досягнення рівня економічно обґрунтованих витрат на їх виробництво, Павлоградська міська рада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1.  Затвердити перелік майна, що становить комунальну інфраструктуру </w:t>
        <w:br/>
        <w:t xml:space="preserve">м. Павлограда та знаходиться у господарському віданні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КП «УЖКГ» Павлоградської міської ради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(додається)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2.</w:t>
        <w:tab/>
        <w:t>Контроль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за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виконанням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даного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рішення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окласти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на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остійн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депутатську 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комісію з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итань житлово-комунальногго господарства, будівництва, архітектури та екології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(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Кузьміна О.В.).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Cs w:val="20"/>
          <w:lang w:val="uk-UA"/>
        </w:rPr>
      </w:pPr>
      <w:r>
        <w:rPr>
          <w:rFonts w:cs="Times New Roman" w:ascii="Times New Roman" w:hAnsi="Times New Roman"/>
          <w:bCs/>
          <w:szCs w:val="20"/>
          <w:lang w:val="uk-UA"/>
        </w:rPr>
        <w:t>Рішення на розгляд ради винесено, згідно з розпорядженням міського голови від _______ № _____</w:t>
      </w:r>
    </w:p>
    <w:p>
      <w:pPr>
        <w:pStyle w:val="Normal"/>
        <w:rPr>
          <w:rFonts w:ascii="Times New Roman" w:hAnsi="Times New Roman" w:cs="Times New Roman"/>
          <w:bCs/>
          <w:szCs w:val="20"/>
          <w:lang w:val="uk-UA"/>
        </w:rPr>
      </w:pPr>
      <w:r>
        <w:rPr>
          <w:rFonts w:eastAsia="Times New Roman" w:cs="Times New Roman" w:ascii="Times New Roman" w:hAnsi="Times New Roman"/>
          <w:bCs/>
          <w:szCs w:val="20"/>
          <w:lang w:val="uk-UA"/>
        </w:rPr>
        <w:t xml:space="preserve">  </w:t>
      </w:r>
    </w:p>
    <w:p>
      <w:pPr>
        <w:pStyle w:val="Standard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ab/>
        <w:tab/>
        <w:t>І.С. Метелиця</w:t>
      </w:r>
    </w:p>
    <w:p>
      <w:pPr>
        <w:pStyle w:val="Standard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Standard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Рішення підготував:</w:t>
      </w:r>
    </w:p>
    <w:p>
      <w:pPr>
        <w:pStyle w:val="Standard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Начальник управління комунального</w:t>
      </w:r>
    </w:p>
    <w:p>
      <w:pPr>
        <w:pStyle w:val="Standard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господарства та будівництва</w:t>
      </w:r>
    </w:p>
    <w:p>
      <w:pPr>
        <w:pStyle w:val="Standard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Павлоградської міської ради</w:t>
        <w:tab/>
        <w:tab/>
        <w:tab/>
        <w:tab/>
        <w:tab/>
        <w:tab/>
        <w:t>В. В. Разводов</w:t>
      </w:r>
    </w:p>
    <w:p>
      <w:pPr>
        <w:pStyle w:val="Standard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Секретар міської ради</w:t>
        <w:tab/>
        <w:tab/>
        <w:tab/>
        <w:tab/>
        <w:tab/>
        <w:tab/>
        <w:tab/>
        <w:t>Є.В. Аматов</w:t>
      </w:r>
    </w:p>
    <w:p>
      <w:pPr>
        <w:pStyle w:val="Standard"/>
        <w:jc w:val="both"/>
        <w:rPr/>
      </w:pPr>
      <w:r>
        <w:rPr>
          <w:rFonts w:cs="Times New Roman"/>
          <w:sz w:val="26"/>
          <w:szCs w:val="26"/>
          <w:lang w:val="uk-UA"/>
        </w:rPr>
        <w:t xml:space="preserve">Голова постійної депутатської комісії </w:t>
      </w:r>
      <w:r>
        <w:rPr>
          <w:rFonts w:cs="Times New Roman"/>
          <w:bCs/>
          <w:sz w:val="26"/>
          <w:szCs w:val="26"/>
          <w:lang w:val="uk-UA"/>
        </w:rPr>
        <w:t>з</w:t>
      </w:r>
      <w:r>
        <w:rPr>
          <w:rFonts w:eastAsia="Times New Roman" w:cs="Times New Roman"/>
          <w:bCs/>
          <w:sz w:val="26"/>
          <w:szCs w:val="26"/>
          <w:lang w:val="uk-UA"/>
        </w:rPr>
        <w:t xml:space="preserve"> </w:t>
      </w:r>
      <w:r>
        <w:rPr>
          <w:rFonts w:cs="Times New Roman"/>
          <w:bCs/>
          <w:sz w:val="26"/>
          <w:szCs w:val="26"/>
          <w:lang w:val="uk-UA"/>
        </w:rPr>
        <w:t>питань</w:t>
      </w:r>
      <w:r>
        <w:rPr>
          <w:rFonts w:eastAsia="Times New Roman" w:cs="Times New Roman"/>
          <w:bCs/>
          <w:sz w:val="26"/>
          <w:szCs w:val="26"/>
          <w:lang w:val="uk-UA"/>
        </w:rPr>
        <w:t xml:space="preserve"> </w:t>
      </w:r>
    </w:p>
    <w:p>
      <w:pPr>
        <w:pStyle w:val="Standard"/>
        <w:jc w:val="both"/>
        <w:rPr/>
      </w:pPr>
      <w:r>
        <w:rPr>
          <w:rFonts w:cs="Times New Roman"/>
          <w:bCs/>
          <w:sz w:val="26"/>
          <w:szCs w:val="26"/>
          <w:lang w:val="uk-UA"/>
        </w:rPr>
        <w:t>житлово-комунального господарства,</w:t>
      </w:r>
      <w:r>
        <w:rPr>
          <w:rFonts w:eastAsia="Times New Roman" w:cs="Times New Roman"/>
          <w:bCs/>
          <w:sz w:val="26"/>
          <w:szCs w:val="26"/>
          <w:lang w:val="uk-UA"/>
        </w:rPr>
        <w:t xml:space="preserve"> </w:t>
      </w:r>
    </w:p>
    <w:p>
      <w:pPr>
        <w:pStyle w:val="Standard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 xml:space="preserve">будівництва, архітектури та екології                           </w:t>
        <w:tab/>
        <w:tab/>
        <w:t>О. В. Кузьміна</w:t>
      </w:r>
    </w:p>
    <w:p>
      <w:pPr>
        <w:pStyle w:val="Standard"/>
        <w:tabs>
          <w:tab w:val="clear" w:pos="708"/>
          <w:tab w:val="left" w:pos="180" w:leader="none"/>
        </w:tabs>
        <w:spacing w:before="120" w:after="0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Перший заступник міського голови</w:t>
        <w:tab/>
        <w:tab/>
        <w:tab/>
        <w:tab/>
        <w:tab/>
        <w:t>А.О.Вершина</w:t>
      </w:r>
    </w:p>
    <w:p>
      <w:pPr>
        <w:pStyle w:val="Standard"/>
        <w:tabs>
          <w:tab w:val="clear" w:pos="708"/>
          <w:tab w:val="left" w:pos="180" w:leader="none"/>
        </w:tabs>
        <w:spacing w:before="120" w:after="0"/>
        <w:jc w:val="both"/>
        <w:rPr>
          <w:rFonts w:cs="Times New Roman"/>
          <w:sz w:val="26"/>
          <w:szCs w:val="26"/>
        </w:rPr>
      </w:pPr>
      <w:r>
        <w:rPr/>
        <w:t>Начальник юридичного відділу</w:t>
        <w:tab/>
        <w:tab/>
        <w:tab/>
        <w:tab/>
        <w:tab/>
        <w:tab/>
        <w:t>О.І. Ялинний</w:t>
      </w:r>
    </w:p>
    <w:p>
      <w:pPr>
        <w:pStyle w:val="Normal"/>
        <w:rPr>
          <w:rFonts w:ascii="Times New Roman" w:hAnsi="Times New Roman" w:cs="Times New Roman"/>
          <w:sz w:val="24"/>
          <w:szCs w:val="26"/>
          <w:lang w:val="uk-UA"/>
        </w:rPr>
      </w:pPr>
      <w:r>
        <w:rPr>
          <w:rFonts w:cs="Times New Roman" w:ascii="Times New Roman" w:hAnsi="Times New Roman"/>
          <w:sz w:val="24"/>
          <w:szCs w:val="26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Д</w:t>
      </w:r>
      <w:r>
        <w:rPr>
          <w:rFonts w:cs="Times New Roman" w:ascii="Times New Roman" w:hAnsi="Times New Roman"/>
          <w:sz w:val="24"/>
        </w:rPr>
        <w:t xml:space="preserve">одаток </w:t>
      </w:r>
    </w:p>
    <w:p>
      <w:pPr>
        <w:pStyle w:val="Normal"/>
        <w:ind w:left="566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 рішення міської ради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від </w:t>
      </w:r>
      <w:r>
        <w:rPr>
          <w:rFonts w:cs="Times New Roman" w:ascii="Times New Roman" w:hAnsi="Times New Roman"/>
          <w:sz w:val="24"/>
          <w:lang w:val="uk-UA"/>
        </w:rPr>
        <w:t xml:space="preserve">_____________ </w:t>
      </w:r>
      <w:r>
        <w:rPr>
          <w:rFonts w:cs="Times New Roman" w:ascii="Times New Roman" w:hAnsi="Times New Roman"/>
          <w:sz w:val="24"/>
        </w:rPr>
        <w:t xml:space="preserve"> №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</w:rPr>
        <w:t>П</w:t>
      </w:r>
      <w:r>
        <w:rPr>
          <w:sz w:val="28"/>
          <w:szCs w:val="28"/>
        </w:rPr>
        <w:t>ерелік майна об’єктів комунальної інфраструктур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194"/>
        <w:gridCol w:w="1015"/>
        <w:gridCol w:w="1505"/>
        <w:gridCol w:w="1636"/>
        <w:gridCol w:w="2160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№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айменуванн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Інв. номе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алишкова вартіст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Державний но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ристувач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бортовий ЗИЛ 1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12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748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38-12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ЖС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бортовий ЗИЛ 1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1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116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38-14 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ЖС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УАЗ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07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09,2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-15 ДН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ЖС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ГАЗЕЛЬ 33023-2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5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528,6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Е 10-16 А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ЖС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Газ – 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42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56,7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82-66 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ЖС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АГП - 2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49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317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-72 Д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ЖС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вишка ГАЗ 52-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06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1-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авлоград Світл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легковий ГАЗ 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12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776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Е 10-18А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авлоград Світл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вишка телескопічна ГАЗ 5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20,4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Е 10-67 А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авлоград Світл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грейдер ДЗ18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9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9746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7-13 А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ПУМ МАЗ 3533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12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32 693,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Е 45-42 В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ГАЗ 5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28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33,2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Е 58-79 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Автомобіль КО 718-4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0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1 961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72-56 А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ЗИЛ 43336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5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3963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ЯЕ 10-17 А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ГАЗ 5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8,5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5 – 64 Д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ЗИЛ 1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27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44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6-59 Д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амоскид ЗИЛ ММЗ 55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81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6,3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Е 28-73 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ГАЗ 52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37,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91-50 А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9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ГАЗ 5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7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780,2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4-73 Д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ЗИЛ 1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2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784,9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1-36 ДН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МАЗ 555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9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5-45 Д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ГАЗ 5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27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973,8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5-58 ДН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ГАЗ 53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Е 10-67 А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КАМАЗ 53312 КО 5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26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7-38 Д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ГАЗ 53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25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23,7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2-16 Д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ГАЗ 33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86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726,4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42-31 А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ГАЗ 33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88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282,4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07-36 А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ГАЗ 33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0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394,6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Е 13-12 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9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ГАЗ 330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28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7600,4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0-35 ЯА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рактор Т 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72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14,3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7-06 А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ЖС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рактор СШ 254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0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6051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7-17 А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ЖС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рактор СШ 254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0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6051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7-18 А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ЖС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рактор Т-4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49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719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7-11 А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ЖС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рактор ЮМЗ 6 к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02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483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55-28 А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Трактор ЮМЗ 6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05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020,6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7-12 А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Екскаватор БОРЕКС ЄО 22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3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8418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7-09 А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Екскаватор БОРЕКС ЄО 22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5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7344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7-08 А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Екскаватор БОРЕКС ЕО 21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13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968,8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7-07 А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рактор ЮМЗ 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02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483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55 – 280А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авлоград Світл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ВАЗ 2108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9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35,2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4-73 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ІЖ 271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7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67,8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-67 ДН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мобіль УАЗ 3396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6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Е 91-84 А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бус КАВЗ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11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38-26 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ичеп тракторний ПТС-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67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87,4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7-15 А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ЖС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ичеп тракторни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3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074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авлоград Світл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ичеп тракторний ПТС-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67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87,4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7-16 А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Н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3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062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ЖС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варювальний апара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8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ЖС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9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Мобільна електростанція 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STERN GY6500L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06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6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ЖС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озпилювач для нанесення фарби 5900/2490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14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2 897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авлоград Світл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Станок токарний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28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98,9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варювальний апара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26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493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асосна станці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42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Генератор ацетиленовий в зборі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81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26,4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варювальний агрегат АДО 312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2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4,9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Свердлильний станок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1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97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Косарка роторна 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Z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16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15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833,3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ензопила «Соло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3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069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9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ензопила 213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6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18,8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Бензопила 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CS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2038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07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84,3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Бензопила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88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35,7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Газонокосарка механічн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0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81,3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Газонокосарка НР 653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1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969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Деревообробний стано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29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94,7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Евроконтейнер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9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6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Евроконтейнер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9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6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Евроконтейнер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9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6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Евроконтейнер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9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6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9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сарка КМ 1-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43,3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ущоріз 235 К 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15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45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ущоріз СР 203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5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89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ущоріз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3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135,9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Мотоблок «Нева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263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Мотоблок «Нева» МБ 2с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0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686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Мотоблок МБ «Нева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4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320,3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асосний агрегат К80/5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1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83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варювальний випрямлюва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3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3,7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нігоприбиральна машина ДТ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02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541,6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9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нігоприбиральна машина СМБ 1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01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83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танок деревобробний УДН 2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29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98,4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алансир на пружині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18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93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ачалка 4-х міс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18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886,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193"/>
        <w:gridCol w:w="1080"/>
        <w:gridCol w:w="1670"/>
        <w:gridCol w:w="1390"/>
        <w:gridCol w:w="2267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№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аймен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Інв.. 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алишкова вартіст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лощ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тостоянка на вул. Комар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22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261,5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ЖС»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ежиле приміщення вул. Харківська,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0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2793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51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ЖС»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ежиле приміщення вул. Шевченко,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3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429,8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96,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ЖС»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ежиле приміщення вул. Паркова,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73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11194,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5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ЖС»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ежиле приміщення вул. Заводська, 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87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73412,6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76,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ЖС»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удівля складів вул.. Будівельна, 1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ЖС»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ежитлове приміщення гуртожитку вул. Тельмана,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56091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ЖС»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удівля вул.. Леніна,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0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7047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авлоград Світло»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ежиле приміщення Шевченко,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3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1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авлоград Світло»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Майстерні на Леніна,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0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07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Павлоград Світло»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602,1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7,4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92273,2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85,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Майстер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883,6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34,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Майстер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669,1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31,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Майстерні вул. Кузнечна,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548,7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80,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ежитлове приміщення на Леніна, 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00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ежиле приміщення Шевченко,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3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3,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П «Затишне Місто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andard"/>
        <w:jc w:val="both"/>
        <w:rPr/>
      </w:pPr>
      <w:r>
        <w:rPr>
          <w:rFonts w:cs="Times New Roman"/>
          <w:sz w:val="26"/>
          <w:szCs w:val="26"/>
          <w:lang w:val="uk-UA"/>
        </w:rPr>
        <w:t>Секретар міської ради</w:t>
        <w:tab/>
        <w:tab/>
        <w:tab/>
        <w:tab/>
        <w:tab/>
        <w:tab/>
        <w:tab/>
        <w:t>Є. В. Аматов</w:t>
      </w:r>
    </w:p>
    <w:p>
      <w:pPr>
        <w:pStyle w:val="Normal"/>
        <w:rPr>
          <w:rFonts w:cs="Times New Roman"/>
          <w:sz w:val="24"/>
          <w:szCs w:val="26"/>
          <w:lang w:val="uk-UA"/>
        </w:rPr>
      </w:pPr>
      <w:r>
        <w:rPr>
          <w:rFonts w:cs="Times New Roman"/>
          <w:sz w:val="24"/>
          <w:szCs w:val="26"/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BodyText2">
    <w:name w:val="Body Text 2"/>
    <w:basedOn w:val="Normal"/>
    <w:qFormat/>
    <w:pPr>
      <w:widowControl/>
      <w:suppressAutoHyphens w:val="false"/>
      <w:ind w:firstLine="284"/>
      <w:jc w:val="both"/>
    </w:pPr>
    <w:rPr>
      <w:rFonts w:ascii="Times New Roman" w:hAnsi="Times New Roman" w:eastAsia="Times New Roman" w:cs="Times New Roman"/>
      <w:kern w:val="0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6:21:00Z</dcterms:created>
  <dc:creator>Виталий</dc:creator>
  <dc:description/>
  <cp:keywords/>
  <dc:language>en-US</dc:language>
  <cp:lastModifiedBy>Виталий</cp:lastModifiedBy>
  <cp:lastPrinted>2012-08-16T11:39:00Z</cp:lastPrinted>
  <dcterms:modified xsi:type="dcterms:W3CDTF">2012-08-16T08:40:00Z</dcterms:modified>
  <cp:revision>5</cp:revision>
  <dc:subject/>
  <dc:title/>
</cp:coreProperties>
</file>