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8576843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4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 2012 р.</w:t>
        <w:tab/>
        <w:tab/>
        <w:tab/>
        <w:tab/>
        <w:tab/>
        <w:t xml:space="preserve">               №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ведення додатк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х один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. 30 ч.1 ст.26  Закону України “Про місцеве самоврядування в Україні» в зв’язку з тим, що згідно додаткової угоди від 07.08.2012р. №1 до договору між ТОВ «Дніпропромжитлобуд» та КУ «Павлоградський міський територіальний центр соціального обслуговування (надання соціальних послуг)» з 01.09.2012р. припиняється дія договору від 04.01.2012р. №1 про надання послуг з охорони об’єкту незакінченого будівництва та з метою забезпечення збереження матеріально-технічних цінностей будівлі, розташованої за адресою: м. Павлоград, вул.. К.Маркса, 1/2,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870"/>
        <w:rPr/>
      </w:pPr>
      <w:r>
        <w:rPr/>
        <w:t>Ввести до штатного розпису КУ «Павлоградський міський територіальний центр соціального обслуговування (надання соціальних послуг)» додаткові три штатні одиниці сторожів на період з 01.09.2012р. до початку робіт з реконструкції будівлі, розташованої за адресою: м. Павлоград, вул.. К.Маркса, 1/2.</w:t>
      </w:r>
    </w:p>
    <w:p>
      <w:pPr>
        <w:pStyle w:val="TextBodyIndent"/>
        <w:rPr/>
      </w:pPr>
      <w:r>
        <w:rPr/>
        <w:t>2. Начальнику фінансового управління Роїк Р.В. передбачити зазначені зміни при уточненні міського бюджету.</w:t>
      </w:r>
    </w:p>
    <w:p>
      <w:pPr>
        <w:pStyle w:val="2"/>
        <w:rPr/>
      </w:pPr>
      <w:r>
        <w:rPr/>
        <w:t>3.  Директору КУ «Павлоградський міський територіальний центр соціального обслуговування (надання соціальних послуг)» Дем</w:t>
      </w:r>
      <w:r>
        <w:rPr>
          <w:lang w:val="ru-RU"/>
        </w:rPr>
        <w:t>’</w:t>
      </w:r>
      <w:r>
        <w:rPr/>
        <w:t>яненко І.В. внести зміни до штатного розпису відповідно до даного рішення.</w:t>
      </w:r>
    </w:p>
    <w:p>
      <w:pPr>
        <w:pStyle w:val="2"/>
        <w:rPr/>
      </w:pPr>
      <w:r>
        <w:rPr/>
        <w:t>4. Організаційне забезпечення викона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2"/>
        <w:rPr/>
      </w:pPr>
      <w:r>
        <w:rPr/>
        <w:t>5. Відповідальність по виконанню даного рішення покласти на  заступника міського голови з питань діяльності виконавчих органів ради Шуліку О.О.</w:t>
      </w:r>
    </w:p>
    <w:p>
      <w:pPr>
        <w:pStyle w:val="2"/>
        <w:rPr/>
      </w:pPr>
      <w:r>
        <w:rPr/>
        <w:t>6. Контроль за виконанням даного рішення покласти на постійну депутатську комісію з питань соціально-культурного розвитку (Голова Лаппо Н.І.)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15:00Z</dcterms:created>
  <dc:creator>Mr.Tsiganoff</dc:creator>
  <dc:description/>
  <cp:keywords/>
  <dc:language>en-US</dc:language>
  <cp:lastModifiedBy>apps2</cp:lastModifiedBy>
  <cp:lastPrinted>2012-08-20T10:21:00Z</cp:lastPrinted>
  <dcterms:modified xsi:type="dcterms:W3CDTF">2012-08-21T12:21:00Z</dcterms:modified>
  <cp:revision>4</cp:revision>
  <dc:subject/>
  <dc:title> </dc:title>
</cp:coreProperties>
</file>