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7462423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4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V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____”  __________20__ р.</w:t>
        <w:tab/>
        <w:tab/>
        <w:tab/>
        <w:t xml:space="preserve">   </w:t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Про затвердження штатної чисельності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по Павлоградській загальноосвітній 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школі-інтернату І-ІІ ступенів № 1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Дніпропетровської області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ab/>
        <w:t>Керуючись п.а.п.п. 3 ст. 28, п.б.п.п. 8 ст. 32 Закону України «Про місцеве самоврядування в Україні»,  з метою вирішення питань про повне державне утримання дітей-сиріт і дітей, які залишилися без піклування батьків та навчаються у 5-и класах Павлоградської загальноосвітньої школи-інтернату №1 та у зв’язку з тим,  що  типовими штатами шкіл-інтернатів, затверджених наказом Міністерства освіти СРСР від 31.08.1987 року № 166 "Про затвердження типових штатів дитячих будинків та шкіл-інтернатів для дітей-сиріт та дітей ПБП", розрахунки передбачені на 8 і більше класів Павлоградська міська рад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Затвердити з 01.09.2012 року  штатну чисельність по Павлоградській загальноосвітній школі-інтернату І-ІІ ступенів № 1 Павлоградської міської ради Дніпропетровської області у кількості 40,25 одиниць в межах затвердженого фонду заробітної плати на 2012 рік, на термін до вирішення питання щодо подальшого функціонування даного навчального закладу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Організаційне забезпечення по виконанню цього рішення покласти на начальника відділу освіти Павлоградської міської ради Осипчука О.Б.</w:t>
      </w:r>
    </w:p>
    <w:p>
      <w:pPr>
        <w:pStyle w:val="Normal"/>
        <w:widowControl/>
        <w:tabs>
          <w:tab w:val="clear" w:pos="708"/>
          <w:tab w:val="left" w:pos="840" w:leader="none"/>
        </w:tabs>
        <w:suppressAutoHyphens w:val="false"/>
        <w:ind w:firstLine="60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Рішення вступає в дію з 01.09.2012 року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suppressAutoHyphens w:val="false"/>
        <w:ind w:left="0" w:firstLine="600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Контроль за виконанням цього рішення покласти на постійну комісію з питань соціально-культурного розвитку (голова Лаппо Н.І.) та заступника міського голови О.О. Шулік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32" w:right="423" w:gutter="0" w:header="0" w:top="2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3:00Z</dcterms:created>
  <dc:creator>Super User</dc:creator>
  <dc:description/>
  <cp:keywords/>
  <dc:language>en-US</dc:language>
  <cp:lastModifiedBy>Super User</cp:lastModifiedBy>
  <cp:lastPrinted>2012-08-21T09:41:00Z</cp:lastPrinted>
  <dcterms:modified xsi:type="dcterms:W3CDTF">2012-08-21T06:44:00Z</dcterms:modified>
  <cp:revision>9</cp:revision>
  <dc:subject/>
  <dc:title> </dc:title>
</cp:coreProperties>
</file>