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967750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 25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ід “</w:t>
      </w:r>
      <w:r>
        <w:rPr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”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>№</w:t>
      </w:r>
      <w:r>
        <w:rPr>
          <w:bCs/>
          <w:sz w:val="32"/>
          <w:szCs w:val="32"/>
        </w:rPr>
        <w:t xml:space="preserve"> ____________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затвердження заходів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2012 роки» – додаток 2 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 (додаток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 в новій редакції «Заходи до програми «Питна вода               м. Павлограда на 2011-2020 роки» - додаток 3 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твердити в новій редакції «Заходи до програми «Поліпшення зовнішнього освітлення м. Павлограда на 2009 - 2012 роки» - додаток 4 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атвердити в новій редакції «Заходи до програми «Енергозбереження на комунальних підприємствах та бюджетних установах міста Павлограда на 2011-2015 роки» -  додаток 7 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               01.08.2012 року  «Про  внесення змін до затверджених заходів до програм на 2012 рік» (додаток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в новій редакції «Заходи до програми «Охорона навколишнього природнього середовища м. Павлограда на 2011-2015 роки» - додаток 5 до рішення сесії № 633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1.08.2012 року  «Про  внесення змін до затверджених заходів до програм на 2012 рік» (додаток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твердити до фінансування у 2012 році «Заходи до програми соціального партнерства між ПАТ «ДТЕК Павлоградвугілля» і Павлоградською міською радою, погодженої до фінансування в 2012-             2013 роках «Створення комплексної ефективної системи поводження з твердими побутовими відходами на території субрегіону «Західний Донбас» (додаток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твердити в новій редакції «Заходи до програми розвитку та збереження зелених зон в межах території міста Павлограда на 2012-2016 роки» - додаток 8 до рішення  сесії № 521-20/УІ від 03.04.2012 року  «Про затвердження заходів та  внесення змін до затверджених заходів  до програм  на  2012 рік» (додаток 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та будівництва                 </w:t>
        <w:tab/>
        <w:tab/>
        <w:t>Ю.С. Дейне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В.В. Свічинський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А.О. Вершина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9-06T16:53:00Z</cp:lastPrinted>
  <dcterms:modified xsi:type="dcterms:W3CDTF">2012-09-14T08:26:00Z</dcterms:modified>
  <cp:revision>201</cp:revision>
  <dc:subject/>
  <dc:title/>
</cp:coreProperties>
</file>