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32100</wp:posOffset>
            </wp:positionH>
            <wp:positionV relativeFrom="paragraph">
              <wp:posOffset>-53975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 25 сесія  V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____”  ________ 2012 р.</w:t>
        <w:tab/>
        <w:tab/>
        <w:t xml:space="preserve"> </w:t>
        <w:tab/>
        <w:tab/>
        <w:t xml:space="preserve">                     </w:t>
        <w:tab/>
        <w:t>№_________</w:t>
      </w:r>
    </w:p>
    <w:p>
      <w:pPr>
        <w:pStyle w:val="Normal"/>
        <w:tabs>
          <w:tab w:val="clear" w:pos="709"/>
          <w:tab w:val="left" w:pos="6760" w:leader="none"/>
        </w:tabs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Про внесення змін до рішення міської ради 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від 01.12.2008р. №802- 40/V «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ження Програми створення і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ння матеріальних резервів для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побігання, ліквідації надзвичайних ситуацій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хногенного і природного характеру та їх </w:t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слідків у місті Павлограді на 2009-2013 роки»</w:t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Heading1"/>
        <w:ind w:firstLine="851"/>
        <w:jc w:val="both"/>
        <w:rPr/>
      </w:pPr>
      <w:r>
        <w:rPr>
          <w:kern w:val="2"/>
          <w:sz w:val="26"/>
          <w:szCs w:val="26"/>
        </w:rPr>
        <w:t xml:space="preserve">Згідно п.22 ч.1 ст.26 Закону України ” Про місцеве самоврядування в Україні ”, з метою ефективного виконання затвердженої Програми </w:t>
      </w:r>
      <w:r>
        <w:rPr>
          <w:sz w:val="26"/>
          <w:szCs w:val="26"/>
        </w:rPr>
        <w:t xml:space="preserve">створення і використання матеріальних резервів для запобігання, ліквідації надзвичайних ситуацій техногенного і природного  характеру та їх наслідків у місті Павлограді на 2009-2013 роки </w:t>
      </w:r>
      <w:r>
        <w:rPr>
          <w:kern w:val="2"/>
          <w:sz w:val="26"/>
          <w:szCs w:val="26"/>
        </w:rPr>
        <w:t>міська рада</w:t>
      </w:r>
    </w:p>
    <w:p>
      <w:pPr>
        <w:pStyle w:val="Normal"/>
        <w:ind w:firstLine="709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ВИРІШИЛА</w:t>
      </w: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1. Внести зміни до рішення міської ради  від  01.12.2008р.  № 802-40/V «</w:t>
      </w:r>
      <w:r>
        <w:rPr>
          <w:rFonts w:cs="Times New Roman" w:ascii="Times New Roman" w:hAnsi="Times New Roman"/>
          <w:sz w:val="26"/>
          <w:szCs w:val="26"/>
          <w:lang w:val="uk-UA"/>
        </w:rPr>
        <w:t>Про затвердження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місті Павлограді на 2009-2013 роки», а саме викласти до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даток №2 «П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ерелік заходів і завдань по накопиченню матеріально – технічних засобів щодо створення матеріальних резервів для запобігання та ліквідації надзвичайних ситуацій техногенного і природного характеру та їх наслідків у місті  Павлограді та на об’єктах господарювання міста на 2009-2013 роки» 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в новій редакції що дода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ab/>
        <w:t xml:space="preserve">2. Рішення міської рад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ід 30.12.2010р. №65-4/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І “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Про внесення змін до додатку №2 переліку заходів до рішення 40 сесії міської ради від 01.12.2008р. №802- 40/V” вважати таким, що втратило чинність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3. Відповідальність за виконання даного рішення покласти на першого заступника міського голови Вершину А.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4. Контроль за виконанням даного рішення покласти на постійні депутатські комісії з питань житлово-комунального господарства, будівництва, архітектури та екології (голова – Кузьміна О.В.) та з питань планування, бюджету, фінансів та економічних реформ (голова – Січинський В.В.)</w:t>
      </w:r>
    </w:p>
    <w:p>
      <w:pPr>
        <w:pStyle w:val="Normal"/>
        <w:rPr>
          <w:rFonts w:ascii="Times New Roman" w:hAnsi="Times New Roman" w:cs="Times New Roman"/>
          <w:bCs/>
          <w:kern w:val="2"/>
          <w:sz w:val="26"/>
          <w:szCs w:val="20"/>
          <w:lang w:val="uk-UA"/>
        </w:rPr>
      </w:pPr>
      <w:r>
        <w:rPr>
          <w:rFonts w:cs="Times New Roman" w:ascii="Times New Roman" w:hAnsi="Times New Roman"/>
          <w:bCs/>
          <w:kern w:val="2"/>
          <w:sz w:val="26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cs="Times New Roman" w:ascii="Times New Roman" w:hAnsi="Times New Roman"/>
          <w:bCs/>
          <w:szCs w:val="20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Міський голова                                                                 </w:t>
        <w:tab/>
        <w:tab/>
        <w:t>І.С. Метелиц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0"/>
          <w:lang w:val="uk-UA"/>
        </w:rPr>
      </w:pPr>
      <w:r>
        <w:rPr>
          <w:rFonts w:cs="Times New Roman" w:ascii="Times New Roman" w:hAnsi="Times New Roman"/>
          <w:bCs/>
          <w:sz w:val="26"/>
          <w:szCs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0"/>
        </w:rPr>
        <w:t xml:space="preserve">Питання на розгляд ради </w:t>
      </w:r>
      <w:r>
        <w:rPr>
          <w:rFonts w:cs="Times New Roman" w:ascii="Times New Roman" w:hAnsi="Times New Roman"/>
          <w:szCs w:val="20"/>
        </w:rPr>
        <w:t>винесено згідно</w:t>
      </w:r>
      <w:r>
        <w:rPr>
          <w:rFonts w:cs="Times New Roman" w:ascii="Times New Roman" w:hAnsi="Times New Roman"/>
          <w:szCs w:val="20"/>
          <w:lang w:val="uk-UA"/>
        </w:rPr>
        <w:t xml:space="preserve"> з </w:t>
      </w:r>
      <w:r>
        <w:rPr>
          <w:rFonts w:cs="Times New Roman" w:ascii="Times New Roman" w:hAnsi="Times New Roman"/>
          <w:szCs w:val="20"/>
        </w:rPr>
        <w:t>розпорядження</w:t>
      </w:r>
      <w:r>
        <w:rPr>
          <w:rFonts w:cs="Times New Roman" w:ascii="Times New Roman" w:hAnsi="Times New Roman"/>
          <w:szCs w:val="20"/>
          <w:lang w:val="uk-UA"/>
        </w:rPr>
        <w:t>м</w:t>
      </w:r>
      <w:r>
        <w:rPr>
          <w:rFonts w:cs="Times New Roman" w:ascii="Times New Roman" w:hAnsi="Times New Roman"/>
          <w:szCs w:val="20"/>
        </w:rPr>
        <w:t xml:space="preserve"> міського голови №______від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чальник відділу з питань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С та ЦЗН міської ради                                                              </w:t>
        <w:tab/>
        <w:t>В.Ю. Белякін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кретар міської ради                                                                 </w:t>
        <w:tab/>
        <w:t xml:space="preserve">Є.В. Аматов 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постійної депутатської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сії з питань житлово-комунального </w:t>
        <w:tab/>
        <w:tab/>
        <w:tab/>
        <w:tab/>
        <w:t>О.В. Кузьмі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сподарства, будівництва, архітектури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а еколог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питань планування, бюджету, фінансів</w:t>
        <w:tab/>
        <w:tab/>
        <w:tab/>
        <w:tab/>
        <w:t xml:space="preserve">В.В. Свічинський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 економічних реформ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ерший з</w:t>
      </w:r>
      <w:r>
        <w:rPr>
          <w:rFonts w:cs="Times New Roman" w:ascii="Times New Roman" w:hAnsi="Times New Roman"/>
          <w:sz w:val="26"/>
          <w:szCs w:val="26"/>
        </w:rPr>
        <w:t>аступник міського голов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А.О.Вершина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чальник фінансового управління </w:t>
        <w:tab/>
        <w:tab/>
        <w:tab/>
        <w:tab/>
        <w:tab/>
        <w:t xml:space="preserve">Р.В.  Роїк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чальник юридичного відділу  </w:t>
        <w:tab/>
        <w:tab/>
        <w:tab/>
        <w:tab/>
        <w:tab/>
        <w:t xml:space="preserve">О.І. Ялинний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left="992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________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ів і завдань по накопиченню матеріально – технічних засобів щодо створення матеріальних резервів для запобігання та ліквідації надзвичайних ситуацій техногенного і природного характеру та їх наслідків у місті  Павлограді та на об’єктах господарювання міста на 2009-2013 ро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188"/>
        <w:gridCol w:w="1276"/>
        <w:gridCol w:w="1077"/>
        <w:gridCol w:w="65"/>
        <w:gridCol w:w="1012"/>
        <w:gridCol w:w="14"/>
        <w:gridCol w:w="1027"/>
        <w:gridCol w:w="36"/>
        <w:gridCol w:w="990"/>
        <w:gridCol w:w="87"/>
        <w:gridCol w:w="1078"/>
        <w:gridCol w:w="3174"/>
      </w:tblGrid>
      <w:tr>
        <w:trPr>
          <w:trHeight w:val="4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вання грн.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  <w:tr>
        <w:trPr>
          <w:trHeight w:val="4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ганізаційні заход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ротязі виконання Програм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ення номенклатури та норм накопичення матеріальних резервів (міського та об’єктови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менклатура та обсяги резерву місцевого та об'єктового рівня підприємств, об'єкти яких увійшли до переліку об'єктів підвищеної небезпеки, погоджуються з постійно діючими органами управління у справах цивільної оборони і затверджуються головами комісій з питань техногенно-екологічної безпеки та надзвичайних ситуацій Дніпропетровської обласної  держадміністрації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менклатура та обсяги резерву об'єктового рівня підприємств, об'єкти яких не увійшли до переліку об'єктів підвищеної небезпеки, погоджуються з постійно діючими органами управління у справах цивільної оборони (відділ з питань НС та ЦЗН Павлоградської  міської ради) і затверджуються головою комісій з питань техногенно-екологічної безпеки та надзвичайних ситуацій Павлоградської  міської рад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, відділ з питань НС та ЦЗН Павлоградської міської ради, керівники підприємств, установ, організаці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ення місць розміщення місцевого та об’єктових матеріальних резерв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ерви розміщуються на об’єктах, призначених або пристосованих для їх зберігання, а також на складах і базах підприємств за рішення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ий резерв – міського голови 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’єктові резерви – керівників суб’єктів господарської діяльності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, відділ з питань НС та ЦЗН Павлоградської міської ради, керівники підприємств, установ, організаці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ворення умов щодо зберігання матеріальних ціннос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ерігання та облік резервів здійснюється згідно з нормативно-правовими актам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С та ЦЗН Павлоградської міської ради, керівники підприємств, установ, організаці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місцевого та об’єктових матеріальних резерв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, утримання та поповнення резервів здійснюєть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ий – за рахунок коштів міського бюджет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’єктових – за рахунок власних коштів суб’єктів господарської діяльності.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, відділ з питань НС та ЦЗН Павлоградської міської ради, керівники підприємств, установ, організац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ходи по накопиченню місцевого матеріального резер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удівельні матеріали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Лантухи, шифер, скло, швелера, руберойд, керамічна цегла, цвяхи  та інш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95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25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С та ЦЗН Павлоградської міської рад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аливно-мастильні матеріали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дизпаливо, бензин, масти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8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С та ЦЗН Павлоградської міської рад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соби забезпечення аварійно-рятувальних робіт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или, мотопомпи, човни та інш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8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9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С та ЦЗН Павлоградської міської рад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дивідуальні засоби захисту органів дихання та шкіри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ротигази, респіратори, захисні костюми та інш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С та ЦЗН Павлоградської міської рад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934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37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074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785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86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left="72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</w:t>
        <w:tab/>
        <w:tab/>
        <w:tab/>
        <w:tab/>
        <w:tab/>
        <w:t>Є.В. Аматов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0"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10:00Z</dcterms:created>
  <dc:creator>муравей</dc:creator>
  <dc:description/>
  <cp:keywords/>
  <dc:language>en-US</dc:language>
  <cp:lastModifiedBy>apps2</cp:lastModifiedBy>
  <cp:lastPrinted>2010-12-24T23:31:00Z</cp:lastPrinted>
  <dcterms:modified xsi:type="dcterms:W3CDTF">2012-09-04T12:10:00Z</dcterms:modified>
  <cp:revision>14</cp:revision>
  <dc:subject/>
  <dc:title> </dc:title>
</cp:coreProperties>
</file>