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 9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від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lang w:val="uk-UA"/>
        </w:rPr>
        <w:t xml:space="preserve">                                                                                                     №     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в 2012 році за рахунок залишків коштів  спеціального фонду             збору за забруднення навколишнього природного середовищ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природоохоронних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1046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210351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бульдозера для виконання робіт на міському сімттєзвалищі (УКГ та Б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135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1351</w:t>
            </w:r>
          </w:p>
        </w:tc>
      </w:tr>
      <w:tr>
        <w:trPr>
          <w:trHeight w:val="5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 вуличних урн  для збору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0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становлення меж в натурі прибережних захисних смуг р. Вовч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оведення інвентаризації виробничих відходів по полігону твердих побутових відходів, консультаційні послуги з питань розміщення та отримання ліміт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 xml:space="preserve">Заходи з озеленення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>211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</w:rPr>
              <w:t>Складання  паспорта м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6"/>
              </w:rPr>
              <w:t xml:space="preserve">сця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видалення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>Придбання контейне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рів  для збору твердих побутових відходів</w:t>
            </w:r>
            <w:r>
              <w:rPr>
                <w:rFonts w:cs="Bookman Old Style" w:ascii="Bookman Old Style" w:hAnsi="Bookman Old Style"/>
                <w:sz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99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99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9:00Z</dcterms:created>
  <dc:creator>Ольга Гараган</dc:creator>
  <dc:description/>
  <cp:keywords/>
  <dc:language>en-US</dc:language>
  <cp:lastModifiedBy>Наталья</cp:lastModifiedBy>
  <cp:lastPrinted>2012-09-18T14:25:00Z</cp:lastPrinted>
  <dcterms:modified xsi:type="dcterms:W3CDTF">2012-09-18T10:25:00Z</dcterms:modified>
  <cp:revision>117</cp:revision>
  <dc:subject/>
  <dc:title>Додаток 8</dc:title>
</cp:coreProperties>
</file>