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1669983024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25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 скликання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від “____”  __________20__ р.</w:t>
        <w:tab/>
        <w:tab/>
        <w:tab/>
        <w:tab/>
        <w:tab/>
        <w:t>№________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</w:t>
      </w:r>
      <w:r>
        <w:rPr>
          <w:sz w:val="28"/>
          <w:szCs w:val="28"/>
          <w:lang w:val="uk-UA"/>
        </w:rPr>
        <w:t xml:space="preserve">погодження на прийнятт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ділених легкових автомобіл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КЗ „Центр первинної медико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нітарної допомоги м.Павлограда”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гідно ст. 25, п. 22 ч. 1 ст. 26 Закону України «Про місцеве самоврядування», постанови Кабінету Міністрів України від 05.03.2012 № 204 „Про затвердження Порядку та умов надання у 2012 році субвенції з державного бюджету місцевим бюджетам на підтримку реформування системи охорони здоров”я (придбання медичного автотранспорту, автотранспорту, техніки, інвентарю та медичного обладнання для центрів первинної медичної (медико-санітарної) допомоги) у Вінницькій. Дніпропетровській, Донецькій областях та м.Києві”  та з метою покращення організації надання первинної медико-санітарної допомоги населенню на економічно вигідних засадах сімейної медицини, Павлоградська міськ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bCs/>
          <w:sz w:val="28"/>
          <w:szCs w:val="28"/>
          <w:lang w:val="uk-UA"/>
        </w:rPr>
        <w:t xml:space="preserve"> Головному лікарю</w:t>
      </w:r>
      <w:r>
        <w:rPr>
          <w:sz w:val="28"/>
          <w:szCs w:val="28"/>
          <w:lang w:val="uk-UA"/>
        </w:rPr>
        <w:t xml:space="preserve"> КЗ „Центр первинної медико-санітарної допомоги м.Павлограда” Дудніковій О.І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йняти розподілений автотранспорт за рахунок субвенції з державного бюджету на підтримку реформування системи охорони здоров’я”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 Організаційне забезпечення виконання даного рішення покласти на відділ охорони здоров’я Павлоградської міської рад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повідальність за виконання даного рішення покласти на заступника міського голови з питань діяльності виконавчих органів ради – Шуліку О.О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ішення покласти на постійну депутатську комісію з питань соціально-культурного розвитку (голова –               Лаппо Н.І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</w:t>
        <w:tab/>
        <w:t xml:space="preserve">                                   </w:t>
        <w:tab/>
        <w:t xml:space="preserve">                      І.С. Метелиц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 xml:space="preserve">Питання винесено на розгляд ради згідно розпорядження міського голови  №_____ від ______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підготува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орони здоров’я</w:t>
        <w:tab/>
        <w:tab/>
        <w:t xml:space="preserve">                                                         М.В.Старіш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  <w:tab/>
        <w:tab/>
        <w:tab/>
        <w:tab/>
        <w:tab/>
        <w:t xml:space="preserve">                 Є.В. Амато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депутатської комісії з питан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о-культурного розвитку</w:t>
        <w:tab/>
        <w:tab/>
        <w:tab/>
        <w:tab/>
        <w:t xml:space="preserve">       Н.І.Лапп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постійної  коміс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планування, бюджету, фінанс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економічних реформ     </w:t>
        <w:tab/>
        <w:t xml:space="preserve">                                               В.В.Свічинськ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виконавчих органів ради                                     О.О.Шулі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юридичного відділу</w:t>
        <w:tab/>
        <w:tab/>
        <w:tab/>
        <w:tab/>
        <w:t xml:space="preserve">       О.І.Ялинн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76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7:58:00Z</dcterms:created>
  <dc:creator>name</dc:creator>
  <dc:description/>
  <cp:keywords/>
  <dc:language>en-US</dc:language>
  <cp:lastModifiedBy>apps2</cp:lastModifiedBy>
  <cp:lastPrinted>2012-07-05T10:55:00Z</cp:lastPrinted>
  <dcterms:modified xsi:type="dcterms:W3CDTF">2012-09-11T11:48:00Z</dcterms:modified>
  <cp:revision>14</cp:revision>
  <dc:subject/>
  <dc:title> </dc:title>
</cp:coreProperties>
</file>