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4755319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  26 сесія 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І  скликанн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ід “</w:t>
      </w:r>
      <w:r>
        <w:rPr>
          <w:bCs/>
          <w:sz w:val="32"/>
          <w:szCs w:val="32"/>
          <w:u w:val="single"/>
        </w:rPr>
        <w:t xml:space="preserve">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”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  <w:u w:val="single"/>
        </w:rPr>
        <w:t xml:space="preserve">               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012р.</w:t>
        <w:tab/>
        <w:tab/>
        <w:tab/>
        <w:tab/>
        <w:t>№</w:t>
      </w:r>
      <w:r>
        <w:rPr>
          <w:bCs/>
          <w:sz w:val="32"/>
          <w:szCs w:val="32"/>
        </w:rPr>
        <w:t xml:space="preserve"> ____________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затверджених</w:t>
      </w:r>
    </w:p>
    <w:p>
      <w:pPr>
        <w:pStyle w:val="Normal"/>
        <w:jc w:val="both"/>
        <w:rPr/>
      </w:pPr>
      <w:r>
        <w:rPr>
          <w:sz w:val="28"/>
          <w:szCs w:val="28"/>
        </w:rPr>
        <w:t>заходів  до програм  на  2012 рі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22 ч.1 ст. 26 Закону України “Про місцеве самоврядування в Україні”, з метою ефективного виконання затверджених програм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 в новій редакції «Заходи до програми «Реформування та розвитку житлово-комунального господарства  м. Павлограда  на 2011 -          2014 роки» –  додаток </w:t>
      </w:r>
      <w:r>
        <w:rPr>
          <w:sz w:val="28"/>
          <w:szCs w:val="28"/>
          <w:lang w:val="ru-RU"/>
        </w:rPr>
        <w:t xml:space="preserve">1  </w:t>
      </w:r>
      <w:r>
        <w:rPr>
          <w:sz w:val="28"/>
          <w:szCs w:val="28"/>
        </w:rPr>
        <w:t>до рішення сесії № ______-2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18.09.2012 року  «Про  внесення змін до затверджених заходів до програм на 2012 рік» (додаток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 в новій редакції «Заходи до програми «Будівництва, ремонту та утримання вулично-дорожньої мережі та підвищення безпеки дорожнього руху у м.Павлограді на період 2008-2012 роки» – додаток 2 до рішення сесії № ______-25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18.09.2012 року  «Про  внесення змін до затверджених заходів до програм на 2012 рік»  (додаток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твердити  в новій редакції «Заходи до програми «Питна вода               м. Павлограда на 2011-2020 роки» - додаток 3 до рішення сесії № 675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1.08.2012 року  «Про  внесення змін до затверджених заходів до програм на 2012 рік» (додаток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твердити в новій редакції «Заходи до програми «Поліпшення зовнішнього освітлення м. Павлограда на 2009 - 2012 роки» - додаток 4 до рішення сесії № 675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1.08.2012 року  «Про  внесення змін до затверджених заходів до програм на 2012 рік» (додаток 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твердити в новій редакції «Заходи до програми «Охорона навколишнього природнього середовища м. Павлограда на 2011-2015 роки» - додаток 5 до рішення сесії № 675-24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 від 21.08.2012 року  «Про  внесення змін до затверджених заходів до програм на 2012 рік» (додаток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ідповідальність за виконанням даного рішення покласти на першого заступника міського голови Вершину А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.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</w:t>
        <w:tab/>
        <w:tab/>
        <w:tab/>
        <w:tab/>
        <w:tab/>
        <w:tab/>
        <w:tab/>
        <w:t>І.С.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ня винесено на розгляд ради згідно розпорядження міського голови               № ______ від ______________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подарства та будівництва                 </w:t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>Є.В. Ам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итань житлово-ко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, будівництва, архітектур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 xml:space="preserve">та екології                                                        </w:t>
        <w:tab/>
        <w:t xml:space="preserve"> </w:t>
        <w:tab/>
        <w:tab/>
        <w:t>О.В.Кузьміна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депутатської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</w:rPr>
        <w:t>бюджету та економічних реформ</w:t>
        <w:tab/>
        <w:tab/>
        <w:tab/>
        <w:tab/>
        <w:tab/>
        <w:t xml:space="preserve">В.В. Свічинський 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ab/>
        <w:t>А.О. Вершина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інансового управління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                            </w:t>
        <w:tab/>
        <w:tab/>
        <w:tab/>
        <w:tab/>
        <w:tab/>
        <w:tab/>
        <w:t>Р.В. Роїк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 xml:space="preserve">Начальник юридичного відділу                    </w:t>
        <w:tab/>
        <w:t xml:space="preserve"> О.І. Яли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74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Admin</cp:lastModifiedBy>
  <cp:lastPrinted>2012-08-21T13:43:00Z</cp:lastPrinted>
  <dcterms:modified xsi:type="dcterms:W3CDTF">2012-09-03T06:22:00Z</dcterms:modified>
  <cp:revision>197</cp:revision>
  <dc:subject/>
  <dc:title/>
</cp:coreProperties>
</file>