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lang w:val="en-US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object w:dxaOrig="740" w:dyaOrig="1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4.9pt" filled="f" o:ole="">
            <v:imagedata r:id="rId3" o:title=""/>
          </v:shape>
          <o:OLEObject Type="Embed" ProgID="" ShapeID="ole_rId2" DrawAspect="Content" ObjectID="_1040701733" r:id="rId2"/>
        </w:objec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КРАЇ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АВЛОГРАДСЬКА    МІСЬКА      РА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ДНІПРОПЕТРОВСЬКА   ОБЛ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(   26  сесія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 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  <w:lang w:val="uk-UA"/>
        </w:rPr>
        <w:t>1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uk-UA"/>
        </w:rPr>
        <w:t xml:space="preserve"> скликання  )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                                                    </w:t>
      </w: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</w:t>
      </w: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  <w:lang w:val="uk-UA"/>
        </w:rPr>
        <w:t>____</w:t>
      </w:r>
      <w:r>
        <w:rPr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  <w:lang w:val="uk-UA"/>
        </w:rPr>
        <w:t>_______2012 року</w:t>
      </w:r>
      <w:r>
        <w:rPr>
          <w:rFonts w:cs="Arial" w:ascii="Arial" w:hAnsi="Arial"/>
          <w:b/>
          <w:bCs/>
          <w:color w:val="000000"/>
          <w:sz w:val="28"/>
          <w:szCs w:val="28"/>
          <w:lang w:val="uk-UA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     №_____</w:t>
      </w:r>
      <w:r>
        <w:rPr>
          <w:b/>
          <w:bCs/>
          <w:color w:val="000000"/>
          <w:sz w:val="28"/>
          <w:szCs w:val="28"/>
        </w:rPr>
        <w:t>__</w:t>
      </w:r>
    </w:p>
    <w:p>
      <w:pPr>
        <w:pStyle w:val="Normal"/>
        <w:ind w:right="-5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right="-5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оградської 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.12.2010 року № 40-3/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  <w:lang w:val="uk-UA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затвердження міської програм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хисту прав і  інтересів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побігання дитячої бездогляд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безпритульності на 2011-2015 роки</w:t>
      </w:r>
      <w:r>
        <w:rPr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еруючись п. 22 ч. 1 ст. 26  Закону України “Про місцеве самоврядування в Україні”, ст. 91 Бюджетного кодексу України, Законом України “Про охорону дитинства”, міська ра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     Внести зміни до рішення Павлоградської міської ради від 21.12.2010 року № 40-3/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“Про затвердження   міської  програми по захисту прав і  інтересів дітей та запобігання дитячої  бездоглядності та безпритульності на 2011-2015 роки”, а саме :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 д</w:t>
      </w:r>
      <w:r>
        <w:rPr>
          <w:sz w:val="28"/>
          <w:szCs w:val="28"/>
        </w:rPr>
        <w:t>одат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Плану заходів щодо виконання бюджетної міськ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програми по </w:t>
      </w:r>
      <w:r>
        <w:rPr>
          <w:sz w:val="28"/>
          <w:szCs w:val="28"/>
        </w:rPr>
        <w:t>захисту прав і  інтерес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ітей та </w:t>
      </w:r>
      <w:r>
        <w:rPr>
          <w:sz w:val="28"/>
          <w:szCs w:val="28"/>
          <w:lang w:val="uk-UA"/>
        </w:rPr>
        <w:t>запо</w:t>
      </w:r>
      <w:r>
        <w:rPr>
          <w:sz w:val="28"/>
          <w:szCs w:val="28"/>
        </w:rPr>
        <w:t>бігання дитяч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бездоглядності </w:t>
      </w:r>
      <w:r>
        <w:rPr>
          <w:sz w:val="28"/>
          <w:szCs w:val="28"/>
          <w:lang w:val="uk-UA"/>
        </w:rPr>
        <w:t xml:space="preserve">та безпритульності </w:t>
      </w:r>
      <w:r>
        <w:rPr>
          <w:sz w:val="28"/>
          <w:szCs w:val="28"/>
        </w:rPr>
        <w:t>на 2011-201</w:t>
      </w:r>
      <w:r>
        <w:rPr>
          <w:sz w:val="28"/>
          <w:szCs w:val="28"/>
          <w:lang w:val="uk-UA"/>
        </w:rPr>
        <w:t xml:space="preserve">5 </w:t>
      </w:r>
      <w:r>
        <w:rPr>
          <w:sz w:val="28"/>
          <w:szCs w:val="28"/>
        </w:rPr>
        <w:t>роки</w:t>
      </w:r>
      <w:r>
        <w:rPr>
          <w:sz w:val="28"/>
          <w:szCs w:val="28"/>
          <w:lang w:val="uk-UA"/>
        </w:rPr>
        <w:t xml:space="preserve">, п.2.4. Розділу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безпечення додержання вимог чинного законодавства щод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становлення опіки та піклування над дітьми, їх усиновл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п.п. 2.4.1. викласти в новій редакції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 Начальнику фінансового управління Роїк Р.В. при уточненні бюджету на 2012 рік врахувати зазначені змі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 Організаційне забезпечення виконання даного рішення покласти </w:t>
      </w:r>
      <w:r>
        <w:rPr>
          <w:sz w:val="28"/>
          <w:szCs w:val="28"/>
          <w:lang w:val="uk-UA"/>
        </w:rPr>
        <w:t>на  юридичний відділ Павлоградської міської ради (Ялинний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Відповідальність за виконання цього рішення  покласти на 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    Контроль за виконання даного рішення покласти на постійну депутатську комісію з питань планування бюджету, фінансів та економічних реформ (голова Свічинський В.В.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а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І.С.Метелиця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винесено на розгляд ради секретарем міської ради Аматовим Є.В.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ла: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у  справах дітей                                            В.Г.Стрига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Є.В. Амато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Голова постійної комісії з питань планування                           В.В. Свічинський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, фінансів та економічних реформ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Голова постійної комісії з питань                                                Н.І. Лаппо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культурного розвитку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                                           О.О.Шуліка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ради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                                           В.М.Тихонов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   Р.В. Роїк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>Начальник відділу бухгалтерського обліку                                О.Б. Сімакова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та звітності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  <w:lang w:val="uk-UA"/>
        </w:rPr>
        <w:t xml:space="preserve">Начальник  юридичного відділу                                                   О.І. Ялинний </w:t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4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8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58" w:hanging="0"/>
      <w:jc w:val="center"/>
      <w:outlineLvl w:val="1"/>
    </w:pPr>
    <w:rPr>
      <w:sz w:val="28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33:00Z</dcterms:created>
  <dc:creator>user</dc:creator>
  <dc:description/>
  <cp:keywords/>
  <dc:language>en-US</dc:language>
  <cp:lastModifiedBy>2</cp:lastModifiedBy>
  <cp:lastPrinted>2012-10-02T11:01:00Z</cp:lastPrinted>
  <dcterms:modified xsi:type="dcterms:W3CDTF">2012-10-02T08:06:00Z</dcterms:modified>
  <cp:revision>72</cp:revision>
  <dc:subject/>
  <dc:title/>
</cp:coreProperties>
</file>