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№  1  до рішення</w:t>
      </w:r>
    </w:p>
    <w:p>
      <w:pPr>
        <w:pStyle w:val="Normal"/>
        <w:ind w:left="5664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______ сесії міської рад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8"/>
        </w:rPr>
        <w:t>Комплексна програм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6"/>
        </w:rPr>
        <w:t>по запобіганню загибелі людей</w:t>
      </w:r>
    </w:p>
    <w:p>
      <w:pPr>
        <w:pStyle w:val="Normal"/>
        <w:jc w:val="center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</w:rPr>
        <w:t xml:space="preserve">на водних обєктах міста Павлоград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6"/>
        </w:rPr>
        <w:t>на 2013-2015 роки</w:t>
      </w:r>
    </w:p>
    <w:p>
      <w:pPr>
        <w:pStyle w:val="Normal"/>
        <w:pBdr>
          <w:bottom w:val="single" w:sz="12" w:space="1" w:color="000000"/>
        </w:pBdr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лож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8"/>
        <w:jc w:val="both"/>
        <w:rPr/>
      </w:pPr>
      <w:r>
        <w:rPr>
          <w:sz w:val="28"/>
          <w:szCs w:val="28"/>
        </w:rPr>
        <w:t>Програма організації рятування людей на водних об’єктах м. Павлограда на 2013 – 2015 роки  розроблена на виконання Закону України ,,Про аварійно-рятувальні служби” від 14.12.1999 № 1281-XIV(зі змінами), розпорядження Президента України від 14.07.2001 № 190/2001-рп ,,Про невідкладні заходи щодо запобігання загибелі людей на водних об’єктах”, наказу Міністерства України з питань надзвичайних ситуацій та у справах захисту населення від наслідків Чорнобильської катастрофи від 3 грудня 2001 року N 272 (зі змінами і доповненнями) «Про затвердження Правил охорони життя людей на водних об'єктах України». В основу реалізації Програми покладено принцип об’єднання зусиль державних та недержавних органів усіх рівнів для розв’язання проблеми загибелі людей на водних об’єктах, охорони здоров’я, життя, використання природного середовища і створення безпечних умов життєдіяльності і відпочинку населення міста та Павлоградського регі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розробці програми враховані вимоги наступних нормативно-законодавчих актів Україн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ія Украї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акон України від 14 грудня 1999 року №1281-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«Про аварійно-рятувальні служби»(зі змінами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президента України від 14 липня 2001 року № 190/201-рп «Про невідкладні заходи запобігання загибелі людей на водних об’єктах»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каз Міністерства України з питань надзвичайних ситуацій та у справах захисту населення від наслідків Чорнобильської катастрофи від 3 грудня 2001 року № 272 (зі змінами і доповненнями) «Про затвердження Правил охорони життя людей на водних об'єктах України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а Кабінету Міністрів України від 31 січня 2007 року № 106 «Про затвердження Порядку розроблення та виконання державних цільових програм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а Кабінету Міністрів економіки України  від 4 грудня 2006 року № 367 « Про затвердження методичних рекомендацій щодо порядку розроблення регіональних цільових програм, моніторингу та звітності про їх виконання»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та та основні завдання реалізації програм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Метою Програми є:</w:t>
      </w:r>
      <w:r>
        <w:rPr>
          <w:sz w:val="28"/>
          <w:szCs w:val="28"/>
        </w:rPr>
        <w:t xml:space="preserve"> комплексне розв’язання проблем захисту населення на водних об’єктах міста та Павлоградського регіону, попередження нещасних випадків, пошук та рятування потерпілих на воді людей і створення умов безпечного користування водними об’єктами в інтересах окремої людини та громади в ціл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побігання загибелі людей на водних об’єктах та захист населення на воді передбачаю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системи взаємодії місцевих органів виконавчої влади та органів місцевого самоврядування з керівниками підприємств, установ та організацій, які використовують водні об’єкти з виробничою метою або для відпочинку населення, з пошуково-рятувальними служб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визначення, обстеження і облаштування місць для масового відпочинку, купання в літній періоди та спортивного рибальства в зимовий періо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системи зв’язку та оповіщення щодо надзвичайних ситуацій та нещасних випадків на водних об’єкт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єчасність та ефективність заходів упередження нещасних випадків  на водних об’єктах;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досконалення сил та засобів реагування на надзвичайні ситуації на водних об’єктах, їх матеріально-технічне оснащення та підвищення ефективності управління вимагаю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роблення типових процедур дій щодо запобігання надзвичайних ситуацій на водних об’єктах, проведення пошуку та рятування потерпілих на воді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методів проведення рятувальних робіт на водних об’єкт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іпшення форм та методів оцінки обстановки, оперативності та управління під час проведення рятувальних робі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технічне оснащення рятувально-водолазних підрозділів сучасними плавзасобами, рятувальним майном та водолазним обладнанням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і напрями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планується здійснити практичною реалізацією організаційних, правових та матеріально-технічних засад, у тому числ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мплексної оцінки стану місць відпочинку населення на воді, наявності та готовності до дій аварійно-рятувально-водолазної станці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першочергових заходів щодо створення,  розвитку та матеріально-технічного забезпечення аварійно-рятувальної станції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роблення і реалізація заходів щодо запобігання надзвичайних ситуацій та загибелі людей на водних об’єктах;</w:t>
      </w:r>
    </w:p>
    <w:p>
      <w:pPr>
        <w:pStyle w:val="Normal"/>
        <w:tabs>
          <w:tab w:val="clear" w:pos="708"/>
          <w:tab w:val="left" w:pos="360" w:leader="none"/>
        </w:tabs>
        <w:ind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бачається удосконалення  функціонування сил і засобів запобігання, реагування та проведення рятувальних робіт у випадках надзвичайних ситуацій на водних об’єктах, у тому числі:</w:t>
      </w:r>
    </w:p>
    <w:p>
      <w:pPr>
        <w:pStyle w:val="Normal"/>
        <w:ind w:left="-2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альше впровадження комплексу заходів, спрямованих на зниження показників кількості нещасних випадків на водних об’єкт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матеріально-технічної баз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оснащення аварійно-рятувально-водолазної станції сучасними плавзасобами та водолазним спорядження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лагодження системи професійної підготовки, підвищення кваліфікації та перепідготовки водолазних спеціалісті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дійснення заходів щодо рятування людей під час паводків, повеней, іншого стихійного лих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оведення масової роз’яснювальної і виховної роботи серед населення по профілактиці травматизму на воді в засобах масової інформації, в першу чергу серед дітей та підліткі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илення контролю за станом міських водних акваторій, місць масового відпочинку громадян, пляжів тощо. Встановлення попереджувальних і обмежувальних знаків на воді.</w:t>
      </w:r>
    </w:p>
    <w:p>
      <w:pPr>
        <w:pStyle w:val="Normal"/>
        <w:ind w:left="708" w:hanging="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ізм забезпечення виконання Прогр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ційне забезпечення</w:t>
      </w:r>
    </w:p>
    <w:p>
      <w:pPr>
        <w:pStyle w:val="Normal"/>
        <w:ind w:left="705" w:hanging="0"/>
        <w:jc w:val="both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ияння взаємодії та забезпечення координації діяльності місцевих органів виконавчої влади, органів місцевого самоврядування, окремих підприємств, установ та організацій незалежно від підпорядкування та форми власності щодо виконання Програми, а також коригування передбачених нею заходів відповідно до наявних фінансових та організаційних можливос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и, пов’язані із загибеллю людей на водних об’єктах, потребують невідкладного виконання і реалізації організаційних, правових та матеріально-технічних засад у тому числ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иділення територій та обладнання місць для організації відпочинку, куп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реєстрація та закріплення водних об’єктів за органами місцевого самоврядування, організаціями, установами і підприємствами, що ведуть господарську діяльність з їх використанн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мплексної оцінки стану місць відпочинку населення на воді, наявності та готовності до дій сезонних рятувальних постів у місцях масового відпочинку людей на воді та місцях спортивного та любительського риба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роведення паспортизації місць масового відпочинку на вод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патрулювання місць масового відпочинку населення на водоймах з метою підвищення громадського порядку і попередження нещасних випадків на воді; здійснення інформаційних заход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інформаційно-профілактичної роботи з застосуванням місцевих та регіональних ЗМІ (газети, телебачення, радіо, Інтернет), стендів, бігборд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та перепідготовка матросів-рятівників для роботи на сезонних рятувальних постах.</w:t>
      </w:r>
    </w:p>
    <w:p>
      <w:pPr>
        <w:pStyle w:val="Normal"/>
        <w:tabs>
          <w:tab w:val="clear" w:pos="708"/>
          <w:tab w:val="left" w:pos="360" w:leader="none"/>
        </w:tabs>
        <w:ind w:left="705" w:hanging="2880"/>
        <w:jc w:val="both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Джерела фінансув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інансування Програми здійснюється відповідно до чинного законодавства за рахунок кошт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   місцевих бюджетів в межах асигнувань виділених на фінансування програми та виходячи із їх можлив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інтересованих суб’єктів підприємницької діяльності усіх форм власності та громадських організацій і окремих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 інших джерел, не заборонених чинним законодавством.</w:t>
      </w:r>
    </w:p>
    <w:p>
      <w:pPr>
        <w:pStyle w:val="Normal"/>
        <w:ind w:left="705" w:hanging="0"/>
        <w:jc w:val="both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чікувані результати від реалізації Програми</w:t>
      </w:r>
    </w:p>
    <w:p>
      <w:pPr>
        <w:pStyle w:val="Normal"/>
        <w:jc w:val="both"/>
        <w:rPr>
          <w:b/>
          <w:b/>
          <w:color w:val="808000"/>
          <w:sz w:val="28"/>
          <w:szCs w:val="28"/>
        </w:rPr>
      </w:pPr>
      <w:r>
        <w:rPr>
          <w:b/>
          <w:color w:val="808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результаті виконання Програми буде забезпечено повноцінне функціонування системи запобігання та реагування на надзвичайні ситуації на водних об’єктах, яке дозвол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підвищити оперативність та якість інформаційної роботи серед населення з питань безпечного використання водних об’єктів, роз’яснення правил поведінки та надання першої медичної допомо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>скоротити кількість нещасних випадків на водних об’єк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ширити діапазон дій аварійно-рятувальної служби та підвищити ефективність проведення пошуково-рятувальних робіт на вод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вищити ефективність заходів щодо попередження нещасних випадків та надзвичайних ситуацій на водних об’єктах;</w:t>
      </w:r>
    </w:p>
    <w:p>
      <w:pPr>
        <w:pStyle w:val="Normal"/>
        <w:ind w:left="360" w:hanging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  підвищити оперативність та якість сил реагування на надзвичайні ситуації,       які виникають на водних об’єк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іпшення підготовки та інформування населення щодо виконання правил поводження на вод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кращити рівень професійної підготовки водолазів та рятувальників стан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ити підвищення рівня матеріально-технічного забезпечення комунального підприємства “Аварійно-рятувально-водолазної станція” міста Павлог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 міської ради                                           Є.В. Аматов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28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288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940"/>
        </w:tabs>
        <w:ind w:left="294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7:41:00Z</dcterms:created>
  <dc:creator>бухгалтер</dc:creator>
  <dc:description/>
  <cp:keywords/>
  <dc:language>en-US</dc:language>
  <cp:lastModifiedBy>apps2</cp:lastModifiedBy>
  <cp:lastPrinted>2008-12-03T11:18:00Z</cp:lastPrinted>
  <dcterms:modified xsi:type="dcterms:W3CDTF">2012-10-08T07:08:00Z</dcterms:modified>
  <cp:revision>46</cp:revision>
  <dc:subject/>
  <dc:title/>
</cp:coreProperties>
</file>