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2745" w:right="46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32"/>
          <w:szCs w:val="32"/>
          <w:lang w:val="uk-UA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32"/>
          <w:szCs w:val="32"/>
          <w:lang w:val="uk-UA" w:bidi="ar-SA"/>
        </w:rPr>
        <w:t>Павлоградська міська рада</w:t>
      </w:r>
    </w:p>
    <w:p>
      <w:pPr>
        <w:pStyle w:val="Style24"/>
        <w:ind w:left="2745" w:right="46" w:hanging="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uk-UA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64"/>
          <w:szCs w:val="64"/>
          <w:lang w:val="uk-UA" w:bidi="ar-SA"/>
        </w:rPr>
      </w:pPr>
      <w:r>
        <w:rPr>
          <w:rFonts w:eastAsia="Times New Roman" w:cs="Bookman Old Style" w:ascii="Bookman Old Style" w:hAnsi="Bookman Old Style"/>
          <w:b/>
          <w:color w:val="auto"/>
          <w:sz w:val="64"/>
          <w:szCs w:val="64"/>
          <w:lang w:val="uk-UA" w:bidi="ar-SA"/>
        </w:rPr>
        <w:t>ПРОГРАМА</w:t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color w:val="auto"/>
          <w:sz w:val="52"/>
          <w:szCs w:val="52"/>
          <w:lang w:val="uk-UA" w:bidi="ar-SA"/>
        </w:rPr>
        <w:t>розвитку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малого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та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середнього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підприємництва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color w:val="auto"/>
          <w:sz w:val="52"/>
          <w:szCs w:val="52"/>
          <w:lang w:val="uk-UA" w:bidi="ar-SA"/>
        </w:rPr>
        <w:t>в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м.Павлоград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color w:val="auto"/>
          <w:sz w:val="52"/>
          <w:szCs w:val="52"/>
          <w:lang w:val="uk-UA" w:bidi="ar-SA"/>
        </w:rPr>
        <w:t>на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2013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–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2015</w:t>
      </w:r>
      <w:r>
        <w:rPr>
          <w:rFonts w:eastAsia="Bookman Old Style" w:cs="Bookman Old Style" w:ascii="Bookman Old Style" w:hAnsi="Bookman Old Style"/>
          <w:color w:val="auto"/>
          <w:sz w:val="52"/>
          <w:szCs w:val="52"/>
          <w:lang w:val="uk-UA" w:bidi="ar-SA"/>
        </w:rPr>
        <w:t xml:space="preserve"> </w:t>
      </w:r>
      <w:r>
        <w:rPr>
          <w:rFonts w:cs="Bookman Old Style" w:ascii="Bookman Old Style" w:hAnsi="Bookman Old Style"/>
          <w:color w:val="auto"/>
          <w:sz w:val="52"/>
          <w:szCs w:val="52"/>
          <w:lang w:val="uk-UA" w:bidi="ar-SA"/>
        </w:rPr>
        <w:t>роки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uk-UA" w:bidi="ar-SA"/>
        </w:rPr>
      </w:r>
    </w:p>
    <w:p>
      <w:pPr>
        <w:pStyle w:val="Normal"/>
        <w:ind w:left="5760" w:right="46" w:hanging="0"/>
        <w:jc w:val="center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ind w:left="5760" w:right="46" w:hanging="0"/>
        <w:jc w:val="center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ind w:left="5760" w:right="46" w:hanging="0"/>
        <w:jc w:val="center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ind w:left="5760" w:right="46" w:hanging="0"/>
        <w:jc w:val="center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ind w:left="5760" w:right="46" w:hanging="0"/>
        <w:jc w:val="center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ind w:left="5760" w:right="46" w:hanging="0"/>
        <w:jc w:val="center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ind w:left="5760" w:right="46" w:hanging="0"/>
        <w:jc w:val="center"/>
        <w:rPr>
          <w:rFonts w:ascii="Bookman Old Style" w:hAnsi="Bookman Old Style" w:eastAsia="Times New Roman" w:cs="Bookman Old Style"/>
          <w:b w:val="false"/>
          <w:b w:val="false"/>
          <w:color w:val="auto"/>
          <w:sz w:val="24"/>
          <w:szCs w:val="24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24"/>
          <w:szCs w:val="24"/>
          <w:lang w:val="uk-UA" w:bidi="ar-SA"/>
        </w:rPr>
      </w:r>
    </w:p>
    <w:p>
      <w:pPr>
        <w:pStyle w:val="Normal"/>
        <w:ind w:left="3540" w:right="46" w:hanging="0"/>
        <w:jc w:val="left"/>
        <w:rPr>
          <w:rFonts w:ascii="Bookman Old Style" w:hAnsi="Bookman Old Style" w:eastAsia="Times New Roman" w:cs="Bookman Old Style"/>
          <w:b w:val="false"/>
          <w:b w:val="false"/>
          <w:color w:val="auto"/>
          <w:sz w:val="30"/>
          <w:szCs w:val="30"/>
          <w:lang w:val="uk-UA" w:bidi="ar-SA"/>
        </w:rPr>
      </w:pPr>
      <w:r>
        <w:rPr>
          <w:rFonts w:eastAsia="Times New Roman" w:cs="Bookman Old Style" w:ascii="Bookman Old Style" w:hAnsi="Bookman Old Style"/>
          <w:b w:val="false"/>
          <w:color w:val="auto"/>
          <w:sz w:val="30"/>
          <w:szCs w:val="30"/>
          <w:lang w:val="uk-UA" w:bidi="ar-SA"/>
        </w:rPr>
        <w:t>м. Павлоград</w:t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8"/>
        <w:gridCol w:w="7230"/>
        <w:gridCol w:w="721"/>
      </w:tblGrid>
      <w:tr>
        <w:trPr>
          <w:trHeight w:val="1380" w:hRule="atLeast"/>
        </w:trPr>
        <w:tc>
          <w:tcPr>
            <w:tcW w:w="98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>З</w:t>
            </w:r>
            <w:r>
              <w:rPr>
                <w:rFonts w:eastAsia="Bookman Old Style"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>М</w:t>
            </w:r>
            <w:r>
              <w:rPr>
                <w:rFonts w:eastAsia="Bookman Old Style"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>I</w:t>
            </w:r>
            <w:r>
              <w:rPr>
                <w:rFonts w:eastAsia="Bookman Old Style"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>С</w:t>
            </w:r>
            <w:r>
              <w:rPr>
                <w:rFonts w:eastAsia="Bookman Old Style"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auto"/>
                <w:sz w:val="26"/>
                <w:szCs w:val="26"/>
                <w:lang w:val="uk-UA" w:bidi="ar-SA"/>
              </w:rPr>
              <w:t>Т</w:t>
            </w:r>
          </w:p>
        </w:tc>
      </w:tr>
      <w:tr>
        <w:trPr>
          <w:trHeight w:val="606" w:hRule="atLeast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b/>
                <w:b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Bookman Old Style" w:ascii="Bookman Old Style" w:hAnsi="Bookman Old Style"/>
                <w:b/>
                <w:color w:val="auto"/>
                <w:sz w:val="28"/>
                <w:szCs w:val="28"/>
                <w:lang w:val="uk-UA" w:bidi="ar-SA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Вступ………………………………………………………….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Times New Roman" w:cs="Bookman Old Style"/>
                <w:color w:val="auto"/>
                <w:sz w:val="26"/>
                <w:szCs w:val="26"/>
                <w:lang w:val="uk-UA" w:bidi="ar-SA"/>
              </w:rPr>
            </w:pPr>
            <w:r>
              <w:rPr>
                <w:rFonts w:eastAsia="Times New Roman" w:cs="Bookman Old Style" w:ascii="Bookman Old Style" w:hAnsi="Bookman Old Style"/>
                <w:color w:val="auto"/>
                <w:sz w:val="26"/>
                <w:szCs w:val="26"/>
                <w:lang w:val="uk-UA" w:bidi="ar-SA"/>
              </w:rPr>
            </w:r>
          </w:p>
        </w:tc>
      </w:tr>
      <w:tr>
        <w:trPr>
          <w:trHeight w:val="396" w:hRule="atLeast"/>
        </w:trPr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РОЗДІЛ</w:t>
            </w:r>
            <w:r>
              <w:rPr>
                <w:rFonts w:eastAsia="Bookman Old Style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Паспорт програми…………………………………………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Times New Roman" w:cs="Bookman Old Style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Times New Roman" w:cs="Bookman Old Style" w:ascii="Bookman Old Style" w:hAnsi="Bookman Old Style"/>
                <w:color w:val="auto"/>
                <w:sz w:val="26"/>
                <w:szCs w:val="26"/>
                <w:lang w:val="en-US" w:bidi="ar-SA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РОЗДІЛ</w:t>
            </w:r>
            <w:r>
              <w:rPr>
                <w:rFonts w:eastAsia="Bookman Old Style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2.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Стан розвитку малого  та середнього підприємництва в м.Павлоград………………………………..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Times New Roman" w:cs="Bookman Old Style"/>
                <w:color w:val="auto"/>
                <w:sz w:val="26"/>
                <w:szCs w:val="26"/>
                <w:lang w:val="uk-UA" w:bidi="ar-SA"/>
              </w:rPr>
            </w:pPr>
            <w:r>
              <w:rPr>
                <w:rFonts w:eastAsia="Times New Roman" w:cs="Bookman Old Style" w:ascii="Bookman Old Style" w:hAnsi="Bookman Old Style"/>
                <w:color w:val="auto"/>
                <w:sz w:val="26"/>
                <w:szCs w:val="26"/>
                <w:lang w:val="uk-UA" w:bidi="ar-SA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РОЗДІЛ</w:t>
            </w:r>
            <w:r>
              <w:rPr>
                <w:rFonts w:eastAsia="Bookman Old Style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3.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Мета Програми……………………………………………….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РОЗДІЛ</w:t>
            </w:r>
            <w:r>
              <w:rPr>
                <w:rFonts w:eastAsia="Bookman Old Style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4.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Обґрунтування шляхів і засобів розв’язання основних проблем у сфері малого та середнього підприємництва…………………...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РОЗДІЛ</w:t>
            </w:r>
            <w:r>
              <w:rPr>
                <w:rFonts w:eastAsia="Bookman Old Style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5.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color w:val="auto"/>
                <w:sz w:val="28"/>
                <w:szCs w:val="28"/>
                <w:lang w:val="uk-UA" w:bidi="ar-SA"/>
              </w:rPr>
              <w:t>Заходи щодо забезпечення розвитку малого та середнього підприємницт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5.1.Удосконалення нормативно-правової бази у сфері підприємницької діяльності …………………………………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5.2Фінансово-кредитна підтримка малого  та середнього підприємництва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5.3.Ресурсне та інформаційне забезпечення підприємництва, формування інфраструктури підтримки підприємництв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РОЗДІЛ</w:t>
            </w:r>
            <w:r>
              <w:rPr>
                <w:rFonts w:eastAsia="Bookman Old Style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6.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Очікувані результати виконання Програми…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Times New Roman" w:cs="Bookman Old Style"/>
                <w:color w:val="auto"/>
                <w:sz w:val="26"/>
                <w:szCs w:val="26"/>
                <w:lang w:val="en-US" w:bidi="ar-SA"/>
              </w:rPr>
            </w:pPr>
            <w:r>
              <w:rPr>
                <w:rFonts w:eastAsia="Times New Roman" w:cs="Bookman Old Style" w:ascii="Bookman Old Style" w:hAnsi="Bookman Old Style"/>
                <w:color w:val="auto"/>
                <w:sz w:val="26"/>
                <w:szCs w:val="26"/>
                <w:lang w:val="en-US" w:bidi="ar-SA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РОЗДІЛ</w:t>
            </w:r>
            <w:r>
              <w:rPr>
                <w:rFonts w:eastAsia="Bookman Old Style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 xml:space="preserve"> </w:t>
            </w:r>
            <w:r>
              <w:rPr>
                <w:rFonts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  <w:t>7.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  <w:t>Заходи Програм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91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Bookman Old Style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Bookman Old Style" w:ascii="Bookman Old Style" w:hAnsi="Bookman Old Style"/>
                <w:color w:val="auto"/>
                <w:sz w:val="28"/>
                <w:szCs w:val="28"/>
                <w:lang w:val="uk-UA" w:bidi="ar-SA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Times New Roman"/>
                <w:color w:val="auto"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 w:ascii="Bookman Old Style" w:hAnsi="Bookman Old Style"/>
                <w:color w:val="auto"/>
                <w:sz w:val="28"/>
                <w:szCs w:val="28"/>
                <w:lang w:val="uk-UA" w:bidi="ar-SA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eastAsia="Times New Roman" w:cs="Bookman Old Style"/>
                <w:color w:val="auto"/>
                <w:sz w:val="26"/>
                <w:szCs w:val="26"/>
                <w:lang w:val="uk-UA" w:bidi="ar-SA"/>
              </w:rPr>
            </w:pPr>
            <w:r>
              <w:rPr>
                <w:rFonts w:eastAsia="Times New Roman" w:cs="Bookman Old Style" w:ascii="Bookman Old Style" w:hAnsi="Bookman Old Style"/>
                <w:color w:val="auto"/>
                <w:sz w:val="26"/>
                <w:szCs w:val="26"/>
                <w:lang w:val="uk-UA" w:bidi="ar-SA"/>
              </w:rPr>
            </w:r>
          </w:p>
        </w:tc>
      </w:tr>
    </w:tbl>
    <w:p>
      <w:pPr>
        <w:pStyle w:val="Normal"/>
        <w:ind w:left="5760" w:right="46" w:hanging="0"/>
        <w:jc w:val="right"/>
        <w:rPr/>
      </w:pPr>
      <w:r>
        <w:rPr/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5760" w:right="46" w:hanging="0"/>
        <w:jc w:val="right"/>
        <w:rPr>
          <w:rFonts w:ascii="Times New Roman" w:hAnsi="Times New Roman" w:eastAsia="Times New Roman" w:cs="Times New Roman"/>
          <w:b w:val="false"/>
          <w:b w:val="false"/>
          <w:color w:val="auto"/>
          <w:sz w:val="28"/>
          <w:szCs w:val="2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color w:val="auto"/>
          <w:sz w:val="28"/>
          <w:szCs w:val="28"/>
          <w:lang w:val="ru-RU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Style24"/>
        <w:ind w:left="3195" w:right="46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   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>ВСТУП</w:t>
      </w:r>
    </w:p>
    <w:p>
      <w:pPr>
        <w:pStyle w:val="Style26"/>
        <w:spacing w:before="0" w:after="283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ідприємництв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дни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олов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фактор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форм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инков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кономік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нутрішнь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и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лив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спільно-політич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нь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тн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ішува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обле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нятості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ере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об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н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нами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луч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т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італ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внішні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естиці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конал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і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овн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з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і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вито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ра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и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м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і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ідтрим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несе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іорите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окрем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знач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ціональ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кономі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фор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–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4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Заможн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успільство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нкурентоспромож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кономік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фектив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а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ш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ратегі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кументах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Згід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позиціям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дани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член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ординацій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а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ит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ромадсь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зацій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робл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3 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–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 201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к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як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ередбач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нкрет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од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ямова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сіє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ідготов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3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–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дійсне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повід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ратегі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іорите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оціально-економіч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літ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т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рахуванн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ложе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о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і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са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ятор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літ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осподарс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звіль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истем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осподарс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»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етоди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комендац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форм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алізаці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іона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аз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езиден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ш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одавчих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ормативно-право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кумен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ю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кож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етоди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комендац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форм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алізаці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іона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твердже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каз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мітет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ит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ятор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літ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04.06.08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№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67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Normal"/>
        <w:spacing w:before="0" w:after="283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Style26"/>
        <w:spacing w:before="0" w:after="283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Style26"/>
        <w:spacing w:before="0" w:after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>РОЗДІЛ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АСПОРТ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РОГР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1.Назва: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.Павлоград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3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–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ки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2.Підст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л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роблення: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о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і»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3.Замовни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: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авлоградсь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ь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ада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bidi="ar-SA"/>
        </w:rPr>
        <w:t>4.Замовники-співвиконавц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: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ді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оживч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ин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 міської ради;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ді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рудо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носи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м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 xml:space="preserve">праці міської ради; відділ з питань залучення інвестицій, реалізації проектів та регуляторної політики міської ради;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авлоградсь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регіональна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соціаці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ів 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ГО “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генці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кономіч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.Павлоград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”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5.Початок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 xml:space="preserve">реалізації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одів: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іче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3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ку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інчення: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руде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ку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6.Етап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конання: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3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–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2015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ки.</w:t>
      </w:r>
    </w:p>
    <w:p>
      <w:pPr>
        <w:pStyle w:val="Normal"/>
        <w:spacing w:before="0" w:after="283"/>
        <w:ind w:left="0" w:right="0" w:firstLine="72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7.Загальні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бсяг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фінансування: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ільшіс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аході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рогр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н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отребує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фінансуванн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і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иконуватиметьс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опомогою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управлінськ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рішень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л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иконанн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аході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рогр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які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отребую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фінансуванн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буду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алучені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кошт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міськог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бюджет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т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інші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жерел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щ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не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суперечат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чинном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аконодавству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сьог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бюджет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рогр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н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2015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рок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складає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267,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тис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грн.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(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2013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р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101,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тис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грн..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2014р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83,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тис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грн.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2015р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-83,0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ru-RU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ru-RU" w:bidi="ar-SA"/>
        </w:rPr>
        <w:t>тис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ru-RU" w:bidi="ar-SA"/>
        </w:rPr>
        <w:t xml:space="preserve">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г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ru-RU" w:bidi="ar-SA"/>
        </w:rPr>
        <w:t>рн)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.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Головни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розпоряднико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коштів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о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иконанню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ано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рогр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изначений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иконком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авлоградсько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місько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ради.</w:t>
      </w:r>
    </w:p>
    <w:p>
      <w:pPr>
        <w:pStyle w:val="Normal"/>
        <w:spacing w:before="0" w:after="283"/>
        <w:ind w:left="0" w:right="0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pacing w:val="-20"/>
          <w:sz w:val="28"/>
          <w:szCs w:val="28"/>
          <w:lang w:val="uk-UA" w:bidi="ar-SA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>РОЗДІЛ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СТАН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</w:p>
    <w:p>
      <w:pPr>
        <w:pStyle w:val="Normal"/>
        <w:spacing w:before="0" w:after="283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В</w:t>
      </w:r>
      <w:r>
        <w:rPr>
          <w:rStyle w:val="StrongEmphasis"/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 </w:t>
      </w:r>
      <w:r>
        <w:rPr>
          <w:rStyle w:val="StrongEmphasis"/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м.ПАВЛОГРАД</w:t>
      </w:r>
    </w:p>
    <w:p>
      <w:pPr>
        <w:pStyle w:val="Normal"/>
        <w:spacing w:before="0" w:after="283"/>
        <w:jc w:val="center"/>
        <w:rPr>
          <w:rStyle w:val="StrongEmphasis"/>
          <w:rFonts w:ascii="Times New Roman" w:hAnsi="Times New Roman" w:cs="Times New Roman"/>
          <w:b/>
          <w:b/>
          <w:bCs/>
          <w:color w:val="auto"/>
          <w:sz w:val="28"/>
          <w:szCs w:val="28"/>
          <w:lang w:val="uk-UA" w:bidi="ar-SA"/>
        </w:rPr>
      </w:pPr>
      <w:r>
        <w:rPr/>
      </w:r>
    </w:p>
    <w:p>
      <w:pPr>
        <w:pStyle w:val="Style26"/>
        <w:spacing w:before="0" w:after="28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л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і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знес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ід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єм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нков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к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ієнтаці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кіль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єк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ю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іс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дяч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ш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нкі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к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ит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ї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новажен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іма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Загаль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влогра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вав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ам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іонуюч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иємст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рахун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яв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-підприємці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нят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івник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зич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іб-підприємці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повн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фраструкту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к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дприємництва: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6"/>
        <w:spacing w:before="0" w:after="283"/>
        <w:jc w:val="both"/>
        <w:rPr/>
      </w:pPr>
      <w:r>
        <w:rPr/>
        <w:br/>
      </w:r>
    </w:p>
    <w:tbl>
      <w:tblPr>
        <w:tblW w:w="9175" w:type="dxa"/>
        <w:jc w:val="left"/>
        <w:tblInd w:w="40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966"/>
        <w:gridCol w:w="1174"/>
        <w:gridCol w:w="1200"/>
        <w:gridCol w:w="1305"/>
        <w:gridCol w:w="1185"/>
        <w:gridCol w:w="1345"/>
      </w:tblGrid>
      <w:tr>
        <w:trPr/>
        <w:tc>
          <w:tcPr>
            <w:tcW w:w="29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Показники</w:t>
            </w:r>
          </w:p>
        </w:tc>
        <w:tc>
          <w:tcPr>
            <w:tcW w:w="11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Станом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на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  <w:lang w:val="uk-UA"/>
              </w:rPr>
              <w:t>01.01.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  <w:lang w:val="uk-UA"/>
              </w:rPr>
              <w:t>2010р</w:t>
            </w:r>
            <w:r>
              <w:rPr>
                <w:rStyle w:val="StrongEmphasis"/>
                <w:sz w:val="26"/>
                <w:szCs w:val="26"/>
              </w:rPr>
              <w:t>.</w:t>
            </w:r>
          </w:p>
        </w:tc>
        <w:tc>
          <w:tcPr>
            <w:tcW w:w="12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Станом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на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Style w:val="StrongEmphasis"/>
                <w:sz w:val="26"/>
                <w:szCs w:val="26"/>
                <w:lang w:val="uk-UA"/>
              </w:rPr>
              <w:t>01.01.</w:t>
            </w:r>
          </w:p>
          <w:p>
            <w:pPr>
              <w:pStyle w:val="Style26"/>
              <w:jc w:val="center"/>
              <w:rPr/>
            </w:pPr>
            <w:r>
              <w:rPr>
                <w:rStyle w:val="StrongEmphasis"/>
                <w:sz w:val="26"/>
                <w:szCs w:val="26"/>
                <w:lang w:val="uk-UA"/>
              </w:rPr>
              <w:t>2011р</w:t>
            </w:r>
            <w:r>
              <w:rPr>
                <w:rStyle w:val="StrongEmphasis"/>
                <w:sz w:val="26"/>
                <w:szCs w:val="26"/>
              </w:rPr>
              <w:t>.</w:t>
            </w:r>
          </w:p>
        </w:tc>
        <w:tc>
          <w:tcPr>
            <w:tcW w:w="13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ідхи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%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1.01.2011р.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0р</w:t>
            </w:r>
            <w:r>
              <w:rPr>
                <w:lang w:val="uk-UA"/>
              </w:rPr>
              <w:t>.</w:t>
            </w:r>
          </w:p>
        </w:tc>
        <w:tc>
          <w:tcPr>
            <w:tcW w:w="11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</w:rPr>
              <w:t>Станом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на</w:t>
            </w:r>
            <w:r>
              <w:rPr>
                <w:rStyle w:val="StrongEmphasis"/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  <w:lang w:val="uk-UA"/>
              </w:rPr>
              <w:t>01.10.</w:t>
            </w:r>
          </w:p>
          <w:p>
            <w:pPr>
              <w:pStyle w:val="Style26"/>
              <w:snapToGrid w:val="false"/>
              <w:jc w:val="center"/>
              <w:rPr/>
            </w:pPr>
            <w:r>
              <w:rPr>
                <w:rStyle w:val="StrongEmphasis"/>
                <w:sz w:val="26"/>
                <w:szCs w:val="26"/>
                <w:lang w:val="uk-UA"/>
              </w:rPr>
              <w:t>2012р</w:t>
            </w:r>
            <w:r>
              <w:rPr>
                <w:rStyle w:val="StrongEmphasis"/>
                <w:sz w:val="26"/>
                <w:szCs w:val="26"/>
              </w:rPr>
              <w:t>.</w:t>
            </w:r>
          </w:p>
        </w:tc>
        <w:tc>
          <w:tcPr>
            <w:tcW w:w="13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  <w:t>В</w:t>
            </w:r>
            <w:r>
              <w:rPr>
                <w:lang w:val="uk-UA"/>
              </w:rPr>
              <w:t>ідхилення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в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lang w:val="uk-UA"/>
              </w:rPr>
              <w:t>%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01.01.2011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.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012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.</w:t>
            </w:r>
          </w:p>
        </w:tc>
      </w:tr>
      <w:tr>
        <w:trPr/>
        <w:tc>
          <w:tcPr>
            <w:tcW w:w="296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left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реєстровани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идични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д.)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му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ислі:</w:t>
            </w:r>
          </w:p>
        </w:tc>
        <w:tc>
          <w:tcPr>
            <w:tcW w:w="11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3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4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1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5</w:t>
            </w:r>
          </w:p>
        </w:tc>
        <w:tc>
          <w:tcPr>
            <w:tcW w:w="13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9</w:t>
            </w:r>
          </w:p>
        </w:tc>
      </w:tr>
      <w:tr>
        <w:trPr/>
        <w:tc>
          <w:tcPr>
            <w:tcW w:w="296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ли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ідприємст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д.)</w:t>
            </w:r>
          </w:p>
        </w:tc>
        <w:tc>
          <w:tcPr>
            <w:tcW w:w="11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3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4</w:t>
            </w:r>
          </w:p>
        </w:tc>
        <w:tc>
          <w:tcPr>
            <w:tcW w:w="11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</w:t>
            </w:r>
          </w:p>
        </w:tc>
        <w:tc>
          <w:tcPr>
            <w:tcW w:w="13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296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left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ли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ідприємст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0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ис.осіб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явног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селенн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д.)</w:t>
            </w:r>
          </w:p>
        </w:tc>
        <w:tc>
          <w:tcPr>
            <w:tcW w:w="11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9</w:t>
            </w:r>
          </w:p>
        </w:tc>
        <w:tc>
          <w:tcPr>
            <w:tcW w:w="11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3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296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left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едня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йняти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цівникі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ли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ідприємства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сіб)</w:t>
            </w:r>
          </w:p>
        </w:tc>
        <w:tc>
          <w:tcPr>
            <w:tcW w:w="11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3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4</w:t>
            </w:r>
          </w:p>
        </w:tc>
        <w:tc>
          <w:tcPr>
            <w:tcW w:w="11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2</w:t>
            </w:r>
          </w:p>
        </w:tc>
        <w:tc>
          <w:tcPr>
            <w:tcW w:w="13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  <w:tr>
        <w:trPr/>
        <w:tc>
          <w:tcPr>
            <w:tcW w:w="296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left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ількіст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ізични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іб-підприємці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осіб)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1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6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1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7</w:t>
            </w:r>
          </w:p>
        </w:tc>
        <w:tc>
          <w:tcPr>
            <w:tcW w:w="13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296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left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Частк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дходжень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ід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б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'</w:t>
            </w:r>
            <w:r>
              <w:rPr>
                <w:sz w:val="26"/>
                <w:szCs w:val="26"/>
              </w:rPr>
              <w:t>єкті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лог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ідприємництва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о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ів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іх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івнів,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1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5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5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3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66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left"/>
              <w:rPr/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ількість</w:t>
            </w: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творених</w:t>
            </w: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нфраструктур</w:t>
            </w: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ідтримки</w:t>
            </w: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ідприємництва</w:t>
            </w:r>
          </w:p>
        </w:tc>
        <w:tc>
          <w:tcPr>
            <w:tcW w:w="1174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0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  <w:tc>
          <w:tcPr>
            <w:tcW w:w="11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45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Style26"/>
        <w:spacing w:before="0" w:after="283"/>
        <w:jc w:val="left"/>
        <w:rPr/>
      </w:pPr>
      <w:r>
        <w:rPr/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иятлив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іоритет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ямк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аль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іти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шт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аде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ияю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'язанн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ив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йнято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абленн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уженн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иченню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н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гам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ереж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ж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снуюч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'єкт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ості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о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ч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тков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ходжен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ва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йно-технічн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інансо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нов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з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л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ідприєм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ожлив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шлях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'єд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сил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ців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врядування.</w:t>
      </w:r>
    </w:p>
    <w:p>
      <w:pPr>
        <w:sectPr>
          <w:type w:val="nextPage"/>
          <w:pgSz w:w="11906" w:h="16838"/>
          <w:pgMar w:left="1560" w:right="70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ахова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3-2015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и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/>
      </w:pPr>
      <w:bookmarkStart w:id="0" w:name="result_box21"/>
      <w:bookmarkEnd w:id="0"/>
      <w:r>
        <w:rPr>
          <w:sz w:val="28"/>
          <w:szCs w:val="28"/>
        </w:rPr>
        <w:t>Станом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а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01.09.2012</w:t>
      </w:r>
      <w:r>
        <w:rPr>
          <w:rFonts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оку</w:t>
      </w:r>
      <w:r>
        <w:rPr>
          <w:rFonts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істі</w:t>
      </w:r>
      <w:r>
        <w:rPr>
          <w:rFonts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авлограді</w:t>
      </w:r>
      <w:r>
        <w:rPr>
          <w:rFonts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реєстровано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8034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одиниць</w:t>
      </w:r>
      <w:r>
        <w:rPr>
          <w:rFonts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б'єктів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алого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ництва,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.ч.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лих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ств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490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иниць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uk-UA"/>
        </w:rPr>
        <w:t>Чисельність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ацюючих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малих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ствах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складає</w:t>
      </w:r>
      <w:r>
        <w:rPr>
          <w:rFonts w:cs="Times New Roman"/>
          <w:color w:val="000000"/>
          <w:sz w:val="28"/>
          <w:szCs w:val="28"/>
          <w:lang w:val="uk-U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над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,7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с.осіб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uk-UA"/>
        </w:rPr>
        <w:t>Надходження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латежів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ницької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юджетів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сіх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внів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ає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4,9%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uk-UA"/>
        </w:rPr>
        <w:t>Для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рішення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новних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витку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лого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реднього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ізнесу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і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йнята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а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а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витку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лого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ництва</w:t>
      </w:r>
      <w:r>
        <w:rPr>
          <w:rFonts w:eastAsia="Times New Roman" w:cs="Times New Roman"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(рішення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сесії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від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21.11.2009р.</w:t>
      </w:r>
      <w:r>
        <w:rPr>
          <w:rFonts w:eastAsia="Times New Roman" w:cs="Times New Roman"/>
          <w:b/>
          <w:bCs/>
          <w:color w:val="000000"/>
          <w:sz w:val="28"/>
          <w:szCs w:val="28"/>
          <w:lang w:val="uk-UA"/>
        </w:rPr>
        <w:t xml:space="preserve"> № </w:t>
      </w:r>
      <w:r>
        <w:rPr>
          <w:b/>
          <w:bCs/>
          <w:color w:val="000000"/>
          <w:sz w:val="28"/>
          <w:szCs w:val="28"/>
          <w:lang w:val="uk-UA"/>
        </w:rPr>
        <w:t>1099-56/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  <w:lang w:val="uk-UA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о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дбаче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нанс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юджет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мір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6,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с.грн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/>
      </w:pPr>
      <w:bookmarkStart w:id="1" w:name="result_box2"/>
      <w:bookmarkEnd w:id="1"/>
      <w:r>
        <w:rPr>
          <w:b w:val="false"/>
          <w:bCs w:val="false"/>
          <w:color w:val="000000"/>
          <w:sz w:val="28"/>
          <w:szCs w:val="28"/>
          <w:lang w:val="uk-UA"/>
        </w:rPr>
        <w:t>Основні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заходи,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які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проводяться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в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рамках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реалізації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програми: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br/>
        <w:br/>
        <w:tab/>
      </w:r>
      <w:r>
        <w:rPr>
          <w:b w:val="false"/>
          <w:bCs w:val="false"/>
          <w:color w:val="000000"/>
          <w:sz w:val="28"/>
          <w:szCs w:val="28"/>
          <w:lang w:val="uk-UA"/>
        </w:rPr>
        <w:t>1.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Дебюрократизація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бізнесу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                                 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br/>
        <w:tab/>
        <w:t>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то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ощ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цедур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єстраці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ізнесу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крито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вно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мов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триманн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кумент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іль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актеру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воре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єстраційно-дозвільн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Центр)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br/>
        <w:tab/>
        <w:t>З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10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к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єстраційно-дозвільном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діл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єстрова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зич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іб-підприємц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65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юридич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іб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134;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ru-RU"/>
        </w:rPr>
        <w:t>201</w:t>
      </w:r>
      <w:r>
        <w:rPr>
          <w:color w:val="000000"/>
          <w:sz w:val="28"/>
          <w:szCs w:val="28"/>
          <w:lang w:val="uk-UA"/>
        </w:rPr>
        <w:t>1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ц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24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75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повідно.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uk-UA"/>
        </w:rPr>
        <w:t>Стано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01.09.2012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реєстрова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зич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іб-підприємц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97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юридич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сіб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7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  </w:t>
      </w:r>
      <w:r>
        <w:rPr>
          <w:color w:val="000000"/>
          <w:sz w:val="28"/>
          <w:szCs w:val="28"/>
          <w:lang w:val="uk-UA"/>
        </w:rPr>
        <w:br/>
        <w:tab/>
        <w:t>Чере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ільн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ентр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є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9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кумент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іль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актеру.</w:t>
        <w:br/>
        <w:tab/>
        <w:t>Дл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руч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ератив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трима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луг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б'єктам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сподарюва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янам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рпн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11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влоград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ча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т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Центр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муніципальних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ослуг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br/>
        <w:tab/>
        <w:t>Д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ентр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ходят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12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асників-організацій.</w:t>
      </w:r>
      <w:r>
        <w:rPr>
          <w:rFonts w:cs="Times New Roman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мка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алізаці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лот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ект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Відкри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лада"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ільном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ентр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влоград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є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еціальне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грамне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: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Система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оніторинг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т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іль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ентр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ніпропетровськ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ік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іль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цедур"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оляє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юват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енн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но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гляд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я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кументів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а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б'єктам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осподарюва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трима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кумент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віль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арактеру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воєчасніст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ч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йняття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шен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мов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чі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br/>
        <w:br/>
        <w:tab/>
      </w:r>
      <w:r>
        <w:rPr>
          <w:b w:val="false"/>
          <w:bCs w:val="false"/>
          <w:color w:val="000000"/>
          <w:sz w:val="28"/>
          <w:szCs w:val="28"/>
          <w:lang w:val="uk-UA"/>
        </w:rPr>
        <w:t>2.Вирішення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проблем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безробіття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  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br/>
        <w:tab/>
        <w:t>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то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знач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жливосте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фективн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езробіт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як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йбутні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в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влоградськом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ентр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йнято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стій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оди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есійн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ієнтаці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ї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сультування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br/>
        <w:tab/>
        <w:t>Чере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формує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ел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явніст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ль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ч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ць,</w:t>
      </w:r>
      <w:r>
        <w:rPr>
          <w:rFonts w:cs="Times New Roman"/>
          <w:color w:val="000000"/>
          <w:sz w:val="28"/>
          <w:szCs w:val="28"/>
          <w:lang w:val="uk-UA"/>
        </w:rPr>
        <w:t xml:space="preserve"> безробітним </w:t>
      </w:r>
      <w:r>
        <w:rPr>
          <w:color w:val="000000"/>
          <w:sz w:val="28"/>
          <w:szCs w:val="28"/>
          <w:lang w:val="uk-UA"/>
        </w:rPr>
        <w:t>надає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одноразова виплата 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помог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ізаці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ницьк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яльності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</w:t>
      </w:r>
      <w:r>
        <w:rPr>
          <w:color w:val="000000"/>
          <w:sz w:val="28"/>
          <w:szCs w:val="28"/>
          <w:lang w:val="uk-UA"/>
        </w:rPr>
        <w:br/>
        <w:tab/>
        <w:t>Підвищенн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отиваці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евлаштува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езайнят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ел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ияє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шляхом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містов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інарів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67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інар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2011-2012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)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8"/>
          <w:szCs w:val="28"/>
          <w:lang w:val="uk-UA"/>
        </w:rPr>
        <w:br/>
        <w:tab/>
      </w:r>
      <w:r>
        <w:rPr>
          <w:b w:val="false"/>
          <w:bCs w:val="false"/>
          <w:color w:val="000000"/>
          <w:sz w:val="28"/>
          <w:szCs w:val="28"/>
          <w:lang w:val="uk-UA"/>
        </w:rPr>
        <w:t>3.Розвиток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інфраструктури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підтримки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підприємництва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    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br/>
        <w:tab/>
        <w:t>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ив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ймают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аст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рішенн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ництв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влоградська</w:t>
      </w:r>
      <w:r>
        <w:rPr>
          <w:rFonts w:cs="Times New Roman"/>
          <w:color w:val="000000"/>
          <w:sz w:val="28"/>
          <w:szCs w:val="28"/>
          <w:lang w:val="uk-UA"/>
        </w:rPr>
        <w:t xml:space="preserve"> регіональна </w:t>
      </w:r>
      <w:r>
        <w:rPr>
          <w:color w:val="000000"/>
          <w:sz w:val="28"/>
          <w:szCs w:val="28"/>
          <w:lang w:val="uk-UA"/>
        </w:rPr>
        <w:t>асоціаці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в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ординаційн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витк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ництв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ворен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ипн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12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ку, </w:t>
      </w:r>
      <w:r>
        <w:rPr>
          <w:rFonts w:cs="Times New Roman"/>
          <w:color w:val="000000"/>
          <w:sz w:val="28"/>
          <w:szCs w:val="28"/>
          <w:lang w:val="uk-UA"/>
        </w:rPr>
        <w:t>ГО “</w:t>
      </w:r>
      <w:r>
        <w:rPr>
          <w:color w:val="000000"/>
          <w:sz w:val="28"/>
          <w:szCs w:val="28"/>
          <w:lang w:val="uk-UA"/>
        </w:rPr>
        <w:t>Агенці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кономіч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витк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.Павлоград</w:t>
      </w:r>
      <w:r>
        <w:rPr>
          <w:rFonts w:cs="Times New Roman"/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br/>
        <w:tab/>
        <w:t>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іціатив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одавч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одя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інар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аст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атков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спекції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нсій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онду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ентр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йнято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з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011-2012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9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цев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мінар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дин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иторіальний)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</w:t>
      </w:r>
      <w:r>
        <w:rPr>
          <w:color w:val="000000"/>
          <w:sz w:val="28"/>
          <w:szCs w:val="28"/>
          <w:lang w:val="uk-UA"/>
        </w:rPr>
        <w:tab/>
        <w:t>Активн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цює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фіційн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тернет-сайт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конком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місяц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ає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формаці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зет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"Західн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нбас"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ин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конодавства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уляторн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ітики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ництва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ставок-ярмарків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курс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есійн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йстерно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із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іона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їни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br/>
        <w:tab/>
        <w:t>З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хунок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шт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цев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бюджет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аю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формаційно-аналітичн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в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br/>
        <w:tab/>
        <w:t>Створен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приятлив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мов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ча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ст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ставках-ярмарках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курсах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року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проводи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ставка-ярмарок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дукці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ст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а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курс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есійн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йстерно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еред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укар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йстр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швейно-трикотажн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лузі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кож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лучаю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до</w:t>
      </w:r>
      <w:r>
        <w:rPr>
          <w:rFonts w:cs="Times New Roman"/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уча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цев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іональ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ставках-ярмарка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"Кращ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оваровиробник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ку",</w:t>
      </w:r>
      <w:r>
        <w:rPr>
          <w:rFonts w:cs="Times New Roman"/>
          <w:color w:val="000000"/>
          <w:sz w:val="28"/>
          <w:szCs w:val="28"/>
          <w:lang w:val="uk-UA"/>
        </w:rPr>
        <w:t xml:space="preserve"> “</w:t>
      </w:r>
      <w:r>
        <w:rPr>
          <w:color w:val="000000"/>
          <w:sz w:val="28"/>
          <w:szCs w:val="28"/>
          <w:lang w:val="uk-UA"/>
        </w:rPr>
        <w:t>Петриківськ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воцвіт”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н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).</w:t>
      </w:r>
      <w:r>
        <w:rPr>
          <w:rFonts w:cs="Times New Roman"/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br/>
        <w:tab/>
        <w:t>Проводя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рочи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од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год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фесій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вят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знако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щ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дприємц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а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br/>
        <w:br/>
        <w:tab/>
      </w:r>
      <w:r>
        <w:rPr>
          <w:b w:val="false"/>
          <w:bCs w:val="false"/>
          <w:color w:val="000000"/>
          <w:sz w:val="28"/>
          <w:szCs w:val="28"/>
          <w:lang w:val="uk-UA"/>
        </w:rPr>
        <w:t>4.Регуляторна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uk-UA"/>
        </w:rPr>
        <w:t>політика</w:t>
      </w:r>
      <w:r>
        <w:rPr>
          <w:rFonts w:cs="Times New Roman"/>
          <w:b w:val="false"/>
          <w:bCs w:val="false"/>
          <w:color w:val="000000"/>
          <w:sz w:val="28"/>
          <w:szCs w:val="28"/>
          <w:lang w:val="uk-UA"/>
        </w:rPr>
        <w:t xml:space="preserve">    </w:t>
      </w:r>
      <w:r>
        <w:rPr>
          <w:rFonts w:cs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br/>
        <w:tab/>
        <w:t>Проект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улятор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зміщую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фіційном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ай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авлоградськ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ької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д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зе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Західний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нбас»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уляторн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водя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ю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ісл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вед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цедури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ублічног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говор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несенн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сі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правок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позицій.</w:t>
      </w:r>
      <w:r>
        <w:rPr>
          <w:rFonts w:cs="Times New Roman"/>
          <w:color w:val="000000"/>
          <w:sz w:val="28"/>
          <w:szCs w:val="28"/>
          <w:lang w:val="uk-UA"/>
        </w:rPr>
        <w:t xml:space="preserve">                      </w:t>
      </w:r>
      <w:r>
        <w:rPr>
          <w:color w:val="000000"/>
          <w:sz w:val="28"/>
          <w:szCs w:val="28"/>
          <w:lang w:val="uk-UA"/>
        </w:rPr>
        <w:br/>
        <w:tab/>
        <w:t>На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аном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тап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т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йнято</w:t>
      </w:r>
      <w:r>
        <w:rPr>
          <w:rFonts w:cs="Times New Roman"/>
          <w:color w:val="000000"/>
          <w:sz w:val="28"/>
          <w:szCs w:val="28"/>
          <w:lang w:val="uk-UA"/>
        </w:rPr>
        <w:t xml:space="preserve"> та </w:t>
      </w:r>
      <w:r>
        <w:rPr>
          <w:color w:val="000000"/>
          <w:sz w:val="28"/>
          <w:szCs w:val="28"/>
          <w:lang w:val="uk-UA"/>
        </w:rPr>
        <w:t>діють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1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уляторн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ів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.ч.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их,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осуються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тавок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ісцевих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атків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</w:t>
      </w:r>
      <w:r>
        <w:rPr>
          <w:rFonts w:cs="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орів.</w:t>
      </w:r>
      <w:r>
        <w:rPr>
          <w:rFonts w:cs="Times New Roman"/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60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>РОЗДІЛ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spacing w:before="0" w:after="283"/>
        <w:jc w:val="center"/>
        <w:rPr/>
      </w:pP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МЕТА</w:t>
      </w:r>
      <w:r>
        <w:rPr>
          <w:rStyle w:val="StrongEmphasis"/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Мето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леж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м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л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алізаці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нституцій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ь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ість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кож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вищ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бробут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ромадя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шлях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луч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широ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ерст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се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ощ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ормативно-правов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а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ям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е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конавч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лад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ев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амоврядування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уб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к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ромадсь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б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дн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ів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кож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стан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инков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яз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ктуа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блем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римую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о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иват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іціатив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иятли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м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л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форм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провадж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фектив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исте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й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бслуговування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исту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рограм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азуєтьс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снов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наліз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а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зульта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кон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переднь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ев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.Павлоград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  <w:lang w:val="uk-UA"/>
        </w:rPr>
        <w:t>Завдяк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еалізації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ході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грам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2013-2015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к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удуть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ворен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приятлив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мов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ійко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озвитк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ало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ізнесу,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ідвищитьс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йог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несок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безпеченн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айнятост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селенн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міс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також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ростанн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конкурентоспроможност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економік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основ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активізації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інноваційн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цесів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Досягн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олов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е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язан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алізаціє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іоритет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прям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ершочерго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вдань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числ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я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лежать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упорядк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орматив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ю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фінансово-кредит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есурс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формацій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безпеченн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форм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тва,</w:t>
      </w:r>
    </w:p>
    <w:p>
      <w:pPr>
        <w:pStyle w:val="Normal"/>
        <w:autoSpaceDE w:val="false"/>
        <w:ind w:left="720" w:right="0" w:hanging="360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color w:val="auto"/>
          <w:sz w:val="28"/>
          <w:szCs w:val="28"/>
          <w:lang w:val="uk-UA" w:bidi="ar-SA"/>
        </w:rPr>
      </w:pPr>
      <w:r>
        <w:rPr>
          <w:rFonts w:eastAsia="Times New Roman CYR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</w:r>
    </w:p>
    <w:p>
      <w:pPr>
        <w:pStyle w:val="Normal"/>
        <w:autoSpaceDE w:val="false"/>
        <w:ind w:left="0" w:right="0" w:firstLine="708"/>
        <w:jc w:val="both"/>
        <w:rPr>
          <w:rFonts w:ascii="Times New Roman" w:hAnsi="Times New Roman" w:eastAsia="Times New Roman CYR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eastAsia="Times New Roman CYR"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>РОЗДІЛ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ОБҐРУНТУВАНН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ШЛЯХІВ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ЗАСОБІВ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РОЗВ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ЯЗАНН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ОСНОВНИХ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РОБЛЕМ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ПРИЄМНИЦ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</w:r>
    </w:p>
    <w:p>
      <w:pPr>
        <w:pStyle w:val="Style26"/>
        <w:spacing w:before="0" w:after="283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Аналі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ан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іст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авлогра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відчить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щ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головни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ичин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гальм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ць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ектор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економі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є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br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еоднозначн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уперечлив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чинн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ормативно-правов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аз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тва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br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естабільн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ажк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ягар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податкуванн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егуляторни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иск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сутн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арто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апітал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щ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имушу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агатьо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суб'єктів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іяльност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ій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іньов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економіку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br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сок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сот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редит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омерцій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анк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сутн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ержавн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фінансов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риму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звит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изьк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ибуткови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ал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еобхід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оціаль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оектів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br/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ели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ільк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озвол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огоджень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сок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латеж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снов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із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д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озво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магаю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нач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ошт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початк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ласн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прави;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-юридична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аво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есвідоміс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ц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итання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рганізаці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ед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ізнесу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Роз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язанн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значе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бл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сягненн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іле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уд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ияти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над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нсультацій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помог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едставник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у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датко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боч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ахунок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ш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ентр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йнятості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ідтрим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іціатив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езробітних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ї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вч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снова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інформаційн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повн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фіцій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еб-сторінки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ровед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ятор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літ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повідніс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са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ятор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літ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осподарс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»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одальш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ощ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єстрацій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зві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цедур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ровед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фахов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кспертиз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-план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робле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ям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б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соб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рішил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поча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лас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аву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інформ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явніс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робничих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кладських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фіс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иміще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лощ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й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.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ідвищ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валіфікаці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ктуа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ит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ед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ист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вої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а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тересів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забезпеч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нсультативно-дорадч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в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ия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воренн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ілок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ромадськ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зац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ощо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провед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оціологі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сліджень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слідж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-клімат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ощо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дослідж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н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юнктур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ртуаль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-портал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т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шир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формаці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енде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упівл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овар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слу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ш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>РОЗДІЛ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 CYR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ЗАХОД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ЩОД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ЗАБЕЗПЕЧЕНН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 CYR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5.1.Удосконаленн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нормативн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-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равової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баз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приємницької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діяльності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Дано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о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ередбаче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о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ямова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ормативної-правов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аз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ює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іс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о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ередбачаю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безпеч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ча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едставник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ї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б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дн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цес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знач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наліз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ктуа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бл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роб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й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снов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позиц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чи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одавс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ормативно-право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к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е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лад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нес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еобхід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мін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о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и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діл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ямова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одавч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аз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о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регулю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ча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уб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кт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конан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е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мовлень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упівл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овар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слу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шти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розгляд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сідання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ординацій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ад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ит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ктуаль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бле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готов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позиці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чин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одавс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усун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дміністратив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ар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р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алізаці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а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ь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ість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ятор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е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конавч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ла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цев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амовряд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рахуванн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мог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са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яторн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літи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господарс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»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упорядк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цеду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робки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ийняття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бліку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стеж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зультативності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ерегляд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кас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гулятор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ктів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забезпеч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бо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гаряч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лінії»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ит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єстратор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ідповід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ко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Україн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«Пр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ержавн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єстраці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юриди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фізи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сіб-підприємців»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5.2.Фінансово-кредитн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тримк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приємництва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віто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фінансово-економіч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ри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ерш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черг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дарил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анківськи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становам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як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аб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ипини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дава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реди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аб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а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давал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ї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сок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сот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став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щ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ільк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аз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еревищу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ум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редиту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к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мов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ц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лишили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е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ожливост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трим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редит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идб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иміщень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бладнання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ехнологі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аб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оповн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бігов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оштів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ц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мова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ц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мушен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мовляти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зшир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ізнесу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ов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боч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ісць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луч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ов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ехнологі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ощо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раховуюч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значен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обле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снов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ць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зділ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огра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кладаю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ход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щ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прямован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а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ад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фінансов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редитн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опомог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шкод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сотков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аво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редитам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лучени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ця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еалізаці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вестицій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роектів;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творенн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анк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дан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щодо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банківськ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небанківськи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стано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ереліку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їх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ослуг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сфері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мікрокредитування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–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досконал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исте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ад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льг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уб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’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єкта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ренд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ержа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омуналь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айн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 w:val="false"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8"/>
          <w:szCs w:val="28"/>
          <w:lang w:val="uk-U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5.3.Ресурсн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інформаційне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забезпечення,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формування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підприємництва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і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01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ідчить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ш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хо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ій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ало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знес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економі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і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єтьс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я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ріш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ня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о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ь: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ерш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нн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ц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іціатив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друг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ій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алог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знес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іста </w:t>
      </w:r>
      <w:r>
        <w:rPr>
          <w:rFonts w:cs="Times New Roman" w:ascii="Times New Roman" w:hAnsi="Times New Roman"/>
          <w:sz w:val="28"/>
          <w:szCs w:val="28"/>
        </w:rPr>
        <w:t>чере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економі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економічн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лідже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знес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іцію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ц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стріч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ос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ч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йбутнь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хан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ругл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лів</w:t>
      </w:r>
      <w:r>
        <w:rPr>
          <w:rFonts w:eastAsia="Times New Roman" w:cs="Times New Roman" w:ascii="Times New Roman" w:hAnsi="Times New Roman"/>
          <w:sz w:val="28"/>
          <w:szCs w:val="28"/>
        </w:rPr>
        <w:t>”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заці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е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і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чається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ізнес-план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не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ізаці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ниць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івтовари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ван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пекти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а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й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мідж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естиційн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абливості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ном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ідприємц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ержа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о-консультаційн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ку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о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н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нання </w:t>
      </w:r>
      <w:r>
        <w:rPr>
          <w:rFonts w:cs="Times New Roman" w:ascii="Times New Roman" w:hAnsi="Times New Roman"/>
          <w:sz w:val="28"/>
          <w:szCs w:val="28"/>
        </w:rPr>
        <w:t>плану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іональ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економіч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.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Реалізаці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планова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од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иятим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досконаленн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алог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ж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ладою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начном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вищенн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л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цесах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вищенн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валіфікацій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ів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ів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ход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ожлив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тіли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лиш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ab/>
      </w:r>
      <w:bookmarkStart w:id="2" w:name="3"/>
      <w:bookmarkEnd w:id="2"/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ето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форм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як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евід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”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єм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омпонент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инков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ідносин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є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лиш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мо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л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ільш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ефективн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ед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ьк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іяльності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ал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ріш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гальнонаціональ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вдань: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ов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боч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ісц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ектор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ал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виробничих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новаційних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ств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Формуюч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ереднь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с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шляхо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прия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твор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ізнес-центрів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рган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ісцев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амоврядува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ожу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тримат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додатков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есурс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й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ереваг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фер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регіону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ізнес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центр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—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це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установи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як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надаю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формаційні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консалтингові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маркетингові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тренінгові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інш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ослуг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суб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”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єкта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т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особам,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як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бажають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займатис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>підприємницькою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uk-UA" w:bidi="ar-SA"/>
        </w:rPr>
        <w:t xml:space="preserve"> діяльністю.</w:t>
      </w:r>
    </w:p>
    <w:p>
      <w:pPr>
        <w:pStyle w:val="Normal"/>
        <w:ind w:left="0" w:right="0" w:firstLine="709"/>
        <w:jc w:val="both"/>
        <w:rPr/>
      </w:pPr>
      <w:bookmarkStart w:id="3" w:name="31"/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bookmarkEnd w:id="3"/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щ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е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ну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фраструктур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Таки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чино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авданням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ць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діл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ов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рогр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є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прия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створенн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еальн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юч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бізнес-центр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істі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організацію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іяльно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як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овинні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виконуват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існуючи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даний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час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інфраструкту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тримки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ал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(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координаційн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ад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ит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ництва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авлоградсь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соціаці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підприємців,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ГО “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Агенція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економічн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м.Павлоград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 w:bidi="ar-SA"/>
        </w:rPr>
        <w:t>”</w:t>
      </w: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  <w:t>)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color w:val="auto"/>
          <w:sz w:val="28"/>
          <w:szCs w:val="28"/>
          <w:lang w:val="uk-UA" w:bidi="ar-SA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РОЗДІЛ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6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  <w:lang w:val="uk-UA" w:bidi="ar-SA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</w:r>
    </w:p>
    <w:p>
      <w:pPr>
        <w:pStyle w:val="Style22"/>
        <w:tabs>
          <w:tab w:val="clear" w:pos="708"/>
          <w:tab w:val="left" w:pos="1069" w:leader="none"/>
        </w:tabs>
        <w:ind w:left="1069" w:right="0" w:hanging="360"/>
        <w:jc w:val="both"/>
        <w:rPr/>
      </w:pPr>
      <w:bookmarkStart w:id="4" w:name="2"/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Оцінка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bCs/>
          <w:color w:val="auto"/>
          <w:sz w:val="28"/>
          <w:szCs w:val="28"/>
          <w:lang w:val="uk-UA" w:bidi="ar-SA"/>
        </w:rPr>
        <w:t>о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>чікуваних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результатів.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Моніторинг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виконання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lang w:val="uk-UA" w:bidi="ar-SA"/>
        </w:rPr>
        <w:t>програми.</w:t>
      </w:r>
      <w:bookmarkEnd w:id="4"/>
    </w:p>
    <w:p>
      <w:pPr>
        <w:pStyle w:val="Normal"/>
        <w:spacing w:before="0" w:after="283"/>
        <w:jc w:val="center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uk-UA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uk-UA" w:bidi="ar-SA"/>
        </w:rPr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u w:val="single"/>
        </w:rPr>
        <w:t>Якісні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u w:val="single"/>
        </w:rPr>
        <w:t>результати:</w:t>
      </w:r>
    </w:p>
    <w:p>
      <w:pPr>
        <w:pStyle w:val="Normal"/>
        <w:snapToGrid w:val="false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створенн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постійно-діючої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систем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підтримки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бізнесу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-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організація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діяльності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міського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  <w:u w:val="none"/>
          <w:lang w:val="uk-UA"/>
        </w:rPr>
        <w:t>бізнес-центр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окращ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бізнес-клімат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тимулю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приємниц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діяльності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но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робоч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місць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необхід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егмента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рин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міс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вищ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ефективно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півпраці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бізнесу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орган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місцев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амоврядуванн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виріш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основ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итань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рограми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розвитку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приєм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готовка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“</w:t>
      </w:r>
      <w:r>
        <w:rPr>
          <w:rFonts w:cs="Times New Roman" w:ascii="Times New Roman" w:hAnsi="Times New Roman"/>
          <w:color w:val="auto"/>
          <w:sz w:val="28"/>
          <w:szCs w:val="28"/>
        </w:rPr>
        <w:t>Нов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околі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” </w:t>
      </w:r>
      <w:r>
        <w:rPr>
          <w:rFonts w:cs="Times New Roman" w:ascii="Times New Roman" w:hAnsi="Times New Roman"/>
          <w:color w:val="auto"/>
          <w:sz w:val="28"/>
          <w:szCs w:val="28"/>
        </w:rPr>
        <w:t>успіш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приємц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міст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твор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приятли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організаційних,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економі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умов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дл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діяльності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приємниц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формува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розор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інфраструктури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приємницької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діяльності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-підвищен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освітнього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рівня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ідприємців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міста.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auto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auto"/>
          <w:sz w:val="28"/>
          <w:szCs w:val="28"/>
          <w:u w:val="single"/>
        </w:rPr>
        <w:t>Кількісні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auto"/>
          <w:sz w:val="28"/>
          <w:szCs w:val="28"/>
          <w:u w:val="single"/>
        </w:rPr>
        <w:t>результати:</w:t>
      </w:r>
    </w:p>
    <w:p>
      <w:pPr>
        <w:pStyle w:val="Normal"/>
        <w:ind w:left="403" w:right="0" w:hanging="403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кількіс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творе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ПД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(юридич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та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фізичних)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—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30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чол.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щорічно;</w:t>
      </w:r>
    </w:p>
    <w:p>
      <w:pPr>
        <w:pStyle w:val="Normal"/>
        <w:ind w:left="403" w:right="0" w:hanging="403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кількіс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створе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нов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робоч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місць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—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близько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1200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од.;</w:t>
      </w:r>
    </w:p>
    <w:p>
      <w:pPr>
        <w:pStyle w:val="Normal"/>
        <w:ind w:left="403" w:right="0" w:hanging="403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кількість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проведен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робочих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зустрічей,</w:t>
      </w:r>
      <w:r>
        <w:rPr>
          <w:rFonts w:eastAsia="Times New Roman"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семінарів</w:t>
      </w:r>
      <w:r>
        <w:rPr>
          <w:rFonts w:cs="Times New Roman" w:ascii="Times New Roman" w:hAnsi="Times New Roman"/>
          <w:color w:val="auto"/>
          <w:sz w:val="28"/>
          <w:szCs w:val="28"/>
        </w:rPr>
        <w:t>;</w:t>
      </w:r>
    </w:p>
    <w:p>
      <w:pPr>
        <w:pStyle w:val="Normal"/>
        <w:ind w:left="403" w:right="0" w:hanging="403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ількість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звернень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підприємців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на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«гарячу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лінію»;</w:t>
      </w:r>
    </w:p>
    <w:p>
      <w:pPr>
        <w:pStyle w:val="Normal"/>
        <w:ind w:left="403" w:right="0" w:hanging="403"/>
        <w:jc w:val="both"/>
        <w:rPr/>
      </w:pP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-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збільшення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товарообігу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споживчої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сфери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та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сфери</w:t>
      </w:r>
      <w:r>
        <w:rPr>
          <w:rFonts w:eastAsia="Times New Roman" w:cs="Times New Roman" w:ascii="Times New Roman" w:hAnsi="Times New Roman"/>
          <w:bCs/>
          <w:color w:val="auto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Cs/>
          <w:color w:val="auto"/>
          <w:sz w:val="28"/>
          <w:szCs w:val="28"/>
          <w:lang w:val="uk-UA" w:eastAsia="uk-UA"/>
        </w:rPr>
        <w:t>виробництва.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15" w:right="0" w:hanging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       </w:t>
      </w:r>
    </w:p>
    <w:p>
      <w:pPr>
        <w:pStyle w:val="TextBodyIndent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Моніторинг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иконанн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рогр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т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ідстеженн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ефективності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реалізаці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рограм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лануєтьс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дійснювати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опомогою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аналізу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офіційн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статистичн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аних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ан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одаткової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інспекції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також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за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опомогою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роведенн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анкетування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соціологічн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осліджень,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використання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дан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громадських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об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’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єднань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підприємців</w:t>
      </w:r>
    </w:p>
    <w:p>
      <w:pPr>
        <w:pStyle w:val="TextBodyIndent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auto"/>
          <w:spacing w:val="-20"/>
          <w:sz w:val="28"/>
          <w:szCs w:val="28"/>
          <w:lang w:val="uk-UA" w:bidi="ar-SA"/>
        </w:rPr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auto"/>
          <w:spacing w:val="-20"/>
          <w:sz w:val="28"/>
          <w:szCs w:val="28"/>
          <w:lang w:val="uk-UA" w:bidi="ar-SA"/>
        </w:rPr>
        <w:t>Секретар міської ради                                                                                                          Є.В.Аматов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false"/>
      <w:ind w:left="0" w:right="0" w:firstLine="397"/>
    </w:pPr>
    <w:rPr>
      <w:sz w:val="24"/>
      <w:szCs w:val="24"/>
      <w:lang w:val="uk-UA"/>
    </w:rPr>
  </w:style>
  <w:style w:type="paragraph" w:styleId="Txtnews1">
    <w:name w:val="txt-news1"/>
    <w:basedOn w:val="Normal"/>
    <w:qFormat/>
    <w:pPr>
      <w:suppressAutoHyphens w:val="false"/>
      <w:spacing w:before="280" w:after="280"/>
    </w:pPr>
    <w:rPr>
      <w:sz w:val="24"/>
      <w:szCs w:val="24"/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Цитата"/>
    <w:basedOn w:val="Normal"/>
    <w:qFormat/>
    <w:pPr>
      <w:suppressAutoHyphens w:val="false"/>
      <w:ind w:left="-720" w:right="46" w:hanging="0"/>
      <w:jc w:val="center"/>
    </w:pPr>
    <w:rPr>
      <w:rFonts w:ascii="Bookman Old Style" w:hAnsi="Bookman Old Style" w:cs="Arial"/>
      <w:b/>
      <w:sz w:val="26"/>
      <w:szCs w:val="24"/>
      <w:lang w:val="uk-UA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Proza">
    <w:name w:val="proz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50:00Z</dcterms:created>
  <dc:creator>RWT</dc:creator>
  <dc:description/>
  <dc:language>en-US</dc:language>
  <cp:lastModifiedBy/>
  <cp:lastPrinted>2012-09-12T15:03:00Z</cp:lastPrinted>
  <dcterms:modified xsi:type="dcterms:W3CDTF">2010-03-31T06:04:03Z</dcterms:modified>
  <cp:revision>7</cp:revision>
  <dc:subject/>
  <dc:title/>
</cp:coreProperties>
</file>