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right="0" w:hanging="0"/>
        <w:jc w:val="left"/>
        <w:rPr/>
      </w:pPr>
      <w:r>
        <w:rPr>
          <w:rFonts w:eastAsia="Times New Roman" w:cs="Times New Roman" w:ascii="Times New Roman" w:hAnsi="Times New Roman"/>
          <w:caps/>
          <w:color w:val="000000"/>
          <w:sz w:val="20"/>
          <w:lang w:val="uk-UA" w:eastAsia="uk-UA"/>
        </w:rPr>
        <w:t xml:space="preserve">                                              </w:t>
      </w:r>
      <w:r>
        <w:rPr>
          <w:rFonts w:cs="Times New Roman" w:ascii="Times New Roman" w:hAnsi="Times New Roman"/>
          <w:caps/>
          <w:color w:val="000000"/>
          <w:sz w:val="20"/>
          <w:lang w:val="uk-UA" w:eastAsia="uk-UA"/>
        </w:rPr>
        <w:t>Додаток</w:t>
      </w:r>
      <w:r>
        <w:rPr>
          <w:rFonts w:eastAsia="Times New Roman" w:cs="Times New Roman" w:ascii="Times New Roman" w:hAnsi="Times New Roman"/>
          <w:caps/>
          <w:color w:val="000000"/>
          <w:sz w:val="20"/>
          <w:lang w:val="uk-UA" w:eastAsia="uk-UA"/>
        </w:rPr>
        <w:t xml:space="preserve">  2</w:t>
      </w:r>
    </w:p>
    <w:p>
      <w:pPr>
        <w:pStyle w:val="Normal"/>
        <w:ind w:left="9720" w:right="0" w:hanging="0"/>
        <w:jc w:val="left"/>
        <w:rPr/>
      </w:pPr>
      <w:r>
        <w:rPr>
          <w:rFonts w:eastAsia="Times New Roman" w:cs="Times New Roman" w:ascii="Times New Roman" w:hAnsi="Times New Roman"/>
          <w:sz w:val="20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lang w:val="uk-UA"/>
        </w:rPr>
        <w:t>до</w:t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рішення</w:t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</w:p>
    <w:p>
      <w:pPr>
        <w:pStyle w:val="Normal"/>
        <w:ind w:left="9720" w:right="0" w:hanging="0"/>
        <w:jc w:val="right"/>
        <w:rPr/>
      </w:pPr>
      <w:r>
        <w:rPr>
          <w:rFonts w:cs="Times New Roman" w:ascii="Times New Roman" w:hAnsi="Times New Roman"/>
          <w:sz w:val="20"/>
          <w:lang w:val="uk-UA"/>
        </w:rPr>
        <w:t>Павлоградської</w:t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lang w:val="uk-UA"/>
        </w:rPr>
        <w:t>ради</w:t>
      </w:r>
      <w:r>
        <w:rPr>
          <w:rFonts w:eastAsia="Times New Roman" w:cs="Times New Roman" w:ascii="Times New Roman" w:hAnsi="Times New Roman"/>
          <w:sz w:val="20"/>
          <w:lang w:val="uk-UA"/>
        </w:rPr>
        <w:t xml:space="preserve"> </w:t>
      </w:r>
    </w:p>
    <w:p>
      <w:pPr>
        <w:pStyle w:val="Normal"/>
        <w:ind w:left="972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___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від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ХОДИ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ab/>
        <w:tab/>
        <w:tab/>
        <w:t>реалізації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ал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редньог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ідприємниц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авлогра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13-2015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/>
        <w:t>роки</w:t>
      </w:r>
    </w:p>
    <w:tbl>
      <w:tblPr>
        <w:tblW w:w="15004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308"/>
        <w:gridCol w:w="3060"/>
        <w:gridCol w:w="1539"/>
        <w:gridCol w:w="993"/>
        <w:gridCol w:w="900"/>
        <w:gridCol w:w="900"/>
        <w:gridCol w:w="900"/>
        <w:gridCol w:w="1564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хо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поряд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артіс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ходу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і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и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жерел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1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ПОРЯДКУВАНН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Г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ЮВАНН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ІЯЛЬНОСТІ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икон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ержавн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егуляторн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оліти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міськ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егуляторн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орган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вестиці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улятор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Актуалізаці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електронн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еєстр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егулятор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акт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офіційном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еб-сайт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вестиці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навчаль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семінар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ля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осі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ідповідаль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ержавн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егуляторн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олітик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ержав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еєстраторі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адміністратор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озвіль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центрі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вестиці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вчаль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лад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інформаційн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ідтримк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обот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озвіль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центрі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шляхо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ид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існикі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овідникі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розміщ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остійн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оновл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інформаці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стенд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еб-сторін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місцев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орган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иконавч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лад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орган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місцев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самоврядув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єстраційно-дозвіль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ентр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іти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ідпрацюв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ад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рекомендаці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(пропозицій)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удосконал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исте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тав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ісцев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одаткі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зборів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латеж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’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ідприємницьк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іяльност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firstLine="11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відділ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инку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орган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6</w:t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/>
              <w:ind w:left="0" w:right="0" w:firstLine="11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аналітични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моніторингов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соціологіч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досліджень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мето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аналіз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економіч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соціаль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робле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регіону та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підприємниц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шлях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ї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ирішенн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firstLine="11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відділ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инку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організації,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навчальн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заклади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1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ІНАНСОВО-КРЕДИТН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ІДТРИМКА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ru-RU"/>
              </w:rPr>
              <w:t>2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1</w:t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ідготов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олож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ад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фінансово-кредитно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опомог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ідприємця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а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ереднь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ізнесу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ыння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2.2</w:t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конкурс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роект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ізнес-план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’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єкт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як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прямован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иріш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конкрет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загальномісь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роблем</w:t>
            </w:r>
          </w:p>
          <w:p>
            <w:pPr>
              <w:pStyle w:val="Style19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2.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Часткове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ідшкодув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іськ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юджет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ідсотков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таво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залучен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анка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короткостроковими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кредитами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щ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адаютьс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уб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’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єкта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а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ереднь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ідприємництв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реалізацію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інвестицій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роектів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влоград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2.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ан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а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що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анківсь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небанківськ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фінансово-кредитни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устано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ерелік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їх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ослуг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сфер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ікрокредитува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оступу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інформації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представників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малог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  <w:t>бізнесу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мерцій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нк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редитн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лк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онд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трим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15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Н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НФОРМАЦІЙНЕ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БЕЗПЕЧЕННЯ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ВАННЯ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ІНФРАСТРУКТУР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ОГ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ТА СЕРЕДНЬОГ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ІДПРИЄМНИЦТВ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рмаркі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тавок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зентацій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курсі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рочистосте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год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ержав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фесій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вя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влоград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світл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оба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сов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готов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улятор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і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трим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л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знес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іоні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ед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азетн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убр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ь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іяльність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ці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влоград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готовл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і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енді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город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наків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уклет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матикою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ібників,стенд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ш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й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теріал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с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ці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влоград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програ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рудов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носи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аці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«Павлоградсь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центр»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влоград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курс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фесійн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йстерност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ст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ультур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онк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авлоград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міськ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юдж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гля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сідання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ординаційної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д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лем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фер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л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реднь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ізнесу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ординацій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а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рад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емінарі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тролююч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та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“гарячої лінії” для підприємців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відділ регіональної політики 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9</w:t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firstLine="11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веб-портал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«Малий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бізнес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  <w:t>м.Павлоград».</w:t>
            </w:r>
          </w:p>
          <w:p>
            <w:pPr>
              <w:pStyle w:val="Normal"/>
              <w:snapToGrid w:val="false"/>
              <w:spacing w:lineRule="auto" w:line="192"/>
              <w:ind w:left="0" w:right="0" w:firstLine="1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auto"/>
                <w:sz w:val="20"/>
                <w:szCs w:val="20"/>
                <w:lang w:val="uk-UA" w:bidi="ar-S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firstLine="1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відділ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инку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відділ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політики,громадські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0"/>
                <w:szCs w:val="20"/>
                <w:lang w:val="uk-UA" w:bidi="ar-SA"/>
              </w:rPr>
              <w:t>організації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auto"/>
                <w:sz w:val="20"/>
                <w:szCs w:val="20"/>
                <w:lang w:val="uk-UA" w:bidi="ar-SA"/>
              </w:rPr>
            </w:pPr>
            <w:r>
              <w:rPr>
                <w:rFonts w:cs="Times New Roman" w:ascii="Times New Roman" w:hAnsi="Times New Roman"/>
                <w:i/>
                <w:color w:val="auto"/>
                <w:sz w:val="20"/>
                <w:szCs w:val="20"/>
                <w:lang w:val="uk-UA" w:bidi="ar-S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.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Сприяння створенню та організа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бот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ьк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ентр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ьк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и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живчо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инк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приємницт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ромадськ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рганізації</w:t>
            </w:r>
          </w:p>
          <w:p>
            <w:pPr>
              <w:pStyle w:val="Normal"/>
              <w:snapToGrid w:val="false"/>
              <w:spacing w:lineRule="auto" w:line="192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ує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інансування</w:t>
            </w:r>
          </w:p>
        </w:tc>
      </w:tr>
      <w:tr>
        <w:trPr>
          <w:trHeight w:val="384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РАЗОМ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О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ПРОГРАМІ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Секретар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міської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ради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Є.В.Аматов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6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4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43:00Z</dcterms:created>
  <dc:creator>Отдел предпринимательства</dc:creator>
  <dc:description/>
  <dc:language>en-US</dc:language>
  <cp:lastModifiedBy>RWT</cp:lastModifiedBy>
  <cp:lastPrinted>2012-09-11T14:42:00Z</cp:lastPrinted>
  <dcterms:modified xsi:type="dcterms:W3CDTF">2009-12-02T12:04:00Z</dcterms:modified>
  <cp:revision>9</cp:revision>
  <dc:subject/>
  <dc:title>Заходи</dc:title>
</cp:coreProperties>
</file>