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91037083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 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ід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ab/>
        <w:tab/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йбутнє Павлограда - інноваційна осві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остаючого поколінн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 обласному</w:t>
      </w:r>
      <w:r>
        <w:rPr>
          <w:rFonts w:cs="Times New Roman" w:ascii="Times New Roman" w:hAnsi="Times New Roman"/>
          <w:sz w:val="28"/>
          <w:szCs w:val="28"/>
        </w:rPr>
        <w:t xml:space="preserve"> конкурсі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ів і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30 серпня 2001 року № 749/2001 „Про державну підтримку розвитку місцевого самоврядування в Україні”, рішення обласної ради від 27 грудня 2011 року №225-10/УІ «Про Програму розвитку місцевого самоврядування у Дніпропетровській області на 2012-2016 роки» та розпорядження голови обласної ради від 09 жовтня 2008 року №217-р «Про обласний конкурс проектів і програм розвитку місцевого самоврядування» Павлоградська міська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Майбутнє Павлограда - інноваційна освіта підростаючого покоління» (додається) для участі в обласному конкурсі проектів і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в термін до 20 жовтня поточного року у встановленому порядку подати зазначений проект на обласний конкурс проектів і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95,0 тис.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Тихонова В.М)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Свічинський В.В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І.С. Метелиц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№ ______від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роектів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регуляторної політики</w:t>
              <w:tab/>
              <w:tab/>
              <w:tab/>
              <w:t xml:space="preserve">                              Л.І. Дендеберя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Є.В. Аматов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В.В. Свічинський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Н.І. Лаппо                                                                                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яльності виконавчих органів ради                                    О.О. Шуліка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міського голови з питань 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В.М. Тихонов      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                                    Р.В. Роїк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tLeast" w:line="10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tLeast" w:line="10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155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4:00Z</dcterms:created>
  <dc:creator>пользователь</dc:creator>
  <dc:description/>
  <cp:keywords/>
  <dc:language>en-US</dc:language>
  <cp:lastModifiedBy>domanova</cp:lastModifiedBy>
  <cp:lastPrinted>2012-09-03T13:20:00Z</cp:lastPrinted>
  <dcterms:modified xsi:type="dcterms:W3CDTF">2012-09-03T12:14:00Z</dcterms:modified>
  <cp:revision>2</cp:revision>
  <dc:subject/>
  <dc:title>Раді Всеукраїнського конкурсу</dc:title>
</cp:coreProperties>
</file>