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258168546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   26 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ід “____”  __________20__ р.</w:t>
        <w:tab/>
        <w:tab/>
        <w:tab/>
        <w:tab/>
        <w:tab/>
        <w:t>№________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Про затвердження змін до фінансува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ої програми „Здоров”я павлоградц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2012-2015 роки”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гідно ст. 25, п. 22 ч. 1 ст. 26 Закону України «Про місцеве самоврядування» та з метою покращення організації надання первинної медико-санітарної допомоги населенню на економічно вигідних засадах сімейної медицини, Павлоградська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ести зміни до додатку 2 рішення  Павлоградської міської ради від 29.12.2011р. № 402-18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„Про затвердження міської програми „Здоров”я павлоградців на 2012-2015 роки” „Завдання та заходи міської програми „Здоров”я павлоградців на 2012-2015 роки”, додавши до нього розділ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„ </w:t>
      </w:r>
      <w:r>
        <w:rPr>
          <w:sz w:val="28"/>
          <w:szCs w:val="28"/>
          <w:lang w:val="uk-UA"/>
        </w:rPr>
        <w:t>Заходи з реконструкції амбулаторій КЗ „ Центр первинної медико – санітарної допомоги м. Павлограда” (додається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Начальнику фінансового управління  міської ради Роїк Р.В. при уточнені бюджету на 2012 р. врахувати зазначені змін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. Організаційне забезпечення виконання даного рішення покласти на відділ охорони здоров’я Павлоградської міськ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повідальність за виконання даного рішення покласти на заступника міського голови з питань діяльності виконавчих органів ради – Шуліку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ю з питань соціально-культурного розвитку (голова –               Лаппо Н.І.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</w:t>
        <w:tab/>
        <w:t xml:space="preserve">                                   </w:t>
        <w:tab/>
        <w:t xml:space="preserve">                      І.С. Метелиц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Питання винесено на розгляд ради згідно розпорядження міського голови  №                 від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ува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орони здоров’я</w:t>
        <w:tab/>
        <w:t xml:space="preserve"> міської ради                                             М.В.Старіш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 xml:space="preserve">                 Є.В. Амат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депутатської комісії з пита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-культурного розвитку</w:t>
        <w:tab/>
        <w:tab/>
        <w:tab/>
        <w:tab/>
        <w:t xml:space="preserve">       Н.І.Лапп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 коміс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планування, бюджету, фінансів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а економічних реформ     </w:t>
        <w:tab/>
        <w:t xml:space="preserve">                                               В.В.Свічин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виконавчих органів ради                                     О.О.Шулі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                                      </w:t>
        <w:tab/>
        <w:t xml:space="preserve">                                      Р.В.Рої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юридичного відділу</w:t>
        <w:tab/>
        <w:tab/>
        <w:tab/>
        <w:tab/>
        <w:t xml:space="preserve">       О.І.Ялин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7:58:00Z</dcterms:created>
  <dc:creator>name</dc:creator>
  <dc:description/>
  <dc:language>en-US</dc:language>
  <cp:lastModifiedBy>name</cp:lastModifiedBy>
  <cp:lastPrinted>2012-09-17T14:18:00Z</cp:lastPrinted>
  <dcterms:modified xsi:type="dcterms:W3CDTF">2012-09-17T11:26:00Z</dcterms:modified>
  <cp:revision>12</cp:revision>
  <dc:subject/>
  <dc:title> </dc:title>
</cp:coreProperties>
</file>