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71559876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26  сесія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ід “ ___ ”   _____  2012 р.</w:t>
        <w:tab/>
        <w:tab/>
        <w:tab/>
        <w:tab/>
        <w:t xml:space="preserve">             №  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оложе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авлоградський міський цент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их служб для сім'ї, дітей та молоді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новій редакц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Згідно ст. 25, п.4 ст.54 Закону України  “Про  місцеве  самоврядування  в Україні”,  постанови   Кабінету   Міністрів  України  від  27 серпня  2012 року  №  1126 «Про  заходи  щодо вдосконалення соціальної роботи із сім»ями, дітьми та молоддю» міська рад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 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50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оложення про Павлоградський міський центр соціальних служб для сім'ї, дітей та молоді в новій редакції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50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е забезпечення по виконанню даного рішення покласти на в.о.директора центру соціальних служб для сім'ї, дітей та молоді (Вільхову С.В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50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цього рішення покласти на постійну депутатську комісію з питань соціально-культурного розвитку (голова — Лаппо Н.І.) та заступника міського голови  з  питань   діяльності   виконавчих   органів  ради  (Шуліку О.О.).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</w:t>
        <w:tab/>
        <w:tab/>
        <w:tab/>
        <w:t xml:space="preserve">                           </w:t>
        <w:tab/>
        <w:tab/>
        <w:t xml:space="preserve">      І.С.Метелиця  </w:t>
      </w:r>
    </w:p>
    <w:sectPr>
      <w:type w:val="nextPage"/>
      <w:pgSz w:w="11906" w:h="16838"/>
      <w:pgMar w:left="1701" w:right="567" w:gutter="0" w:header="0" w:top="227" w:footer="0" w:bottom="4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8:35:00Z</dcterms:created>
  <dc:creator>User</dc:creator>
  <dc:description/>
  <cp:keywords/>
  <dc:language>en-US</dc:language>
  <cp:lastModifiedBy>apps2</cp:lastModifiedBy>
  <cp:lastPrinted>2010-05-11T10:59:00Z</cp:lastPrinted>
  <dcterms:modified xsi:type="dcterms:W3CDTF">2012-09-03T11:22:00Z</dcterms:modified>
  <cp:revision>5</cp:revision>
  <dc:subject/>
  <dc:title> </dc:title>
</cp:coreProperties>
</file>