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27715886" r:id="rId2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КРАЇ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НІПРОПЕТРОВСЬКОЇ  ОБЛАСТІ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( 2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>І скликання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ІШЕНН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ід  </w:t>
        <w:tab/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ab/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стецтво одного міста. Традиції та сучасність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і </w:t>
      </w:r>
      <w:r>
        <w:rPr>
          <w:rFonts w:cs="Times New Roman" w:ascii="Times New Roman" w:hAnsi="Times New Roman"/>
          <w:sz w:val="28"/>
          <w:szCs w:val="28"/>
          <w:lang w:val="ru-RU"/>
        </w:rPr>
        <w:t>в обласному</w:t>
      </w:r>
      <w:r>
        <w:rPr>
          <w:rFonts w:cs="Times New Roman" w:ascii="Times New Roman" w:hAnsi="Times New Roman"/>
          <w:sz w:val="28"/>
          <w:szCs w:val="28"/>
        </w:rPr>
        <w:t xml:space="preserve"> конкурсі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ів і програм розвит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вого самоврядування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п. 22 ч. 1 ст. 26 Закону України «Про місцеве самоврядування в Україні», відповідно до Указу Президента України від 30 серпня 2001 року № 749/2001 „Про державну підтримку розвитку місцевого самоврядування в Україні”, рішення обласної ради від 27 грудня 2011 року №225-10/УІ «Про Програму розвитку місцевого самоврядування у Дніпропетровській області на 2012-2016 роки» та розпорядження голови обласної ради від 09 жовтня 2008 року №217-р «Про обласний конкурс проектів і програм розвитку місцевого самоврядування» Павлоградська міська рада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годити проект «Мистецтво одного міста. Традиції та сучасні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одаєтьс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участ</w:t>
      </w:r>
      <w:r>
        <w:rPr>
          <w:rFonts w:cs="Times New Roman" w:ascii="Times New Roman" w:hAnsi="Times New Roman"/>
          <w:sz w:val="28"/>
          <w:szCs w:val="28"/>
        </w:rPr>
        <w:t>і в обласному конкурсі проектів і програм розвитку місцевого самоврядува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ручити міському голові Метелиці І.С. в термін до 20 жовтня поточного року у встановленому порядку подати зазначений проект на обласний конкурс проектів і програм розвитку місцевого самоврядуванн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В разі визнання радою конкурсу проекту переможцем – фінансовому управлінню Павлоградської міської ради (Роїк Р.В.) передбачити у міському бюджеті на 2013 рік її фінансування згідно кошторису у розмірі </w:t>
        <w:br/>
        <w:t>95,0 тис.грн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повідальність  за виконання даного рішення покласти на заступника міського голови  з питань діяльності виконавчих органів ради (Тихонова В.М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депутатську комісію з питань  планування бюджету, фінансів та економічних реформ   (голова — Свічинський В.В.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2065"/>
        <w:gridCol w:w="2427"/>
        <w:gridCol w:w="2703"/>
      </w:tblGrid>
      <w:tr>
        <w:trPr>
          <w:trHeight w:val="465" w:hRule="atLeast"/>
        </w:trPr>
        <w:tc>
          <w:tcPr>
            <w:tcW w:w="2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ий голова</w:t>
              <w:tab/>
              <w:tab/>
              <w:tab/>
              <w:tab/>
              <w:tab/>
              <w:tab/>
              <w:tab/>
              <w:tab/>
              <w:t xml:space="preserve">   І.С. Метелиц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ня на розгляд ради винесено згідно з розпорядженням міського голови  № ______від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шення підготува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залучення інвестиці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ізації проекті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регуляторної політики</w:t>
              <w:tab/>
              <w:tab/>
              <w:tab/>
              <w:t xml:space="preserve">                              Л.І. Дендебе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міської ради</w:t>
              <w:tab/>
              <w:tab/>
              <w:tab/>
              <w:tab/>
              <w:tab/>
              <w:tab/>
              <w:tab/>
              <w:t xml:space="preserve">  Є.В. Ам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планування бюджет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ів та економічних реформ                                                В.В.Свічин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депутатської комісії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питань   соціальн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— культур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зви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.І. Лаппо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О. Шулі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 з пита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виконавчих органів ради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М. Тих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інансового управління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В. Рої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ab/>
              <w:tab/>
              <w:tab/>
              <w:tab/>
              <w:tab/>
              <w:t xml:space="preserve">   О.І. Ялинний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napToGrid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45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110" w:leader="none"/>
          <w:tab w:val="left" w:pos="1830" w:leader="none"/>
        </w:tabs>
        <w:ind w:left="39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</w:tabs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30" w:top="455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6">
    <w:name w:val=" Знак Знак6"/>
    <w:basedOn w:val="1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31">
    <w:name w:val=" Знак Знак3"/>
    <w:basedOn w:val="1"/>
    <w:qFormat/>
    <w:rPr>
      <w:rFonts w:ascii="Calibri" w:hAnsi="Calibri" w:eastAsia="Times New Roman" w:cs="Times New Roman"/>
      <w:lang w:val="uk-UA"/>
    </w:rPr>
  </w:style>
  <w:style w:type="character" w:styleId="10">
    <w:name w:val=" Знак Знак10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7">
    <w:name w:val=" Знак Знак7"/>
    <w:basedOn w:val="1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 Знак Знак5"/>
    <w:basedOn w:val="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4">
    <w:name w:val=" Знак Знак4"/>
    <w:basedOn w:val="1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1">
    <w:name w:val=" Знак Знак2"/>
    <w:basedOn w:val="1"/>
    <w:qFormat/>
    <w:rPr>
      <w:rFonts w:eastAsia="Times New Roman"/>
      <w:sz w:val="16"/>
      <w:szCs w:val="16"/>
      <w:lang w:val="uk-UA"/>
    </w:rPr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 Знак Знак"/>
    <w:basedOn w:val="1"/>
    <w:qFormat/>
    <w:rPr>
      <w:rFonts w:eastAsia="Times New Roman"/>
      <w:sz w:val="22"/>
      <w:szCs w:val="22"/>
      <w:lang w:val="uk-UA"/>
    </w:rPr>
  </w:style>
  <w:style w:type="character" w:styleId="PageNumber">
    <w:name w:val="Page Number"/>
    <w:basedOn w:val="1"/>
    <w:rPr/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4">
    <w:name w:val="Название объекта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14:00Z</dcterms:created>
  <dc:creator>пользователь</dc:creator>
  <dc:description/>
  <cp:keywords/>
  <dc:language>en-US</dc:language>
  <cp:lastModifiedBy>domanova</cp:lastModifiedBy>
  <cp:lastPrinted>2012-09-03T13:20:00Z</cp:lastPrinted>
  <dcterms:modified xsi:type="dcterms:W3CDTF">2012-09-03T12:14:00Z</dcterms:modified>
  <cp:revision>2</cp:revision>
  <dc:subject/>
  <dc:title>Раді Всеукраїнського конкурсу</dc:title>
</cp:coreProperties>
</file>