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0.05pt" filled="f" o:ole="">
            <v:imagedata r:id="rId3" o:title=""/>
          </v:shape>
          <o:OLEObject Type="Embed" ProgID="" ShapeID="ole_rId2" DrawAspect="Content" ObjectID="_8385394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31 сесія 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____________</w:t>
        <w:tab/>
        <w:tab/>
        <w:tab/>
        <w:tab/>
        <w:tab/>
        <w:tab/>
        <w:tab/>
        <w:t>№ __________</w:t>
      </w:r>
    </w:p>
    <w:p>
      <w:pPr>
        <w:pStyle w:val="Normal"/>
        <w:rPr>
          <w:rFonts w:ascii="Bookman Old Style" w:hAnsi="Bookman Old Style" w:cs="Bookman Old Style"/>
          <w:bCs/>
          <w:i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i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Про затвердження Програми соціально-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міста Павлоград на 2013 рік</w:t>
      </w:r>
    </w:p>
    <w:p>
      <w:pPr>
        <w:pStyle w:val="Normal"/>
        <w:rPr>
          <w:rFonts w:ascii="Times New Roman" w:hAnsi="Times New Roman" w:cs="Times New Roman"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п. 22 ч. 1 ст. 26; ч.1 ст. 59 Закону України „Про місцеве самоврядування в Україні”, Законом України «Про державне прогнозування та розроблення програм економічного і соціального розвитку України», відповідно до основних напрямів економічної політики, цілей, завдань і заходів актуалізованого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Стратегічного плану економічного розвитку м.Павлоград, міських цільових програм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розглянувши і обговоривши проект програми соціально-економічного та культурного розвитку міста на 2013 рік, виходячи з аналізу соціально-економічної ситуації в господарському комплексі міста у 2012 році, міська рад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зяти до відома звіт про виконання програми соціально-економічного та культурного розвитку міста Павлоград за 2012 рік (додаток 1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Затвердити програму соціально-економічного та культурного розвитку міста Павлоград на 2013 рік (додаток 2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3. Затвердити перелік міських програм міста Павлоград на 2013 рік (додаток 3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4. Затвердити розподіл відповідальних за виконання програми соціально-економічного та культурного розвитку м. Павлоград на 2013 рік (додаток 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 Керівникам структурних підрозділів міської ради надати до 10 січня 2014 року для узагальнення до відділу з економічних питань інформацію про виконання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міських цільових програм за рік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6. Рекомендувати керівникам підприємств усіх форм власності щомісяця надавати до відділу з економічних питань міської рад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 23 числа поточного місяця очікувані показники по обсягам промислової продукції за місяць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 12 числа місяця, наступного за звітним, звіт про основні економічні показники підприємства за формою, згідно з додат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0"/>
          <w:lang w:val="uk-UA"/>
        </w:rPr>
      </w:pPr>
      <w:r>
        <w:rPr>
          <w:rFonts w:cs="Times New Roman" w:ascii="Times New Roman" w:hAnsi="Times New Roman"/>
          <w:sz w:val="26"/>
          <w:szCs w:val="2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2</w:t>
      </w:r>
    </w:p>
    <w:p>
      <w:pPr>
        <w:pStyle w:val="TextBody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"/>
        <w:keepNext w:val="false"/>
        <w:widowControl/>
        <w:tabs>
          <w:tab w:val="clear" w:pos="709"/>
          <w:tab w:val="left" w:pos="720" w:leader="none"/>
          <w:tab w:val="left" w:pos="1134" w:leader="none"/>
        </w:tabs>
        <w:suppressAutoHyphens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7. Відповідальність за виконання даного рішення покласти на заступника міського голови з питань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діяльності виконавчих органів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ихонова В.М.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</w:r>
    </w:p>
    <w:p>
      <w:pPr>
        <w:pStyle w:val="Subtitl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8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>Контроль за виконанням даного рішення покласти на постійну депутатську комісію з питань планування бюджету, фінансів та економічних реформ (голова –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Свічинський</w:t>
      </w:r>
      <w:r>
        <w:rPr>
          <w:rFonts w:cs="Times New Roman" w:ascii="Times New Roman" w:hAnsi="Times New Roman"/>
          <w:i w:val="false"/>
          <w:sz w:val="26"/>
          <w:szCs w:val="26"/>
          <w:lang w:val="uk-UA"/>
        </w:rPr>
        <w:t xml:space="preserve"> В.В.)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                                                                 І.С.Метелиц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итання винесено на розгляд ради згідно з розпорядженням міського голови № ______ від 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підготува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чальник відділу </w:t>
      </w: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>з економічних питань</w:t>
        <w:tab/>
        <w:tab/>
        <w:t xml:space="preserve">   </w:t>
        <w:tab/>
        <w:tab/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Т.А.Штон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ішення завізували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Є.В. Аматов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постійної депутатської комісії з пит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ланування бюджету, фінансі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економічних реформ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В.Свічинський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діяльності виконавчих органів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М.Тихонов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.В. Роїк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юридичного відділу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.І.Ялинний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29" w:right="425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Bookman Old Style" w:hAnsi="Bookman Old Style" w:eastAsia="Lucida Sans Unicode" w:cs="Tahoma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0:12:00Z</dcterms:created>
  <dc:creator>analiz2</dc:creator>
  <dc:description/>
  <cp:keywords/>
  <dc:language>en-US</dc:language>
  <cp:lastModifiedBy>analiz2</cp:lastModifiedBy>
  <cp:lastPrinted>2012-12-21T10:10:00Z</cp:lastPrinted>
  <dcterms:modified xsi:type="dcterms:W3CDTF">2012-12-21T08:10:00Z</dcterms:modified>
  <cp:revision>22</cp:revision>
  <dc:subject/>
  <dc:title/>
</cp:coreProperties>
</file>