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Додаток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5</w:t>
      </w:r>
    </w:p>
    <w:p>
      <w:pPr>
        <w:pStyle w:val="Normal"/>
        <w:tabs>
          <w:tab w:val="clear" w:pos="708"/>
          <w:tab w:val="left" w:pos="5220" w:leader="none"/>
        </w:tabs>
        <w:ind w:left="6300" w:hanging="0"/>
        <w:rPr>
          <w:color w:val="000000"/>
          <w:lang w:val="uk-UA"/>
        </w:rPr>
      </w:pPr>
      <w:r>
        <w:rPr>
          <w:lang w:val="uk-UA"/>
        </w:rPr>
        <w:t xml:space="preserve">до рішення сесії </w:t>
      </w:r>
      <w:r>
        <w:rPr>
          <w:color w:val="000000"/>
          <w:lang w:val="uk-UA"/>
        </w:rPr>
        <w:t xml:space="preserve">міської ради </w:t>
      </w:r>
    </w:p>
    <w:p>
      <w:pPr>
        <w:pStyle w:val="Normal"/>
        <w:tabs>
          <w:tab w:val="clear" w:pos="708"/>
          <w:tab w:val="left" w:pos="5220" w:leader="none"/>
        </w:tabs>
        <w:ind w:left="6300" w:hanging="0"/>
        <w:rPr>
          <w:color w:val="000000"/>
          <w:lang w:val="uk-UA"/>
        </w:rPr>
      </w:pPr>
      <w:r>
        <w:rPr>
          <w:lang w:val="uk-UA"/>
        </w:rPr>
        <w:t>від _________  № _________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Основні показники  економічного і соціального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розвитку ______________________  за січень - __________ 2013 р.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</w:t>
      </w:r>
      <w:r>
        <w:rPr>
          <w:bCs/>
          <w:sz w:val="18"/>
          <w:szCs w:val="18"/>
          <w:lang w:val="uk-UA"/>
        </w:rPr>
        <w:t>підприємство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(форму надавати в міськвиконком щомісяця до 12 числа)</w:t>
      </w:r>
    </w:p>
    <w:tbl>
      <w:tblPr>
        <w:tblW w:w="96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992"/>
        <w:gridCol w:w="993"/>
        <w:gridCol w:w="992"/>
        <w:gridCol w:w="1134"/>
        <w:gridCol w:w="990"/>
      </w:tblGrid>
      <w:tr>
        <w:trPr>
          <w:tblHeader w:val="true"/>
          <w:trHeight w:val="18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ин. вимір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актично з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%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 попере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яц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актично з початку року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в % до відповідного періоду минуло-го року</w:t>
            </w:r>
          </w:p>
        </w:tc>
      </w:tr>
      <w:tr>
        <w:trPr>
          <w:tblHeader w:val="true"/>
          <w:trHeight w:val="1051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ний місяц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передній місяц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виробництва промислової продукції (робіт, послуг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реалізованої  промислової продукції (робіт, послуг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 основних видів промислової продук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відповідні одини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своєно нових видів продукції в поточному році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облікова кількість усіх працівників в еквіваленті повної зайнятост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онд оплати праці усіх праців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податку з доходів фізичних осіб, що відрахована з фонду оплати праці усі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ньооблікова кількість штатних працівник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 оплати праці штатни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аробітна плата працівників в еквіваленті повної зайнято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місячна заробітна плата            штатних праці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, які перебували у відпустках з дозволу та ініціативи 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ацівників, які працювали у режимі скороченого робочого дня, тиж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ількість створених нових робочих міс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ума заборгованості із виплати заробітної пла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таном на </w:t>
            </w:r>
            <w:r>
              <w:rPr>
                <w:bCs/>
                <w:sz w:val="22"/>
                <w:szCs w:val="22"/>
                <w:lang w:val="uk-UA"/>
              </w:rPr>
              <w:t>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вироблених послуг у діючих цінах без ПДВ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  <w:t>(для підприємств, які надають звіт в органи статистики за формою № 1-послуг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бсяг реалізованих послуг (включаючи ПД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Cs/>
                <w:sz w:val="22"/>
                <w:szCs w:val="22"/>
                <w:lang w:val="uk-UA"/>
              </w:rPr>
              <w:t xml:space="preserve">з них: реалізовано послуг населенн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роздрібного товарообороту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uk-UA"/>
              </w:rPr>
              <w:t xml:space="preserve">(для підприємств, які надають звіт в органи статистики про товарооборот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в т.ч. товарооборот громадського харч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інвестицій в основний капітал (капітальні вкладення) за рахунок усіх джерел фінансува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.ч.: виробничого призна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sz w:val="22"/>
                <w:szCs w:val="22"/>
                <w:lang w:val="uk-UA"/>
              </w:rPr>
              <w:t>невиробничого призна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ведення в дію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і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п.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 са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яг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експорту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.ч. експорт тов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в т.ч. за товарною структур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10" w:hanging="0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10" w:hanging="0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sz w:val="22"/>
                <w:szCs w:val="22"/>
              </w:rPr>
              <w:t>експорт 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яг імпорту,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.ч. імпорт тов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в т.ч. за товарною структур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sz w:val="22"/>
                <w:szCs w:val="22"/>
              </w:rPr>
              <w:t>імпорт по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яг прямих іноземних інвестицій по наростаючому підсумку - 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с.д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інансові результати від звичайної діяльності до оподаткування на кінець звітного період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18"/>
                <w:lang w:val="uk-UA"/>
              </w:rPr>
            </w:pPr>
            <w:r>
              <w:rPr>
                <w:bCs/>
                <w:sz w:val="18"/>
                <w:lang w:val="uk-UA"/>
              </w:rPr>
              <w:t>відповід. період мин.року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приб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зби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приб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зби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ебіторська заборгованість </w:t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станом на 01_______________201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з неї простроч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редиторська заборгованість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аном на 01_______________2013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>з  неї простроч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Bookman Old Style" w:hAnsi="Bookman Old Style" w:cs="Bookman Old Style"/>
          <w:b/>
          <w:b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sz w:val="20"/>
          <w:szCs w:val="20"/>
          <w:lang w:val="uk-UA"/>
        </w:rPr>
        <w:t xml:space="preserve">Примітка: таблицю заповнювати згідно даних статистичної звітності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>Керівник   ________________                                                                           /підпис/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>виконавець _________________</w:t>
      </w:r>
    </w:p>
    <w:p>
      <w:pPr>
        <w:pStyle w:val="Normal"/>
        <w:rPr/>
      </w:pPr>
      <w:r>
        <w:rPr>
          <w:sz w:val="22"/>
          <w:lang w:val="uk-UA"/>
        </w:rPr>
        <w:t>телефон       _________________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Секретар міської ради                                                                                  Є.В.Аматов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7:51:00Z</dcterms:created>
  <dc:creator>Экономика</dc:creator>
  <dc:description/>
  <cp:keywords/>
  <dc:language>en-US</dc:language>
  <cp:lastModifiedBy>analiz2</cp:lastModifiedBy>
  <cp:lastPrinted>2012-12-20T16:31:00Z</cp:lastPrinted>
  <dcterms:modified xsi:type="dcterms:W3CDTF">2012-12-20T14:31:00Z</dcterms:modified>
  <cp:revision>16</cp:revision>
  <dc:subject/>
  <dc:title>Додаток  6</dc:title>
</cp:coreProperties>
</file>