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43" w:hanging="0"/>
        <w:rPr/>
      </w:pPr>
      <w:r>
        <w:rPr>
          <w:sz w:val="24"/>
          <w:szCs w:val="24"/>
          <w:lang w:val="uk-UA"/>
        </w:rPr>
        <w:t xml:space="preserve">Додаток 4 </w:t>
      </w:r>
    </w:p>
    <w:p>
      <w:pPr>
        <w:pStyle w:val="Normal"/>
        <w:ind w:left="5670" w:right="43" w:hanging="0"/>
        <w:rPr/>
      </w:pPr>
      <w:r>
        <w:rPr>
          <w:sz w:val="24"/>
          <w:szCs w:val="24"/>
          <w:lang w:val="uk-UA"/>
        </w:rPr>
        <w:t>до рішення сесії міської ради</w:t>
      </w:r>
    </w:p>
    <w:p>
      <w:pPr>
        <w:pStyle w:val="Normal"/>
        <w:ind w:left="5670" w:right="4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_________  № _________</w:t>
      </w:r>
    </w:p>
    <w:p>
      <w:pPr>
        <w:pStyle w:val="Normal"/>
        <w:ind w:left="5670" w:right="4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18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ПОДІЛ ВІДПОВІДАЛЬНИХ </w:t>
      </w:r>
    </w:p>
    <w:p>
      <w:pPr>
        <w:pStyle w:val="Normal"/>
        <w:spacing w:lineRule="atLeast" w:line="18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виконання програми соціально-економічного та культурного розвитку міста Павлоград на 2013 рік</w:t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3"/>
        <w:gridCol w:w="226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і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5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ці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0" w:after="0"/>
              <w:ind w:left="3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. Загальні поло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хонов В.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онда Т.А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0" w:after="0"/>
              <w:ind w:left="3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2. Головна мета і  пріоритети економічного і соціального розвитку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шина А.О.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хонов В.М.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  <w:lang w:val="uk-UA"/>
              </w:rPr>
              <w:t>Шуліка О.О.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бова А.В.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  <w:lang w:val="uk-UA"/>
              </w:rPr>
              <w:t xml:space="preserve">Остренко С.А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 міської ради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0" w:after="0"/>
              <w:ind w:left="3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. Шляхи розв’язання головних проблем соціально-економічного розвитку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шина А.О.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хонов В.М.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уліка О.О.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бова А.В.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ренко С.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и структурних підрозділів міської ради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0" w:after="0"/>
              <w:ind w:left="3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. Фінансові ресурси. Податково-бюджетна діяль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шина А.О., Тихонов В.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їк Р.В.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елудько О.А. (за згодою),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шнякова О.О., Дейнеженко Ю.С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0" w:after="0"/>
              <w:ind w:left="3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. Підвищення стандартів жи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1. Зайнятість населення та ринок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хонов В.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шина А.В.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валенко А.В.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2. Грошові доходи населення та заробітна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хонов В.М.,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онда Т.А.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шина А.В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5.3. Пенсійне забезпечення та соціальне страх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уліка О.О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бровницька Л.В. Морозова Н.М.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 Соціальне забезпе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уліка О.О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бровницька Л.В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5. Житлове будів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шина А.О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сик О.В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 Житлово-комунальн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шина А.О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йнеженко Ю.С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7. Споживчі товари та послуги, захист прав споживач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хонов В.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сочкіна С.М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8. Охорона навколишнього природн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шина А.О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йнеженко Ю.С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2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5.9. Охорона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хонов В.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шина А.В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.10. Техногенна безпе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шина А.О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якін В.Ю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0" w:after="0"/>
              <w:ind w:left="3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.11. Транспорт і зв’яз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бова А.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ач С.І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0" w:after="0"/>
              <w:ind w:left="3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. Гуманітарна сф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 Охорона здоров’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уліка О.О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щеєва Є.І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2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6.2. Осві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уліка О.О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ипчук О.Б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0" w:after="0"/>
              <w:ind w:left="3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3.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уліка О.О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манова І.М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4. Фізична культура та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ренко С.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гін О.П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5. Підтримка сімей, дітей та молоді</w:t>
            </w:r>
          </w:p>
          <w:p>
            <w:pPr>
              <w:pStyle w:val="TextBodyIndent"/>
              <w:spacing w:lineRule="exact" w:line="220" w:before="0" w:after="0"/>
              <w:ind w:left="3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ренко С.А. ШулікаО.О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гін О.П.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ига В.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0" w:after="0"/>
              <w:ind w:left="3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.Поліпшення бізнес-клімату та залучення інвестиц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1. Підтримка малого і середнього бізнесу</w:t>
            </w:r>
          </w:p>
          <w:p>
            <w:pPr>
              <w:pStyle w:val="TextBodyIndent"/>
              <w:spacing w:lineRule="exact" w:line="220" w:before="0" w:after="0"/>
              <w:ind w:left="3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хонов В.М.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сочкіна С.М.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деберя Л.І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.2. Інвестиційна діяльність</w:t>
            </w:r>
          </w:p>
          <w:p>
            <w:pPr>
              <w:pStyle w:val="TextBodyIndent"/>
              <w:spacing w:lineRule="exact" w:line="220" w:before="0" w:after="0"/>
              <w:ind w:left="3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хонов В.М.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деберя Л.І.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онда Т.А.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шнякова О.О. 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сик О.В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0" w:after="0"/>
              <w:ind w:left="3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3. Зовнішньоекономічна діяль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хонов В.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онда Т.А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0" w:after="0"/>
              <w:ind w:left="34" w:hanging="0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.Розвиток реального сектору економі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1. Промислов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хонов В.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онда Т.А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.2. Розвиток земельних віднос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хонов В.М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шнякова О.О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.3. Паливно-енергетичний комплекс та енергозбере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шина А.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йнеженко Ю.С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4. Управління об’єктами комунальної влас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шина А.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бенюк В.П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0" w:after="0"/>
              <w:ind w:left="34" w:hanging="0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. Підвищення якості та вдосконалення державного управлі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ябова А.В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ва О.І.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єзніков О.Б.</w:t>
            </w:r>
          </w:p>
        </w:tc>
      </w:tr>
    </w:tbl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spacing w:lineRule="auto" w:line="192"/>
        <w:ind w:right="43" w:hanging="0"/>
        <w:rPr/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   Є.В.Ама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  <w:lang w:val="uk-UA"/>
    </w:rPr>
  </w:style>
  <w:style w:type="paragraph" w:styleId="3">
    <w:name w:val="Основной текст 3"/>
    <w:basedOn w:val="Normal"/>
    <w:qFormat/>
    <w:pPr>
      <w:widowControl w:val="false"/>
      <w:ind w:right="-1" w:hanging="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rFonts w:ascii="Bookman Old Style" w:hAnsi="Bookman Old Style" w:cs="Bookman Old Style"/>
      <w:b/>
      <w:bCs/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9:19:00Z</dcterms:created>
  <dc:creator>Чуйко </dc:creator>
  <dc:description/>
  <cp:keywords/>
  <dc:language>en-US</dc:language>
  <cp:lastModifiedBy>analiz2</cp:lastModifiedBy>
  <cp:lastPrinted>2010-12-25T09:50:00Z</cp:lastPrinted>
  <dcterms:modified xsi:type="dcterms:W3CDTF">2012-12-21T08:00:00Z</dcterms:modified>
  <cp:revision>12</cp:revision>
  <dc:subject/>
  <dc:title>Додаток 1</dc:title>
</cp:coreProperties>
</file>