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16875952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(28 сесія   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VI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 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РІШЕННЯ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від “____”  __________2012 р.</w:t>
        <w:tab/>
        <w:tab/>
        <w:tab/>
        <w:tab/>
        <w:tab/>
        <w:t>№________</w:t>
      </w:r>
    </w:p>
    <w:p>
      <w:pPr>
        <w:pStyle w:val="Normal"/>
        <w:rPr>
          <w:rFonts w:ascii="Times New Roman" w:hAnsi="Times New Roman" w:cs="Tahoma"/>
          <w:b/>
          <w:b/>
          <w:bCs/>
          <w:sz w:val="24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24"/>
          <w:szCs w:val="32"/>
          <w:lang w:val="uk-UA" w:eastAsia="zxx" w:bidi="zxx"/>
        </w:rPr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Про надання  згоди</w:t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ab/>
        <w:t>Згідно із ст. 25, ч.1 ст.59  Закону України «Про місцеве самоврядування в Україні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”, ст. 7 Закону України «Про залізничний транспорт» у зв’язку із листом від 15.05.2012 №36/231 відокремленого структурного підрозділу «Дніпропетровська дирекція залізничних перевезень» ДП «Придніпровська залізниця» щодо закриття станції Павлоград – 1 для проведення вантажних операцій,  </w:t>
      </w:r>
    </w:p>
    <w:p>
      <w:pPr>
        <w:pStyle w:val="Normal"/>
        <w:ind w:firstLine="708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ind w:firstLine="708"/>
        <w:jc w:val="center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ВИРІШИЛА:</w:t>
      </w:r>
    </w:p>
    <w:p>
      <w:pPr>
        <w:pStyle w:val="Normal"/>
        <w:ind w:left="15" w:firstLine="810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ind w:firstLine="855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1. Відмовити у наданні згоди державному підприємству «Придніпровська залізниця» на закриття станції Павлоград - 1 для проведення вантажних операцій по §5 (прийом і видача вантажів в універсальних контейнерах масою брутто 3,3 (5) та 5,5 (6) т на станціях).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zxx" w:bidi="zxx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>І.С. Метелиц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706" w:gutter="0" w:header="0" w:top="300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b w:val="false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4z2">
    <w:name w:val="WW8Num14z2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2">
    <w:name w:val="WW8Num26z2"/>
    <w:qFormat/>
    <w:rPr>
      <w:b w:val="false"/>
    </w:rPr>
  </w:style>
  <w:style w:type="character" w:styleId="WW8Num29z0">
    <w:name w:val="WW8Num29z0"/>
    <w:qFormat/>
    <w:rPr>
      <w:rFonts w:cs="Tahoma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6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Style7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44:00Z</dcterms:created>
  <dc:creator>ruk9</dc:creator>
  <dc:description/>
  <cp:keywords/>
  <dc:language>en-US</dc:language>
  <cp:lastModifiedBy>apps2</cp:lastModifiedBy>
  <cp:lastPrinted>2012-11-01T15:02:00Z</cp:lastPrinted>
  <dcterms:modified xsi:type="dcterms:W3CDTF">2012-12-10T07:58:00Z</dcterms:modified>
  <cp:revision>2</cp:revision>
  <dc:subject/>
  <dc:title> </dc:title>
</cp:coreProperties>
</file>