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24563644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8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«____»________2012 р.</w:t>
        <w:tab/>
        <w:tab/>
        <w:tab/>
        <w:tab/>
        <w:tab/>
        <w:t>№________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10 та п.8 ст.19  Закону України “Про регулювання містобудівної діяльності», п. 42 ч.1 ст. 26 Закону України “Про місцеве самоврядування”, ч. 4 Наказу Міністерства регіонального розвитку, будівництва та житлово-комунального господарства України від 16.11.2011 року №290 “Про затвердження Порядку розроблення містобудівної документації” розглянувши заяву приватного підприємства фірми “Ділайн”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1. Надати дозвіл виконавчому комітету Павлоградської міської ради на розробку проекту детального плану території кварталу обмеженого вулицями: Червона, Дніпровська та територією смуги  відводу </w:t>
      </w:r>
      <w:r>
        <w:rPr>
          <w:szCs w:val="26"/>
        </w:rPr>
        <w:t>ДП «Придніпровська залізниця»</w:t>
      </w:r>
      <w:r>
        <w:rPr/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Приватне підприємство фірму “Ділайн”  залучити до фінансування розробки проекту детального плану території квартал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5:00Z</dcterms:created>
  <dc:creator>Mr.Tsiganoff</dc:creator>
  <dc:description/>
  <cp:keywords/>
  <dc:language>en-US</dc:language>
  <cp:lastModifiedBy>apps2</cp:lastModifiedBy>
  <cp:lastPrinted>2012-05-21T14:29:00Z</cp:lastPrinted>
  <dcterms:modified xsi:type="dcterms:W3CDTF">2012-12-10T07:57:00Z</dcterms:modified>
  <cp:revision>60</cp:revision>
  <dc:subject/>
  <dc:title> </dc:title>
</cp:coreProperties>
</file>