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5269102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2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міського бюджету за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липень - жовтень 2012 року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9.12.2011р. № 455-18/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uk-UA"/>
        </w:rPr>
        <w:t>І “Про   міський бюджет на 2012 рік“ пункт 12,13  міська рада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Затвердити розпорядження міського голови про перерозподіл бюджетних призначень за функціональною та економічною класифікацією бюджету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10116</w:t>
      </w:r>
      <w:r>
        <w:rPr>
          <w:rFonts w:cs="Bookman Old Style" w:ascii="Bookman Old Style" w:hAnsi="Bookman Old Style"/>
          <w:lang w:val="uk-UA"/>
        </w:rPr>
        <w:t xml:space="preserve"> „Органи місцевого самоврядування” розпорядження від 11.07.2012р. №262-р, від 11.07.2012р. №263-р, від 23.07.2012р. №272-р, від 08.08.2012р. №296-р, від 13.08.2012р. №304-р; від 06.09.2012р. №327-р, від 24.10.2012р. №375-р, від 24.10.2012р. №376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70000</w:t>
      </w:r>
      <w:r>
        <w:rPr>
          <w:rFonts w:cs="Bookman Old Style" w:ascii="Bookman Old Style" w:hAnsi="Bookman Old Style"/>
          <w:lang w:val="uk-UA"/>
        </w:rPr>
        <w:t xml:space="preserve"> „Освіта” розпорядження від 10.07.2012р. №260-р, від 17.07.2012р. №267-р, від 23.07.2012р. №272-р, від 09.08.2012р. №300-р, від 30.08.2012р. №319-р; від 10.09.2012р. №333-р, від 28.09.2012р. №348-р, від 10.10.2012р. №365-р, від 16.10.2012р. №363-р., від 22.10.2012р. №371-р, від 22.10.2012р. №373-р, від 24.10.2012р. №375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90000</w:t>
      </w:r>
      <w:r>
        <w:rPr>
          <w:rFonts w:cs="Bookman Old Style" w:ascii="Bookman Old Style" w:hAnsi="Bookman Old Style"/>
          <w:lang w:val="uk-UA"/>
        </w:rPr>
        <w:t xml:space="preserve"> „Соціальний захист та соціальне забезпечення” розпорядження від 25.06.2012р. №242-р, від 27.06.2012р. №246-р, 06.07.2012р. №253-р, від 11.07.2012р. №265-р, від 24.07.2012р. №278-р, від 31.07.2012р. №287-р, від 02.08.2012р. №290-р, від 08.08.2012р. №295-р, від 09.08.2012р. №298-р, від 30.08.2012р. №319/1-р, від 07.09.2012р. №329-р, від 11.09.2012р. №334-р, від 12.09.2012р. № 335-р, від 24.09.2012р. №341-р, від 28.09.2012р. №348-р, від 09.10.2012р. №358-р, від 24.10.2012р. №377-р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  КФК 100000 </w:t>
      </w:r>
      <w:r>
        <w:rPr>
          <w:rFonts w:cs="Bookman Old Style" w:ascii="Bookman Old Style" w:hAnsi="Bookman Old Style"/>
          <w:sz w:val="26"/>
          <w:szCs w:val="26"/>
          <w:lang w:val="uk-UA"/>
        </w:rPr>
        <w:t>«Житлово-комунальне господарство» розпорядження від 07.08.2012р. №293-р, від 16.10.2012р. № 364-р.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30000 </w:t>
      </w:r>
      <w:r>
        <w:rPr>
          <w:rFonts w:cs="Bookman Old Style" w:ascii="Bookman Old Style" w:hAnsi="Bookman Old Style"/>
          <w:lang w:val="uk-UA"/>
        </w:rPr>
        <w:t>«Фізична культура і спорт»  розпорядження від 23.07.2012р. №272-р; від 24.10.2012р. №375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170000</w:t>
      </w:r>
      <w:r>
        <w:rPr>
          <w:rFonts w:cs="Bookman Old Style" w:ascii="Bookman Old Style" w:hAnsi="Bookman Old Style"/>
          <w:lang w:val="uk-UA"/>
        </w:rPr>
        <w:t xml:space="preserve"> «Транспорт, дорожнє господарство, зв’язок, телекомунікації та інформатика» розпорядження від 11.07.2012р. №265-р, від 11.09.2012р. №334-р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КФК 180409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«Внески органів влади Автономної Республіки Крим та оранів місцевого самоврядування» від 06.09.2012р. №328-р; 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240000</w:t>
      </w:r>
      <w:r>
        <w:rPr>
          <w:rFonts w:cs="Bookman Old Style" w:ascii="Bookman Old Style" w:hAnsi="Bookman Old Style"/>
          <w:lang w:val="uk-UA"/>
        </w:rPr>
        <w:t xml:space="preserve"> „ Цільові фонди” розпорядження від 23.07.2012р.№ 270-р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Організацію за виконанням цього рішення покласти на начальника фінансового управління міської ради Роїк Р.В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Тихонова В.М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Січинський В.В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Heading4"/>
        <w:ind w:left="0" w:firstLine="36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 фінансового                                              Р.В.Роїк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правління міської ради                                                       </w:t>
      </w:r>
    </w:p>
    <w:p>
      <w:pPr>
        <w:pStyle w:val="Normal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Є.В. Аматов</w:t>
      </w:r>
    </w:p>
    <w:p>
      <w:pPr>
        <w:pStyle w:val="TextBody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 економічних реформ                                              В.В.Свічинський</w:t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іяльності виконавчих органів ради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О.І.Ялинний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20:00Z</dcterms:created>
  <dc:creator>NegativE</dc:creator>
  <dc:description/>
  <cp:keywords/>
  <dc:language>en-US</dc:language>
  <cp:lastModifiedBy>RTI</cp:lastModifiedBy>
  <cp:lastPrinted>2012-10-29T15:44:00Z</cp:lastPrinted>
  <dcterms:modified xsi:type="dcterms:W3CDTF">2012-10-29T13:48:00Z</dcterms:modified>
  <cp:revision>60</cp:revision>
  <dc:subject/>
  <dc:title>УКРАЇНА</dc:title>
</cp:coreProperties>
</file>