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07582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рийняття розподі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ів та медичного облад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З „Центр первинної 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ї допомоги м.Павлоград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ст. 25, п. 22 ч. 1 ст. 26 Закону України «Про місцеве самоврядування», постанови Кабінету Міністрів України від 05.03.2012 № 204 „Про затвердження Порядку та умов надання у 2012 році субвенції з державного бюджету місцевим бюджетам на підтримку реформування системи охорони здоров”я (придбання медичного автотранспорту, автотранспорту, техніки, інвентарю та медичного обладнання для центрів первинної медичної (медико-санітарної) допомоги) у Вінницькій, Дніпропетровській, Донецькій областях та м.Києві”, рішення Дніпропетровської обласної ради від 19.10.2012р. № 346-1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“Про деякі питання управління майном, що належить до спільної власності територіальних громад сіл, селищ, міст Дніпропетровської області”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се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1 „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огодження на прийняття розподілених легкових автомобілів для КЗ „Центр первинної медико-санітарної допомоги м.Павлограда” від 18.09.2012р. № 694-2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рийняти майно спільної власності територіальних громад сіл, селищ, міст Дніпропетровської області до комунальної власності міста Павлогра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1. Автомобілі (додаток 1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Медичне обладнання та інвентар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Головному лікарю</w:t>
      </w:r>
      <w:r>
        <w:rPr>
          <w:sz w:val="28"/>
          <w:szCs w:val="28"/>
          <w:lang w:val="uk-UA"/>
        </w:rPr>
        <w:t xml:space="preserve"> КЗ „Центр первинної медико-санітарної допомоги м.Павлограда” Дудніковій О.І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розподілені автомобілі, медичне обладнання та інвента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1. Автомобілі ТК-V-21214 МД у кількості 1 одиниця та автомобілі ТК-GL-СК МД у кількості 4 одиниці (додаток 1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Медичне обладнання та інвентар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соціально-культурного розвитку (голова –               Лаппо Н.І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_____ від 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о 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  <w:tab/>
        <w:tab/>
        <w:t xml:space="preserve">                                                         О.О.Гераси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В.В.Свіч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23:00Z</dcterms:created>
  <dc:creator>name</dc:creator>
  <dc:description/>
  <dc:language>en-US</dc:language>
  <cp:lastModifiedBy>name</cp:lastModifiedBy>
  <cp:lastPrinted>2012-07-05T10:55:00Z</cp:lastPrinted>
  <dcterms:modified xsi:type="dcterms:W3CDTF">2012-11-02T14:09:00Z</dcterms:modified>
  <cp:revision>9</cp:revision>
  <dc:subject/>
  <dc:title> </dc:title>
</cp:coreProperties>
</file>