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rFonts w:cs="MS Sans Serif;Arial" w:ascii="MS Sans Serif;Arial" w:hAnsi="MS Sans Serif;Arial"/>
          <w:sz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20760224" r:id="rId2"/>
        </w:objec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Heading3"/>
        <w:ind w:left="-1200" w:hanging="0"/>
        <w:rPr/>
      </w:pPr>
      <w:r>
        <w:rPr/>
        <w:t>ВИКОНАВЧИЙ КОМІТЕТ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ind w:left="-1200" w:hanging="0"/>
        <w:rPr>
          <w:b/>
          <w:b/>
          <w:bCs/>
          <w:sz w:val="32"/>
        </w:rPr>
      </w:pPr>
      <w:r>
        <w:rPr>
          <w:b/>
          <w:bCs/>
          <w:sz w:val="32"/>
        </w:rPr>
        <w:t>Р І Ш Е Н Н Я</w:t>
      </w:r>
    </w:p>
    <w:p>
      <w:pPr>
        <w:pStyle w:val="Normal"/>
        <w:ind w:left="-120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2.2013р.</w:t>
        <w:tab/>
        <w:tab/>
        <w:tab/>
        <w:tab/>
        <w:t xml:space="preserve">                                                      № 97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громадських 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нь щодо врахування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их інтересів під час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ня детальних планів території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істі Павлоград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гідно з ст.25, п.1, ст. 59 Закону України “Про місцеве самоврядування в Україні”, ст.19, 21 Закону України “Про регулювання містобудівної діяльності”, постановою Кабінету Міністрів України від 25.05.2011 року №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рішеннями Павлоградської міської ради від 14.06.2011 року №198-8/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“Про делегування повноважень виконавчому комітету Павлоградської міської ради проведення громадських слухань щодо врахування громадських інтересів під час розроблення проектів містобудівної документації”, від 29.05.2012 №594-22/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“Про дозвіл на розроблення проекту детального плану території”, від 01.08.2012 року №647-23/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“Про дозвіл на розроблення проектів детальних планів території” з метою врахування громадських інтересів під час розроблення детальних планів території у місті Павлоград,  виконком міської ради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 И Р І Ш И В:</w:t>
      </w:r>
    </w:p>
    <w:p>
      <w:pPr>
        <w:pStyle w:val="FR2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FR2"/>
        <w:ind w:left="0" w:right="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вести громадські слухання щодо розгляду проекту детального плану території обмеженого вулицями: </w:t>
      </w:r>
      <w:r>
        <w:rPr>
          <w:rFonts w:cs="Times New Roman" w:ascii="Times New Roman" w:hAnsi="Times New Roman"/>
          <w:sz w:val="28"/>
        </w:rPr>
        <w:t>Горького, Маркса Карла, Шевченко, Полтавська</w:t>
      </w:r>
      <w:r>
        <w:rPr>
          <w:rFonts w:cs="Times New Roman" w:ascii="Times New Roman" w:hAnsi="Times New Roman"/>
          <w:sz w:val="28"/>
          <w:lang w:val="uk-UA"/>
        </w:rPr>
        <w:t xml:space="preserve"> та проекту детального плану території обмеженого вулицями: </w:t>
      </w:r>
      <w:r>
        <w:rPr>
          <w:rFonts w:cs="Times New Roman" w:ascii="Times New Roman" w:hAnsi="Times New Roman"/>
          <w:sz w:val="28"/>
        </w:rPr>
        <w:t>Плеханова, Свердлова, Бабушкіна</w:t>
      </w:r>
      <w:r>
        <w:rPr>
          <w:rFonts w:cs="Times New Roman" w:ascii="Times New Roman" w:hAnsi="Times New Roman"/>
          <w:sz w:val="28"/>
          <w:lang w:val="uk-UA"/>
        </w:rPr>
        <w:t>, Макаренка у місті Павлоград в період з 22.02.2013 року по 22.03.2013 ро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76"/>
        <w:ind w:left="0" w:right="14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ити шляхом розміщення в засобах масової інформації, на офіційному сайті Павлоградської міської ради та розміщення стенду в загальнодоступному місці – приміщенні відділу містобудування та архітектур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spacing w:lineRule="auto" w:line="276"/>
        <w:ind w:left="0" w:right="14" w:firstLine="10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Павлоградської міської ради </w:t>
      </w:r>
      <w:r>
        <w:rPr>
          <w:sz w:val="28"/>
          <w:lang w:val="uk-UA"/>
        </w:rPr>
        <w:t>від 29.05.2012 №594-22/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“Про дозвіл на розроблення проекту детального плану території”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spacing w:lineRule="auto" w:line="276"/>
        <w:ind w:left="0" w:right="14" w:firstLine="10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ішення Павлоградської міської ради від 01.08.2012 року №647-23/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“Про дозвіл на розроблення проектів детальних планів території”;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spacing w:lineRule="auto" w:line="276"/>
        <w:ind w:left="0" w:right="14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ішення Павлоградської міської ради від 14.06.2011 року №198-8/VI «Про делегування повноважень виконавчому комітету Павлоградської міської ради проведення громадських слухань щодо врахування громадських інтересів під час розроблення проектів містобудівної документації”;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spacing w:lineRule="auto" w:line="276"/>
        <w:ind w:left="0" w:right="14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екти детальних планів території. </w:t>
      </w:r>
    </w:p>
    <w:p>
      <w:pPr>
        <w:pStyle w:val="2"/>
        <w:rPr/>
      </w:pPr>
      <w:r>
        <w:rPr/>
        <w:t>3. Затвердити порядок надання та розгляду пропозицій громадськості до  проектів детальних планів території згідно з додатком.</w:t>
      </w:r>
    </w:p>
    <w:p>
      <w:pPr>
        <w:pStyle w:val="Normal"/>
        <w:shd w:fill="FFFFFF" w:val="clear"/>
        <w:spacing w:lineRule="auto" w:line="276"/>
        <w:ind w:right="14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Провести інформаційні заход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76"/>
        <w:ind w:left="0" w:right="14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ня підсумків розгляду пропозицій громадськості провести 22.03.2013 року о 14.00  в міському палаці культури ім. Кірова, за адресою: 51400 Дніпропетровська область м. Павлоград вул. Маркса             Карла, 49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76"/>
        <w:ind w:left="0" w:right="14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ити через засоби масової інформації про початок, строки та порядок процедури розгляду та врахування пропозицій громадськості до проекту детальних планів територ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276"/>
        <w:ind w:left="0" w:right="14" w:firstLine="10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учити відділу містобудування та архітектури (Сасик) разом з розробником (</w:t>
      </w:r>
      <w:r>
        <w:rPr>
          <w:bCs/>
          <w:sz w:val="28"/>
          <w:lang w:val="uk-UA"/>
        </w:rPr>
        <w:t>Державно-кооперативний  проектно-вишукувальний інститут “Дніпроагропроект”</w:t>
      </w:r>
      <w:r>
        <w:rPr>
          <w:b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опрацювати пропозиції громадськості до проекту детальних планів території та оприлюднити результати їх розгляду в засобах масової інформації в строк до 27.03.2013 року.</w:t>
      </w:r>
    </w:p>
    <w:p>
      <w:pPr>
        <w:pStyle w:val="TextBodyIndent"/>
        <w:ind w:right="14" w:firstLine="1080"/>
        <w:rPr/>
      </w:pPr>
      <w:r>
        <w:rPr/>
        <w:t xml:space="preserve">6. Координацію роботи по виконанню даного рішення покласти на начальника відділу містобудування та архітектури, головного архітектора міста Сасика О.В., контроль - на першого заступника міського голови Вершину А.О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Міський голова                                                                               І.С.Метелиц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Додаток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 13.02.2013   № 97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right="14" w:firstLine="7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та розгляду пропозицій від громадськості до проектів детальних планів території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spacing w:lineRule="auto" w:line="276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позиції надаються до виконавчого комітету Павлоградської міської ради за адресою: 51400 Дніпропетровська область м. Павлоград вул.Леніна,95.  </w:t>
      </w:r>
    </w:p>
    <w:p>
      <w:pPr>
        <w:pStyle w:val="Normal"/>
        <w:shd w:fill="FFFFFF" w:val="clear"/>
        <w:spacing w:lineRule="auto" w:line="276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позиції подаються   громадянами   у   письмовому  вигляді  із  зазначенням  прізвища,  ім'я  та  по  батькові,  місця  проживання,   особистим підписом.</w:t>
      </w:r>
    </w:p>
    <w:p>
      <w:pPr>
        <w:pStyle w:val="Normal"/>
        <w:shd w:fill="FFFFFF" w:val="clear"/>
        <w:spacing w:lineRule="auto" w:line="276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позиції повинні  містити  обґрунтування  з  урахуванням вимог законодавства, будівельних норм, державних стандартів та правил. </w:t>
      </w:r>
    </w:p>
    <w:p>
      <w:pPr>
        <w:pStyle w:val="Normal"/>
        <w:shd w:fill="FFFFFF" w:val="clear"/>
        <w:spacing w:lineRule="auto" w:line="276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позиції до проектів  містобудівної  документації  мають 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 подавати: 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) повнолітні  дієздатні  фізичні  особи,  які  проживають на території міста Павлограда; 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) юридичні особи,  об'єкти нерухомого майна яких розташовані на   території міста Павлограда;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власники та користувачі земельних ділянок, розташованих на території міста;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) представники органів самоорганізації населення, діяльність яких поширюється на території міста; </w:t>
      </w:r>
    </w:p>
    <w:p>
      <w:pPr>
        <w:pStyle w:val="TextBodyIndent"/>
        <w:ind w:right="14" w:hanging="0"/>
        <w:rPr/>
      </w:pPr>
      <w:r>
        <w:rPr/>
        <w:t xml:space="preserve">     </w:t>
      </w:r>
      <w:r>
        <w:rPr/>
        <w:t>5) народні депутати України,  депутати  Павлоградської міської ради.</w:t>
      </w:r>
    </w:p>
    <w:p>
      <w:pPr>
        <w:pStyle w:val="Normal"/>
        <w:shd w:fill="FFFFFF" w:val="clear"/>
        <w:spacing w:lineRule="auto" w:line="276"/>
        <w:ind w:right="14" w:hanging="0"/>
        <w:jc w:val="both"/>
        <w:rPr/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 Пропозиції, подані особами, не визначеними пунктом 4 цього Порядку,  або  подані  після  завершення строку проведення громадських обговорень, залишаються без розгляду. </w:t>
      </w:r>
    </w:p>
    <w:p>
      <w:pPr>
        <w:pStyle w:val="3"/>
        <w:rPr/>
      </w:pPr>
      <w:r>
        <w:rPr/>
        <w:t xml:space="preserve">          </w:t>
      </w:r>
      <w:r>
        <w:rPr/>
        <w:t xml:space="preserve">6. Відділ містобудування та архітектури разом з розробником детального плану території розглядає та  узагальнює пропозицій громадськості. За результатами   розгляду   пропозицій   заявнику  надається відповідь про їх врахування або обґрунтована відмова. </w:t>
      </w:r>
    </w:p>
    <w:p>
      <w:pPr>
        <w:pStyle w:val="3"/>
        <w:rPr/>
      </w:pPr>
      <w:r>
        <w:rPr/>
        <w:t xml:space="preserve">            </w:t>
      </w:r>
      <w:r>
        <w:rPr/>
        <w:t>7. У разі  наявності  пропозицій  громадськості,   рішення   про врахування яких розробник і відділ містобудування та архітектури не можуть прийняти самостійно або мають місце спірні питання,  відділ містобудування та архітектури звертається до виконавчого комітету для прийняття рішення  про  утворення  погоджувальної  комісії.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Заступник міського голови – 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</w:rPr>
        <w:t xml:space="preserve">керуючий справами виконкому                                                          А.В.Рябова    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00" w:hanging="0"/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276"/>
      <w:ind w:right="14" w:firstLine="725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76"/>
      <w:ind w:right="14" w:firstLine="10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13:00Z</dcterms:created>
  <dc:creator>Ирина Георгиевна</dc:creator>
  <dc:description/>
  <dc:language>en-US</dc:language>
  <cp:lastModifiedBy>Архитектура</cp:lastModifiedBy>
  <cp:lastPrinted>2013-02-05T10:11:00Z</cp:lastPrinted>
  <dcterms:modified xsi:type="dcterms:W3CDTF">2013-02-20T07:01:00Z</dcterms:modified>
  <cp:revision>55</cp:revision>
  <dc:subject/>
  <dc:title> </dc:title>
</cp:coreProperties>
</file>