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32100</wp:posOffset>
            </wp:positionH>
            <wp:positionV relativeFrom="paragraph">
              <wp:posOffset>-53975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 37 сесія  V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ід “____”  ________ 2013 р.</w:t>
        <w:tab/>
        <w:tab/>
        <w:t xml:space="preserve"> </w:t>
        <w:tab/>
        <w:t xml:space="preserve">               №________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створ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використання матеріальних резерв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обігання, ліквідації надзвичайн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ій техногенного і природ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у та їх наслідків у місті Павлоград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– 2016 роки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Згідно п.22 ч.1 ст.26 Закону України «Про місцеве самоврядування в Україні» на виконання п.п.15 п.2 ст.19 Кодексу цивільного захисту, відповідно до постанови Кабінету Міністрів України від 29 березня 2001р № 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</w:t>
      </w:r>
      <w:r>
        <w:rPr>
          <w:szCs w:val="28"/>
        </w:rPr>
        <w:t xml:space="preserve"> (зі змінами та доповненнями)</w:t>
      </w:r>
      <w:r>
        <w:rPr/>
        <w:t xml:space="preserve">, </w:t>
      </w:r>
      <w:r>
        <w:rPr>
          <w:szCs w:val="28"/>
        </w:rPr>
        <w:t>розпорядження голови обласної державної адміністрації від 04.10.2001 року № 390-р «Про створення матеріальних резервів для запобігання, ліквідації надзвичайних ситуацій техногенного і природного характеру та їх наслідків»</w:t>
      </w:r>
      <w:r>
        <w:rPr/>
        <w:t xml:space="preserve"> з метою створення матеріального резерву міста для запобігання та ліквідації надзвичайних ситуацій природного і техногенного характеру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Затвердити Програму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місті Павлограді на 2014-2016 роки (додаток 1) та Перелік заходів і завдань по накопиченню матеріально – технічних засобів щодо створення матеріальних резервів для запобігання та ліквідації надзвичайних ситуацій техногенного і природного характеру та їх наслідків у місті  Павлограді та на об’єктах господарювання міста на 2014-2016 роки (додаток 2).</w:t>
      </w:r>
    </w:p>
    <w:p>
      <w:pPr>
        <w:pStyle w:val="Normal"/>
        <w:widowControl/>
        <w:suppressAutoHyphens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2. Начальнику фінансового управління Роїк Р.В. при формуванні міського бюджету передбачити кошти на виконання даної Програ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360"/>
        <w:jc w:val="both"/>
        <w:rPr/>
      </w:pPr>
      <w:r>
        <w:rPr/>
        <w:t>3. Організаційне забезпечення даного рішення покласти на відділ з питань надзвичайних ситуацій та цивільного захисту населення Павлоградської міської ради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/>
          <w:b w:val="false"/>
          <w:kern w:val="2"/>
          <w:sz w:val="28"/>
          <w:szCs w:val="28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Міський голова</w:t>
        <w:tab/>
        <w:tab/>
        <w:t xml:space="preserve">                                             І.С. Метелиц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Питання винесено на розгляд ради згідно розпорядження міського голови №__________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від</w:t>
      </w:r>
      <w:r>
        <w:rPr>
          <w:sz w:val="20"/>
          <w:szCs w:val="20"/>
          <w:lang w:val="ru-RU"/>
        </w:rPr>
        <w:t xml:space="preserve"> _______</w:t>
      </w:r>
      <w:r>
        <w:rPr>
          <w:sz w:val="20"/>
          <w:szCs w:val="20"/>
        </w:rPr>
        <w:t xml:space="preserve"> року</w:t>
      </w:r>
    </w:p>
    <w:p>
      <w:pPr>
        <w:pStyle w:val="TextBody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889"/>
        <w:gridCol w:w="2992"/>
      </w:tblGrid>
      <w:tr>
        <w:trPr/>
        <w:tc>
          <w:tcPr>
            <w:tcW w:w="46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підготував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з питан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С та ЦЗН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Ю. Белякі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міської ради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.В. Аматов 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стійної  депутатської комісії з питань планування, бюджету, фінансів та економічних рефор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Свічинський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постійної депутатської комісії з питань комунального господарства, будівництва, архітектури та еколог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Ф. Братішкін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М. Тих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управління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В. Рої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ного відділу                                                  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І. Ялинний</w:t>
            </w:r>
          </w:p>
        </w:tc>
      </w:tr>
    </w:tbl>
    <w:p>
      <w:pPr>
        <w:pStyle w:val="TextBody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 сесії міської рад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№ 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ворення і використання матеріальних резервів для запобігання та ліквідації надзвичайних ситуацій техногенного і природного характеру та їх наслідків у місті Павлограді на 2014-2016 ро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я програма спрямована на реалізацію державної політики в сфері захисту населення і територій від надзвичайних ситуацій техногенного та природного характеру здійснюється на принципах пріоритетності завдань, спрямованих на рятування життя та збереження здоров’я людей і довкілля та безумовного надання переваги раціональній та превентивній безпеці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істо Павлоград несе велике навантаження техногенного та природного характер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д природних загроз</w:t>
      </w:r>
      <w:r>
        <w:rPr>
          <w:rFonts w:cs="Times New Roman" w:ascii="Times New Roman" w:hAnsi="Times New Roman"/>
          <w:sz w:val="28"/>
          <w:szCs w:val="28"/>
        </w:rPr>
        <w:t xml:space="preserve"> небезпеку для населення і території міста створюю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гидрометеорологічні явища (ураганний вітер, снігові замети, зливи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топлення повеневими (річковими) вода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території міста протікає 4 річки - Вовча, Самара, Гніздка та Кочерга. В період весняного водопілля можливе підтоплення території міста річковими водами, внаслідок чого в зону підтоплення попадає 151 житловий будинок, де мешкає 0,595 тис. чол. та 2059 садиб з населенням 8,273 тис. чо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випадку прориву Кураховського водосховища можливе затоплення території міста з населенням 69,0 тис. чол., 26,0 км автодоріг, 2 мости,  2 хімічно-небезпечних об’єкти, 46,0 км електромереж. Евакуації буде підлягати до 69,0 тис. чо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ред техногенних загроз</w:t>
      </w:r>
      <w:r>
        <w:rPr>
          <w:rFonts w:cs="Times New Roman" w:ascii="Times New Roman" w:hAnsi="Times New Roman"/>
          <w:sz w:val="28"/>
          <w:szCs w:val="28"/>
        </w:rPr>
        <w:t xml:space="preserve"> найбільшу небезпеку для території і населення міста становля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ідродинамічна небезпе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імічна небезп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жежо-вибухонебезпека</w:t>
      </w:r>
    </w:p>
    <w:p>
      <w:pPr>
        <w:pStyle w:val="TextBody"/>
        <w:shd w:fill="FFFFFF" w:val="clear"/>
        <w:ind w:firstLine="709"/>
        <w:jc w:val="both"/>
        <w:rPr/>
      </w:pPr>
      <w:r>
        <w:rPr>
          <w:color w:val="000000"/>
          <w:szCs w:val="28"/>
          <w:shd w:fill="FFFFFF" w:val="clear"/>
        </w:rPr>
        <w:t xml:space="preserve">На території міста розташовані 2 хімічно-небезпечних об’єкта. Загальна кількість небезпечних речовин на них складає близько 1,078 </w:t>
      </w:r>
      <w:r>
        <w:rPr>
          <w:color w:val="000000"/>
          <w:szCs w:val="28"/>
        </w:rPr>
        <w:t>тон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иторії міста становлять небезпеку 72 пожежо-вибухонебезпечних об’єктів. Загальна кількість небезпечних речовин на них складає більше 49,3 тис. тон. В зону можливого ураження може потрапити населення загальною кількістю до 0,087 тис. чол. та працівники робочих змін підприємств кількістю близько 0,690 тис. чол. Найбільш небезпечними з них є: КП «Павлоградводоканал», КП «Павлоградтеплоенерго», Павлоградське управління по експлуатації газового господарства, ДП НВО «Павлоградський хімічний завод» ДП ВО «Павлоградський механічний завод», ТОВ «Мегадизайн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істі знаходиться 71 потенційно-небезпечних об’єкта. Загальна кількість небезпечних речовин на них складає близько 26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с. тон. В зону можливого ураження можуть потрапити до 41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с. працівників підприємств. Найбільш небезпечними з них є: КП «Павлоградводоканал», КП «Павлоградтеплоенерго», Павлоградське управління по експлуатації газового господарства, ДП НВО «Павлоградський хімічний завод» ДП ВО «Павлоградський механічний завод», ТОВ «Мегадизайн» 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істі знаходиться 14 об’єктів підвищеної небезпеки. Загальна кількість небезпечних речовин на них складає до 1,9 тис. тон. В зону можливого ураження можуть потрапити працівники підприємств кількістю до 2,5 тис. чол. Найбільш небезпечними з них є: КП «Павлоградводоканал», ДП НВО «Павлоградський хімічний завод» ДП ВО «Павлоградський механічний завод», ТОВ «Мегадизайн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езазначене дає підстави зробити висновок, що створення місцевого матеріального резерву та подальше його накопичення є життєво необхідним, оскільки забезпечує матеріальну основу для оперативного проведення першочергових робіт із ліквідації наслідків надзвичайних ситуацій техногенного чи природного характеру, забезпечення зниження матеріальних збитків та зменшення кількості ймовірних людських втра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явність матеріального резерву дозволяє аварійно-відновлювальним силам своєчасно виконати заходи, спрямовані на запобігання, ліквідацію надзвичайних ситуацій, надання термінової допомоги постраждалому населенн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ю основою програми є чинне законодавство Україн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ія Украї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декс цивільного захист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 Президента України від 9.02.2001 року №80 «Про заходи щодо підвищення рівня захисту населення і територій від надзвичайних ситуацій техногенного та природного характеру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а Кабінету Міністрів України від 29.03.2001 року №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танова Кабінету Міністрів України від 4.02. 1999 року  № 1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орядок фінансування робіт із запобігання і ліквідації  надзвичайних ситуацій та їх наслідків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Мета прогр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розробки цієї Програми є забезпечення виконання Кодексу цивільного захисту,  постанови Кабінету Міністрів України від 29.03.2001 року №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, розпорядження голови обласної державної адміністрації від 04.10.2001 року № 390-р «Про створення матеріальних резервів для запобігання, ліквідації надзвичайних ситуацій техногенного і природного характеру та їх наслідків»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іальні резерви для ліквідації наслідків надзвичайних ситуацій техногенного та природного характеру створюються заздалегідь з метою оперативного реагування на надзвичайні ситуації техногенного та природного характеру та надання невідкладної допомоги постраждалому населенн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Основні напрямками реалізації програ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ими напрямками реалізації програми є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ення місцевого матеріального резерву для виконання заходів спрямованих на запобігання, ліквідацію надзвичайних ситуацій техногенного і природного характеру та їх наслідків та надання термінової допомоги постраждалому населенн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ення на підприємствах, в установах та організаціях незалежно від форм власності та підпорядкування об’єктових матеріальних резервів для запобігання, ліквідації надзвичайних ситуацій техногенного і природного характеру та їх наслідків, проведення невідкладних відновлювальних робі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вження роботи по накопиченню матеріальних резервів на підприємствах міста, що вже створили такі резерв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4. Фінансове забезпеченн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, утримання та поповнення резервів здійснюється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евого - за рахунок коштів міського бюджету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'єктового - за рахунок власних коштів підприємств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ення, утримання та поповнення резервів усіх рівнів може здійснюватися також за рахунок добровільних пожертвувань фізичних і юридичних осіб, благодійних організацій та об'єднань громадян, інших не заборонених законодавством джер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за виконанням прогр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з питань НС та ЦЗН  Павлоградської міської ради здійснює методичне керівництво і контроль за створенням, зберіганням, використанням та поповненням місцевого та об'єктових резервів для запобігання, ліквідації надзвичайних ситуацій техногенного і природного характеру та їх наслідкі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чікувані результати прогр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виконання Програми має стати продовження роботи по накопиченню місцевого та об’єктових матеріальних резервів з метою використання їх для проведення невідкладних відновних робіт і заходів, спрямованих на запобігання, ліквідацію надзвичайних ситуацій техногенного і природного характеру та їх наслідків  і надання термінової допомоги постраждалому населенн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Є. В. Ам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даток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до рішення  </w:t>
      </w:r>
      <w:r>
        <w:rPr>
          <w:rFonts w:cs="Times New Roman" w:ascii="Times New Roman" w:hAnsi="Times New Roman"/>
          <w:sz w:val="24"/>
          <w:u w:val="single"/>
        </w:rPr>
        <w:t xml:space="preserve">37 </w:t>
      </w:r>
      <w:r>
        <w:rPr>
          <w:rFonts w:cs="Times New Roman" w:ascii="Times New Roman" w:hAnsi="Times New Roman"/>
          <w:sz w:val="24"/>
        </w:rPr>
        <w:t xml:space="preserve"> сесії міської ради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ід  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  <w:u w:val="single"/>
        </w:rPr>
        <w:t>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ходів і завдань по накопиченню матеріально – технічних засобів щодо створення матеріальних резервів для запобігання та ліквідації надзвичайних ситуацій техногенного і природного характеру та їх наслідків у місті  Павлограді та на об’єктах господарювання міста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2014-2016 рок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320"/>
        <w:gridCol w:w="1260"/>
        <w:gridCol w:w="1710"/>
        <w:gridCol w:w="1711"/>
        <w:gridCol w:w="1711"/>
        <w:gridCol w:w="3312"/>
      </w:tblGrid>
      <w:tr>
        <w:trPr>
          <w:trHeight w:val="4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ходи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інансування грн.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мін виконання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ідповідальний за виконання</w:t>
            </w:r>
          </w:p>
        </w:tc>
      </w:tr>
      <w:tr>
        <w:trPr>
          <w:trHeight w:val="41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4 рі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5 рі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6 рік</w:t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І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ізаційні заход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ротязі виконання Програм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изначення номенклатури та норм накопичення матеріальних резервів (міського та об’єктових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оменклатура та обсяги резерву місцевого та об'єктового рівня підприємств, об'єкти яких увійшли до переліку об'єктів підвищеної небезпеки, погоджуються з постійно діючими органами управління у справах цивільної оборони і затверджуються головами комісій з питань техногенно-екологічної безпеки та надзвичайних ситуацій Дніпропетровської обласної  державної адміністрації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оменклатура та обсяги резерву об'єктового рівня підприємств, об'єкти яких не увійшли до переліку об'єктів підвищеної небезпеки, погоджуються з постійно діючими органами управління у справах цивільної оборони (відділ з питань НС та ЦЗН Павлоградської  міської ради) і затверджуються головою комісій з питань техногенно-екологічної безпеки та надзвичайних ситуацій Павлоградської  міської ради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іський голова, відділ з питань НС та ЦЗН Павлоградської міської ради, керівники підприємств, установ, організаці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изначення місць розміщення місцевого та об’єктових матеріальних резерв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зерви розміщуються на об’єктах, призначених або пристосованих для їх зберігання, а також на складах і базах підприємств за рішення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цевий резерв – міського голови 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’єктові резерви – керівників суб’єктів господарської діяльності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іський голова, відділ з питань НС та ЦЗН Павлоградської міської ради, керівники підприємств, установ, організаці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ворення умов щодо зберігання матеріальних цінносте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берігання та облік резервів здійснюється згідно з нормативно-правовими актами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ідділ з питань НС та ЦЗН Павлоградської міської ради, керівники підприємств, установ, організаці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творення місцевого та об’єктових матеріальних резерв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орення, утримання та поповнення резервів здійснюєть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ісцевий – за рахунок коштів міського бюджет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’єктових – за рахунок власних коштів суб’єктів господарської діяльності.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іський голова, відділ з питань НС та ЦЗН Павлоградської міської ради, керівники підприємств, установ, організаці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І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ходи по накопиченню місцевого матеріального резер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4 рі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5 рі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16 рі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Будівельні матеріали</w:t>
            </w:r>
            <w:r>
              <w:rPr>
                <w:rFonts w:cs="Times New Roman" w:ascii="Times New Roman" w:hAnsi="Times New Roman"/>
                <w:sz w:val="24"/>
              </w:rPr>
              <w:t xml:space="preserve"> (шифер, руберойд, дошка, брус та інш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3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00,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ідділ з питань НС та ЦЗН Павлоградської міської рад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аливно-мастильні матеріали </w:t>
            </w:r>
            <w:r>
              <w:rPr>
                <w:rFonts w:cs="Times New Roman" w:ascii="Times New Roman" w:hAnsi="Times New Roman"/>
                <w:sz w:val="24"/>
              </w:rPr>
              <w:t>(дизпаливо, бензин, мастил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8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2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2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40,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ідділ з питань НС та ЦЗН Павлоградської міської рад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соби забезпечення аварійно-рятувальних робіт </w:t>
            </w:r>
            <w:r>
              <w:rPr>
                <w:rFonts w:cs="Times New Roman" w:ascii="Times New Roman" w:hAnsi="Times New Roman"/>
                <w:sz w:val="24"/>
              </w:rPr>
              <w:t>(мішки, обігрівачі, печі для обігріву, сорбент та інш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5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,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ідділ з питань НС та ЦЗН Павлоградської міської рад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Індивідуальні засоби захисту органів дихання та шкіри </w:t>
            </w:r>
            <w:r>
              <w:rPr>
                <w:rFonts w:cs="Times New Roman" w:ascii="Times New Roman" w:hAnsi="Times New Roman"/>
                <w:sz w:val="24"/>
              </w:rPr>
              <w:t>(протигази, респіратори, захисні костюми та інш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3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ідділ з питань НС та ЦЗН Павлоградської міської рад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сього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45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92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35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040,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  <w:t>Секретар міської ради                                                       Є. В. Амат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5">
    <w:name w:val="Абзац списка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kern w:val="0"/>
      <w:sz w:val="24"/>
    </w:rPr>
  </w:style>
  <w:style w:type="paragraph" w:styleId="11">
    <w:name w:val=" Знак Знак Знак1 Знак Знак Знак Знак1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16:00Z</dcterms:created>
  <dc:creator>OTDEL</dc:creator>
  <dc:description/>
  <cp:keywords/>
  <dc:language>en-US</dc:language>
  <cp:lastModifiedBy>apps2</cp:lastModifiedBy>
  <dcterms:modified xsi:type="dcterms:W3CDTF">2013-09-16T06:16:00Z</dcterms:modified>
  <cp:revision>2</cp:revision>
  <dc:subject/>
  <dc:title>УКРАЇНА</dc:title>
</cp:coreProperties>
</file>