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3301274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37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РОЕКТ 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_________               </w:t>
        <w:tab/>
        <w:tab/>
        <w:tab/>
        <w:tab/>
        <w:t xml:space="preserve">              № </w:t>
        <w:softHyphen/>
        <w:softHyphen/>
        <w:softHyphen/>
        <w:t>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змін до </w:t>
      </w:r>
      <w:r>
        <w:rPr>
          <w:sz w:val="28"/>
          <w:szCs w:val="28"/>
          <w:lang w:val="uk-UA"/>
        </w:rPr>
        <w:t xml:space="preserve">мі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грами „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-2015 роки” на 2013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до рішення сесії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Програми «Здоров’я павлоградців на 2012-2015 роки» (з урахуванням внесених змін) в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„Протидія поширенню інфекційних соціально-небезпечних хвороб”  та викласт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при уточнені міського бюджету на 2013 р. врахувати зазначені змі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з розпорядженням міського голови від_______№ 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__</w:t>
      </w:r>
      <w:r>
        <w:rPr>
          <w:sz w:val="20"/>
          <w:szCs w:val="20"/>
        </w:rPr>
        <w:t>____</w:t>
      </w: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    Я.Г. Котля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соціально-культурного розвитку</w:t>
        <w:tab/>
        <w:tab/>
        <w:tab/>
        <w:t xml:space="preserve"> Н.І. 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   В.В. Свіч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  О.О. 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 xml:space="preserve">                              Р.В.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  О.І. 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Павлоградської міської ради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від __________  №______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авдання та заходи міської програми «Здоров’я павлоградців на 2012-2015 роки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12"/>
        <w:gridCol w:w="2328"/>
        <w:gridCol w:w="1025"/>
        <w:gridCol w:w="1429"/>
        <w:gridCol w:w="1091"/>
        <w:gridCol w:w="1080"/>
        <w:gridCol w:w="955"/>
        <w:gridCol w:w="900"/>
        <w:gridCol w:w="2160"/>
      </w:tblGrid>
      <w:tr>
        <w:trPr>
          <w:trHeight w:val="5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ind w:firstLine="7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Назва напряму діяльності і пріоритетні завданн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Строк вико-на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Орієнтовні обсяги фінансування за роками виконання, грн.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Очікувані результати виконання заходів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firstLine="25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firstLine="252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 xml:space="preserve">І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Протидія поширенню інфекційних соціально-небезпечних хвороб</w:t>
            </w:r>
          </w:p>
        </w:tc>
      </w:tr>
      <w:tr>
        <w:trPr>
          <w:trHeight w:val="3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рганізаційні заходи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На ранній стадії  виявляти дітей, які вживають наркотичні, алкогольні речовини та повідомляти 3-ій відділ ДОНД про дану категорію дітей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та заклади осві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е виявлення захворювання, лікування та запобігання розвитку ускладнень</w:t>
            </w:r>
          </w:p>
        </w:tc>
      </w:tr>
      <w:tr>
        <w:trPr>
          <w:trHeight w:val="4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851"/>
              <w:jc w:val="both"/>
              <w:rPr>
                <w:spacing w:val="-6"/>
                <w:sz w:val="24"/>
                <w:szCs w:val="20"/>
                <w:lang w:val="uk-UA"/>
              </w:rPr>
            </w:pPr>
            <w:r>
              <w:rPr>
                <w:spacing w:val="-6"/>
                <w:sz w:val="24"/>
                <w:szCs w:val="20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252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2"/>
                <w:sz w:val="24"/>
                <w:szCs w:val="20"/>
                <w:lang w:val="uk-UA"/>
              </w:rPr>
            </w:pPr>
            <w:r>
              <w:rPr>
                <w:spacing w:val="2"/>
                <w:sz w:val="24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851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252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 Проводити попереджувально-профілактичні заходи  з питань профілактики  пияцтва  та наркоманії з учнями та їх батькам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та заклади освіти, 3-ій відділ ДОНД, відділ охорони здоров'я, ЦСССДМ, КМС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Times New Roman" w:hAnsi="Times New Roman" w:cs="Times New Roman"/>
                <w:spacing w:val="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/>
              </w:rPr>
              <w:t>Зменшення захворюваності на алкоголізм та наркоманію.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Виявлення та діагностика туберкульозу, ВІЛ/СНІДу, СНІД-опортуністичних інфекцій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Забезпечити оснащення туберкуліном та іншими розхідними матеріалами для проведення масової туберкулінодіагностики серед дитячого населенн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'я, фінансове управління, лікувально-профілактичні заклади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2"/>
                <w:sz w:val="20"/>
                <w:szCs w:val="20"/>
                <w:lang w:val="uk-UA"/>
              </w:rPr>
            </w:pPr>
            <w:r>
              <w:rPr>
                <w:spacing w:val="2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% дітей 1-14 років, охоплених діагностикою, та своєчасне виявлення захворювання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851"/>
              <w:jc w:val="both"/>
              <w:rPr>
                <w:spacing w:val="-6"/>
                <w:sz w:val="24"/>
                <w:szCs w:val="20"/>
                <w:lang w:val="uk-UA"/>
              </w:rPr>
            </w:pPr>
            <w:r>
              <w:rPr>
                <w:spacing w:val="-6"/>
                <w:sz w:val="24"/>
                <w:szCs w:val="20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252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851"/>
              <w:jc w:val="both"/>
              <w:rPr>
                <w:rFonts w:ascii="Bookman Old Style" w:hAnsi="Bookman Old Style" w:cs="Bookman Old Style"/>
                <w:color w:val="000000"/>
                <w:spacing w:val="-6"/>
                <w:sz w:val="24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pacing w:val="-6"/>
                <w:sz w:val="24"/>
                <w:szCs w:val="26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6358" w:firstLine="252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62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1294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3.3  Забезпечення необхідними матеріалами для обстеження на своєчасне виявлення туберкульозу осіб з групи ризику методом мікроскопії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хорони здоров'я, фінансове управління, КЗ „ЦПМСД”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Times New Roman" w:hAnsi="Times New Roman" w:cs="Times New Roman"/>
                <w:spacing w:val="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/>
              </w:rPr>
              <w:t>Своєчасне виявлення хворих на туберкульоз серед хворих групи ризику.</w:t>
            </w:r>
          </w:p>
        </w:tc>
      </w:tr>
      <w:tr>
        <w:trPr>
          <w:trHeight w:val="5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52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5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рофілактика туберкульозу, СНІДу та наркоманії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Систематичне видання і розповсюдження серед населення соціальної реклами та інформаційно-просвітницьких матеріалів з актуальних питань, пов’язаних із захворюванням на туберкульоз, ВІЛ/СНІД, наркоманію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питань сім’ї та молоді, міський центр соціальних служб для сім'ї дітей та молоді, відділ освіти, служба у справах дітей, відділ охорони здоров'я, міський центр здоров’я, громадські організа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2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lang w:val="uk-UA"/>
              </w:rPr>
              <w:t>Підвищення обізнаності населення щодо захворювання на туберкульоз, ВІЛ/СНІД, наркоманію, та шляхи профілактик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pacing w:val="2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2"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жере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/>
              </w:rPr>
              <w:t>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Є.В. Аматов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360"/>
      <w:ind w:left="6358" w:firstLine="2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7:00Z</dcterms:created>
  <dc:creator>name</dc:creator>
  <dc:description/>
  <dc:language>en-US</dc:language>
  <cp:lastModifiedBy>name</cp:lastModifiedBy>
  <cp:lastPrinted>2012-12-06T11:26:00Z</cp:lastPrinted>
  <dcterms:modified xsi:type="dcterms:W3CDTF">2013-09-10T10:14:00Z</dcterms:modified>
  <cp:revision>29</cp:revision>
  <dc:subject/>
  <dc:title> </dc:title>
</cp:coreProperties>
</file>