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2238462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7  сесія 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в</w:t>
      </w:r>
      <w:r>
        <w:rPr>
          <w:b/>
          <w:bCs/>
          <w:sz w:val="28"/>
          <w:szCs w:val="28"/>
          <w:u w:val="single"/>
        </w:rPr>
        <w:t>ід 0</w:t>
      </w:r>
      <w:r>
        <w:rPr>
          <w:b/>
          <w:bCs/>
          <w:sz w:val="28"/>
          <w:szCs w:val="28"/>
          <w:u w:val="single"/>
          <w:lang w:val="ru-RU"/>
        </w:rPr>
        <w:t>8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жовтн</w:t>
      </w:r>
      <w:r>
        <w:rPr>
          <w:b/>
          <w:bCs/>
          <w:sz w:val="28"/>
          <w:szCs w:val="28"/>
          <w:u w:val="single"/>
        </w:rPr>
        <w:t>я 2013 р.</w:t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№ </w:t>
      </w:r>
      <w:r>
        <w:rPr>
          <w:b/>
          <w:bCs/>
          <w:sz w:val="28"/>
          <w:szCs w:val="28"/>
          <w:u w:val="single"/>
          <w:lang w:val="ru-RU"/>
        </w:rPr>
        <w:t xml:space="preserve">      -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lang w:val="ru-RU"/>
        </w:rPr>
        <w:t>7</w:t>
      </w:r>
      <w:r>
        <w:rPr>
          <w:b/>
          <w:bCs/>
          <w:sz w:val="28"/>
          <w:szCs w:val="28"/>
          <w:u w:val="single"/>
        </w:rPr>
        <w:t>/</w:t>
      </w:r>
      <w:r>
        <w:rPr>
          <w:b/>
          <w:bCs/>
          <w:sz w:val="28"/>
          <w:szCs w:val="28"/>
          <w:u w:val="single"/>
          <w:lang w:val="en-US"/>
        </w:rPr>
        <w:t>V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до програм на 2013 рік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для фінансування в 2013 році заходи до програми «Реформування і розвитку житлово-комунального господарства</w:t>
        <w:br/>
        <w:t>м. Павлограда на 2011-2014 ро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» – додаток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о рішення міської ради</w:t>
        <w:br/>
        <w:t xml:space="preserve">від 06.08.2013 року № </w:t>
      </w:r>
      <w:r>
        <w:rPr>
          <w:sz w:val="28"/>
          <w:szCs w:val="28"/>
          <w:lang w:val="ru-RU"/>
        </w:rPr>
        <w:t>965-3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 на 2013 рік» (додаток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для фінансування в 2013 році заходи до програми «Будівництва, ремонту та утримання вулично-дорожньої мережі та підвищення безпеки дорожнього руху у м. Павлоград на період</w:t>
        <w:br/>
        <w:t xml:space="preserve">2013-2017 роки» – додаток 1 до рішення міської ради від 06.08.2013 року </w:t>
        <w:br/>
        <w:t xml:space="preserve">№ </w:t>
      </w:r>
      <w:r>
        <w:rPr>
          <w:sz w:val="28"/>
          <w:szCs w:val="28"/>
          <w:lang w:val="ru-RU"/>
        </w:rPr>
        <w:t>965-3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а 2013 рік» (додаток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Затвердити для фінансування в 2013 році заходи до програми «Поліпшення зовнішнього освітлення м. Павлоград на 2013-2015 роки» – додаток 2 до рішення міської ради від 06.08.2013 року № </w:t>
      </w:r>
      <w:r>
        <w:rPr>
          <w:sz w:val="28"/>
          <w:szCs w:val="28"/>
          <w:lang w:val="ru-RU"/>
        </w:rPr>
        <w:t>965-3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програм на 2013 рік» (додаток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Затвердити для фінансування в 2013 році заходи до програми «Питна вода м. Павлограда на 2011-2020 роки»– додаток 4 до рішення міської ради від 06.08.2013 року № </w:t>
      </w:r>
      <w:r>
        <w:rPr>
          <w:sz w:val="28"/>
          <w:szCs w:val="28"/>
          <w:lang w:val="ru-RU"/>
        </w:rPr>
        <w:t>965-3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програм на 2013 рік» (додаток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Затвердити для фінансування в 2013 році заходи до програми «Регулювання чисельності безпритульних тварин у м. Павлоград на 2012-2016 роки» – додаток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о рішення міської ради від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03.2013 року</w:t>
      </w:r>
      <w:r>
        <w:rPr>
          <w:color w:val="FF0000"/>
          <w:sz w:val="28"/>
          <w:szCs w:val="28"/>
          <w:lang w:val="ru-RU"/>
        </w:rPr>
        <w:br/>
      </w:r>
      <w:r>
        <w:rPr>
          <w:sz w:val="28"/>
          <w:szCs w:val="28"/>
        </w:rPr>
        <w:t>№ 881</w:t>
      </w:r>
      <w:r>
        <w:rPr>
          <w:sz w:val="28"/>
          <w:szCs w:val="28"/>
          <w:lang w:val="ru-RU"/>
        </w:rPr>
        <w:t>-3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на 2013 рік» (додаток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Затвердити для фінансування в 2013 році заходи до програми «Охорона навколишнього природного середовища м. Павлограда на</w:t>
        <w:br/>
        <w:t xml:space="preserve">2011-2015 роки» – додаток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о рішення міської ради від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3 року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930-3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на 2013 рік» (додаток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твердити для фінансування в 2013 році заходи до програми «Розвитку та збереження зелених зон та зон відпочинку в межах території</w:t>
        <w:br/>
        <w:t>м. Павлограда на 2012-2016 роки» – додаток 5 до рішення міської ради</w:t>
        <w:br/>
        <w:t xml:space="preserve">від 06.08.2013 року № </w:t>
      </w:r>
      <w:r>
        <w:rPr>
          <w:sz w:val="28"/>
          <w:szCs w:val="28"/>
          <w:lang w:val="ru-RU"/>
        </w:rPr>
        <w:t>965-3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 на 2013 рік» (додаток 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Затвердити для фінансування в 2013 році заходи до програми «Сприяння громадянській активності у розвитку м. Павлограда на</w:t>
        <w:br/>
        <w:t xml:space="preserve">2012-2016 роки» – додаток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о рішення міської ради від 19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3 року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5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Про внесення змін до затверджених заходів до програм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а 2013 рік» (додаток 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Затвердити для фінансування в 2013 році заходи до програми «Створення комплексної ефективної системи поводження з твердими побутовими відходами на території субрегіону «Західний Донбас», в рамках соцпартнерства з ПАТ «ДТЕК Павлоградвугілля»» – додаток 7 до рішення міської ради від 19.06.2013 року № 930-3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«Про внесення змін до затверджених заходів до програм на 2013 рік» (додаток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Відповідальність за виконання даного рішення покласти на розпорядників та одержувачів бюджетни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Контроль за виконанням даного рішення покласти на першого заступника міського голови Вершину А.О. т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І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від _____ 2013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будівництва</w:t>
        <w:tab/>
        <w:tab/>
        <w:tab/>
        <w:tab/>
        <w:tab/>
        <w:tab/>
        <w:t>Ю.С. Дейне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депутат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сії 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та екології</w:t>
        <w:tab/>
        <w:tab/>
        <w:tab/>
        <w:tab/>
        <w:tab/>
        <w:tab/>
        <w:tab/>
        <w:tab/>
        <w:tab/>
        <w:tab/>
        <w:t>О.Ф. Братішкін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В.В. Свічин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ab/>
        <w:t>О.І. Ялинний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3-08-06T14:30:00Z</cp:lastPrinted>
  <dcterms:modified xsi:type="dcterms:W3CDTF">2013-09-20T07:28:00Z</dcterms:modified>
  <cp:revision>356</cp:revision>
  <dc:subject/>
  <dc:title/>
</cp:coreProperties>
</file>