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>
          <w:rFonts w:eastAsia="Arial"/>
          <w:lang w:val="uk-UA"/>
        </w:rPr>
        <w:t xml:space="preserve">          </w:t>
      </w:r>
    </w:p>
    <w:p>
      <w:pPr>
        <w:pStyle w:val="Normal"/>
        <w:ind w:left="-1200" w:hanging="0"/>
        <w:jc w:val="center"/>
        <w:rPr>
          <w:rFonts w:eastAsia="Times New Roman"/>
          <w:sz w:val="16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38720857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УКРАЇНА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ДНІПРОПЕТРОВСЬКОЇ ОБЛАСТІ</w:t>
      </w:r>
    </w:p>
    <w:p>
      <w:pPr>
        <w:pStyle w:val="Normal"/>
        <w:ind w:left="-1200" w:hanging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7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РІШЕ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д "____" _________  2013р.</w:t>
        <w:tab/>
        <w:t xml:space="preserve">                                 </w:t>
        <w:tab/>
        <w:t xml:space="preserve"> 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_________</w:t>
      </w:r>
    </w:p>
    <w:p>
      <w:pPr>
        <w:pStyle w:val="Normal"/>
        <w:tabs>
          <w:tab w:val="clear" w:pos="709"/>
          <w:tab w:val="left" w:pos="4320" w:leader="none"/>
          <w:tab w:val="left" w:pos="7920" w:leader="none"/>
        </w:tabs>
        <w:spacing w:lineRule="exact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 змін до рішенн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ї ради від 25.12.2012р. № 809-31/VI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Програм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витку освіти в місті Павлограді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2013-2016 роки»  (з урахування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их змі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, ст. 26, ч.1, ст. 59 Закону України «Про місцеве самоврядування в Україні та у зв’язку з уточненням фінансування завдань і заходів з виконання Програми розвитку  освіти в місті Павлограді на 2013-2016 роки Павлоградська міська рад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в «Перелік завдань та заходів з виконання Програми розвитку освіти в місті Павлограді на 2013-2016 роки», затверджений рішенням Павлоградської міської рад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5.12.2012р. № 809-31/VI «Про затвердження Програми розвитку освіти в місті Павлограді на 2013-2016 роки» (з урахуванням внесених змін)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до цього рішення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у 2013 році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освіти в місті Павлограді на 2013-2016 роки та здійснити його в межах планових асигнувань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ю за виконанням рішення покласти на відділ освіти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повідальність за виконання даного рішення покласти на заступника міського голови Шуліку О. О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соціально-культурного розвитку (голова – Лаппо Н.І.)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І.С. Метелиця</w:t>
      </w:r>
    </w:p>
    <w:p>
      <w:pPr>
        <w:pStyle w:val="3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3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>Питання винесено на розгляд ради згідно з розпорядженням міського голови від ________№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відділу осві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 xml:space="preserve">          Н.В. Набо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Є.В. Аматов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бюджету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ів та економічних реформ</w:t>
        <w:tab/>
        <w:tab/>
        <w:tab/>
        <w:tab/>
        <w:tab/>
        <w:t>В.В. Свічи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культурного розвитку</w:t>
        <w:tab/>
        <w:tab/>
        <w:tab/>
        <w:tab/>
        <w:t>Н.І. Лапп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</w:t>
        <w:tab/>
        <w:tab/>
        <w:tab/>
        <w:tab/>
        <w:tab/>
        <w:tab/>
        <w:t>О.О.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 xml:space="preserve">Р.В. Роїк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142" w:top="32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396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рішення сесії  Павлоградської рад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скликання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 _________ №</w:t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  <w:lang w:val="uk-UA" w:eastAsia="ar-SA"/>
              </w:rPr>
              <w:t>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завдань і заходів з виконання Програми розвитку освіти в місті Павлограді на 2013-2016 роки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4320"/>
        <w:gridCol w:w="2160"/>
        <w:gridCol w:w="1620"/>
        <w:gridCol w:w="925"/>
        <w:gridCol w:w="925"/>
        <w:gridCol w:w="85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зва напрямку діяльності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ієнтовані обсяги фінансування за роками викон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чікуваний результат від виконання заходів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с. грн.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порядкування та оптимізація мережі  навчальних закладів. Збільшення показників охоплення дошкільною освітою дітей віком від 1 до 6 рокі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Проведення капітального ремонту груп, які потребують відкриття в дошкільних навчальних зак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доволення попиту мешканців міста на влаштування дітей в дошкільні навчальні заклади завдяки поновленню роботи груп в ДНЗ  та відкриттю груп в НВК. Покращення умов утримання дітей в дошкільних навчальних закладах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Капітальний ремонт приміщень НВК № 14, придбання меблів та обладнання для відкриття групи в закла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9,1+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241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(831.0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9,1+241,99 (331,0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 Реконструкція будівлі НВК №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313,1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81,1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Реконструкція будівлі ЗШ № 2 (корпус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432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8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 Капітальний ремонт "Часткова термомодернізація в ЗШ № 1,4,5,7,9,16,18 (з заміною старих вікон на енергозберігаючі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 Термомодернізація ЗШ №5 – капітальний ремонт покрівлі, існуючої системи опалення з установкою регулятора тепла і заміною вікон на металопластикові, утеплення фасаду ы цоколю плиткою типу «мар мар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азом за напрямком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6,1+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241,99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 120,0+220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1638,0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28,1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22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81,1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8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6,1+241,9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120,0+220,0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1138,0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4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ьно-технічне забезпечення функціонування навчальних закладі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 Проведення капітальних ремонтів приміщень та комунікацій навчальних закладів (заміна котельного обладнання на енергозберігаюче, капітальний ремонт систем теплопостачання, водопостачання та каналізування,  капітальний ремонт покрівель, харчоблоків та пралень, заміна вікон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41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8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умов для навчання і виховання ді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Енергозбереження, економне використання бюджетних кошті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санітарно-гігієнічних норм щодо утримання дітей в навчальних закладах.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41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8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Придбання меблів, обладнання то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зом за напрямком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13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9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13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9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джер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зом за програмою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ий обсяг, у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489,03+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241,99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0,0+220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4071,02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657,2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6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81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8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89,03+241,99+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0,0+220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3571,02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7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джер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     Є. В. Ам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basedOn w:val="Style13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5">
    <w:name w:val=" Знак Знак"/>
    <w:basedOn w:val="Style13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40:00Z</dcterms:created>
  <dc:creator>zagv6</dc:creator>
  <dc:description/>
  <cp:keywords/>
  <dc:language>en-US</dc:language>
  <cp:lastModifiedBy>apps2</cp:lastModifiedBy>
  <cp:lastPrinted>2013-10-09T10:36:00Z</cp:lastPrinted>
  <dcterms:modified xsi:type="dcterms:W3CDTF">2013-10-09T07:36:00Z</dcterms:modified>
  <cp:revision>7</cp:revision>
  <dc:subject/>
  <dc:title>         </dc:title>
</cp:coreProperties>
</file>