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6139122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         ”                     2013 р.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чисельності </w:t>
      </w:r>
    </w:p>
    <w:p>
      <w:pPr>
        <w:pStyle w:val="Normal"/>
        <w:rPr/>
      </w:pPr>
      <w:r>
        <w:rPr>
          <w:lang w:val="uk-UA"/>
        </w:rPr>
        <w:t xml:space="preserve">виконавчих органів Павлоградської міської ради </w:t>
      </w:r>
    </w:p>
    <w:p>
      <w:pPr>
        <w:pStyle w:val="TextBody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Згідно з п. 5 ч. 1 статті 26 та ч. 1 статті 59 Закону України „Про місцеве самоврядування в Україні”, постанови Кабінету Міністрів України від 18.07.2007 року № 943 „</w:t>
      </w:r>
      <w:r>
        <w:rPr>
          <w:rStyle w:val="StrongEmphasis"/>
          <w:b w:val="false"/>
          <w:sz w:val="24"/>
        </w:rPr>
        <w:t>Деякі питання утворення органів (відділів) ведення та регіональних органів (відділів) адміністрування Державного реєстру виборців” та</w:t>
      </w:r>
      <w:r>
        <w:rPr>
          <w:sz w:val="24"/>
        </w:rPr>
        <w:t xml:space="preserve"> у зв’язку зі створенням центру надання адміністративних послуг Павлоградської міської ради, з метою ефективного та своєчасного надання адміністративних послуг, міська рад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7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нести зміни до додатку рішення сесії Павлоградської міської ради від                 19.06.2013 року № 917-35/</w:t>
      </w:r>
      <w:r>
        <w:rPr>
          <w:sz w:val="24"/>
          <w:lang w:val="en-US"/>
        </w:rPr>
        <w:t>V</w:t>
      </w:r>
      <w:r>
        <w:rPr>
          <w:sz w:val="24"/>
        </w:rPr>
        <w:t>І “Про внесення змін до структури та чисельності виконавчих органів Павлоградської міської ради” та викласти в новій редакції.</w:t>
      </w:r>
    </w:p>
    <w:p>
      <w:pPr>
        <w:pStyle w:val="21"/>
        <w:tabs>
          <w:tab w:val="clear" w:pos="708"/>
          <w:tab w:val="left" w:pos="57" w:leader="none"/>
        </w:tabs>
        <w:ind w:firstLine="741"/>
        <w:jc w:val="both"/>
        <w:rPr>
          <w:sz w:val="24"/>
        </w:rPr>
      </w:pPr>
      <w:r>
        <w:rPr>
          <w:sz w:val="24"/>
        </w:rPr>
        <w:t>1.1. Ввести з 01.01.2014 року до відділу надання адміністративних послуг Павлоградської міської ради дві одиниці (додаток 1).</w:t>
      </w:r>
    </w:p>
    <w:p>
      <w:pPr>
        <w:pStyle w:val="21"/>
        <w:tabs>
          <w:tab w:val="clear" w:pos="708"/>
          <w:tab w:val="left" w:pos="57" w:leader="none"/>
        </w:tabs>
        <w:ind w:firstLine="741"/>
        <w:jc w:val="both"/>
        <w:rPr>
          <w:sz w:val="24"/>
        </w:rPr>
      </w:pPr>
      <w:r>
        <w:rPr>
          <w:sz w:val="24"/>
        </w:rPr>
        <w:t>1.2. Ввести з 01.01.2014 року до відділу ведення Державного реєстру виборців Павлоградської міської ради дві одиниці (додаток 1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7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рганізаційно-кадровому відділу (Макарова) провести заходи щодо змін                          в структурі згідно чинного законодавства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7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Відділу бухгалтерського обліку та звітності виконкому (Сімакова) внести зміни до штатного розпису відділу надання адміністративних послуг та відділу ведення Державного реєстру виборців Павлоградської міської рад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7" w:leader="none"/>
          <w:tab w:val="left" w:pos="993" w:leader="none"/>
        </w:tabs>
        <w:ind w:left="0" w:firstLine="709"/>
        <w:jc w:val="both"/>
        <w:rPr/>
      </w:pPr>
      <w:r>
        <w:rPr>
          <w:sz w:val="24"/>
        </w:rPr>
        <w:t>Фінансовому управлінню (Роїк) при затвердженні міського бюджету на 2014 рік врахувати зміни у чисельності виконавчих органів Павлоградської міської рад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7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нтроль за виконанням даного рішення покласти на постійну комісію з питань законності, депутатської етики, зв’язкам з політичними партіями, громадськими організаціями та ЗМІ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  <w:r>
        <w:rPr>
          <w:color w:val="FFFFFF"/>
          <w:lang w:val="uk-UA"/>
        </w:rPr>
        <w:t xml:space="preserve"> на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організаційно-кадров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виконкому</w:t>
        <w:tab/>
        <w:tab/>
        <w:tab/>
        <w:tab/>
        <w:tab/>
        <w:tab/>
        <w:tab/>
        <w:tab/>
        <w:t>О.І. Макар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Голова постійної комісії з питан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зв’язкам з політичними партіями,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громадськими організаціями</w:t>
      </w:r>
      <w:r>
        <w:rPr/>
        <w:t xml:space="preserve"> та ЗМІ</w:t>
      </w:r>
      <w:r>
        <w:rPr>
          <w:lang w:val="uk-UA"/>
        </w:rPr>
        <w:t xml:space="preserve"> </w:t>
        <w:tab/>
        <w:tab/>
        <w:tab/>
        <w:tab/>
        <w:tab/>
      </w:r>
      <w:r>
        <w:rPr/>
        <w:t xml:space="preserve">О.В. Бутенко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Заступник міського голови –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А.В. Ряб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Начальник фінансового управління </w:t>
        <w:tab/>
        <w:tab/>
        <w:tab/>
        <w:tab/>
        <w:tab/>
        <w:t xml:space="preserve">Р.В. Роїк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О.І. Ялин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07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1</w:t>
      </w:r>
    </w:p>
    <w:p>
      <w:pPr>
        <w:pStyle w:val="Normal"/>
        <w:ind w:left="5073" w:hanging="0"/>
        <w:rPr/>
      </w:pPr>
      <w:r>
        <w:rPr>
          <w:sz w:val="20"/>
          <w:szCs w:val="20"/>
          <w:lang w:val="uk-UA"/>
        </w:rPr>
        <w:t xml:space="preserve">до рішення  37 сесії 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 скликання</w:t>
      </w:r>
    </w:p>
    <w:p>
      <w:pPr>
        <w:pStyle w:val="Normal"/>
        <w:ind w:left="5073" w:hanging="0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______________ р. № _________________</w:t>
      </w:r>
    </w:p>
    <w:p>
      <w:pPr>
        <w:pStyle w:val="Normal"/>
        <w:jc w:val="center"/>
        <w:rPr>
          <w:b/>
          <w:b/>
          <w:bCs/>
          <w:sz w:val="20"/>
          <w:szCs w:val="29"/>
          <w:lang w:val="uk-UA"/>
        </w:rPr>
      </w:pPr>
      <w:r>
        <w:rPr>
          <w:b/>
          <w:bCs/>
          <w:sz w:val="20"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РУКТУРА</w:t>
      </w:r>
    </w:p>
    <w:p>
      <w:pPr>
        <w:pStyle w:val="Normal"/>
        <w:jc w:val="center"/>
        <w:rPr/>
      </w:pPr>
      <w:r>
        <w:rPr/>
        <w:t xml:space="preserve">та чисельність виконавчих органів Павлоградської міської ради </w:t>
      </w:r>
    </w:p>
    <w:tbl>
      <w:tblPr>
        <w:tblW w:w="94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5738"/>
        <w:gridCol w:w="1572"/>
        <w:gridCol w:w="1596"/>
      </w:tblGrid>
      <w:tr>
        <w:trPr>
          <w:trHeight w:val="93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руктурних підрозділів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н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lang w:val="uk-UA"/>
              </w:rPr>
              <w:t>08.10.2013 р.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а чисельність н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lang w:val="uk-UA"/>
              </w:rPr>
              <w:t>01.01.2014 р.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влоградська міська рада, в т.ч.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парат міської ради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міський голов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екретар рад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адник міського голов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иконавчий комітет 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авлоградської міської ради, в т.ч.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парат виконавчого комітету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рший заступник міського голов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заступники міського голови з питань діяльності виконавчих органів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заступник міського голови – керуючий справами виконавчого комітету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спеціаліст з соціальних питань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и апарату виконавчого комітету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0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0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рганізаційно-кадровий відділ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гальний відділ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по роботі зі зверненнями громадян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сподарський відділ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ідділ бух. обліку та звітності виконкому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ідділи Павлоградської міської ради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ind w:left="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з питань регіональної політик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юридичний відділ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роботи рад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189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- відділ ведення Державного реєстру виборців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 економічних питань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39" w:leader="none"/>
                <w:tab w:val="left" w:pos="219" w:leader="none"/>
              </w:tabs>
              <w:snapToGrid w:val="false"/>
              <w:ind w:left="-39" w:firstLine="11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трудових відносин та умов праці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196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розвитку споживчого ринку та підприємництва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264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алучення інвестицій, реалізації проектів та регуляторної політик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 xml:space="preserve">- відділ надання адміністративних послуг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містобудування та архітектур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69" w:leader="none"/>
                <w:tab w:val="left" w:pos="231" w:leader="none"/>
              </w:tabs>
              <w:snapToGrid w:val="false"/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інформаційно-комп’ютер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безпеченн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сектор взаємодії з правоохоронними органами та мобілізаційної робот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земельно-ринкових відносин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амостійні структурні підрозділи Павлоградської міської ради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36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архівний відділ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управління комунального господарства та будівництва      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освіт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культур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правління праці та соціального захисту населенн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служба у справах дітей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діл по обліку комунального майна та житлової площі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ідділ з питань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молоді та спорту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фінансове управлінн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- відділ охорони здоров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ідділ з питань надзвичайних ситуацій та цивільного захисту населенн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2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1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00" w:right="621" w:gutter="567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1:00Z</dcterms:created>
  <dc:creator>appi3</dc:creator>
  <dc:description/>
  <dc:language>en-US</dc:language>
  <cp:lastModifiedBy>appi3</cp:lastModifiedBy>
  <cp:lastPrinted>2013-10-02T14:21:00Z</cp:lastPrinted>
  <dcterms:modified xsi:type="dcterms:W3CDTF">2013-10-02T11:28:00Z</dcterms:modified>
  <cp:revision>3</cp:revision>
  <dc:subject/>
  <dc:title> </dc:title>
</cp:coreProperties>
</file>