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075116746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ПАВЛОГРАД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ДНІПРОПЕТРО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  <w:lang w:val="uk-UA"/>
        </w:rPr>
        <w:t xml:space="preserve">(37 сесія </w:t>
      </w:r>
      <w:r>
        <w:rPr>
          <w:b/>
          <w:bCs/>
          <w:sz w:val="30"/>
          <w:szCs w:val="30"/>
          <w:lang w:val="en-US"/>
        </w:rPr>
        <w:t>VI</w:t>
      </w:r>
      <w:r>
        <w:rPr>
          <w:b/>
          <w:bCs/>
          <w:sz w:val="30"/>
          <w:szCs w:val="30"/>
          <w:lang w:val="uk-UA"/>
        </w:rPr>
        <w:t xml:space="preserve"> скликання)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РІШЕННЯ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uk-UA"/>
        </w:rPr>
        <w:t>від _______________</w:t>
        <w:tab/>
        <w:tab/>
        <w:tab/>
        <w:tab/>
        <w:t xml:space="preserve">                         №________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своєння назви провулку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п.41 ч.1 ст. 26 та п.1 ст.37  Закону України “Про місцеве самоврядування в Україні» в зв’язку з  необхідністю присвоєння назви провулку міська рад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 Присвоїти назву провулку розташованому між  вул. Дніпровською та вул. Набережною – провулок Кирпич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ординацію роботи по виконанню даного рішення покласти на начальника відділу містобудування та архітектури, головного архітектора міста Сасика О.В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z w:val="28"/>
          <w:szCs w:val="28"/>
          <w:lang w:val="uk-UA"/>
        </w:rPr>
        <w:t>3. Відповідальність по виконанню даного рішення покласти на першого заступника міського голови Вершину А.О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</w:t>
        <w:tab/>
        <w:tab/>
        <w:t xml:space="preserve">         І.С.Метелиця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итання на розгляд міської ради винесено міським головою Метелицею І.С.  №____ від________2013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4636"/>
      </w:tblGrid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підготував: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істобудування та архітектури, головний архітектор міста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snapToGrid w:val="false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В.Сасик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.В.Аматов</w:t>
            </w:r>
          </w:p>
        </w:tc>
      </w:tr>
      <w:tr>
        <w:trPr>
          <w:trHeight w:val="1534" w:hRule="atLeast"/>
        </w:trPr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постійної депутатської комісії з питань житлово-комунального господарства, будівництва, архітектури та екології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snapToGrid w:val="false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Ф. Братішкін</w:t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О.Вершина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емельно-ринкових відносин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О.Вишнякова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юридичного відділу</w:t>
            </w:r>
          </w:p>
        </w:tc>
        <w:tc>
          <w:tcPr>
            <w:tcW w:w="4636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І.Ялин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90" w:right="47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06:00Z</dcterms:created>
  <dc:creator>Mr.Tsiganoff</dc:creator>
  <dc:description/>
  <cp:keywords/>
  <dc:language>en-US</dc:language>
  <cp:lastModifiedBy>Архи</cp:lastModifiedBy>
  <cp:lastPrinted>2012-02-03T08:56:00Z</cp:lastPrinted>
  <dcterms:modified xsi:type="dcterms:W3CDTF">2013-09-06T10:59:00Z</dcterms:modified>
  <cp:revision>8</cp:revision>
  <dc:subject/>
  <dc:title> </dc:title>
</cp:coreProperties>
</file>