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 xml:space="preserve">Додаток 3  до рішення                                                                                                                           Павлоградської міської ради 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>від________ №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адміністративних послуг, які надаються через центр надання адміністративних послу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Павлог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1800"/>
        <w:gridCol w:w="1856"/>
        <w:gridCol w:w="3780"/>
        <w:gridCol w:w="29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адміністративної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"єкт надання адміністративної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 плати за надання адміністративної послуги чи видачі документа дозвільного характеру та яким нормативно-правовим актом передбачено стягнення пла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послуги (документ/ рішення/ погодження/  лист тощо), який отримає заяв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які необхідно надати для отримання адміністративної послуги та документа дозвільного характер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но-правовий акт, яким затверджено перелік документів, які необхідно надати для отримання по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ня поштової адреси об'єкту нерухомого ма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 та архітек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 Копія правовстановлюючого документу, який посвідчує право користування або власності на земельну ділян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Для фізичної особи – копія паспорту, для юридичної особи та фізичної особи-підприємця – копія свідоцтва про державну реєстраці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 № 1166 від 12.11.2010р. «Про затвердження Порядку присвоєння та зміни поштових адрес об’єктам нерухомого майна в місті Павлогра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паспорту прив"язки тимчасової споруди для провадження підприємницьк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 та архітек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 прив’язки тимчасової споруди для провадження підприємницької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я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відчена в установленому порядку копія документа про право власності (користування) земельною ділянк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Графічні матеріали із зазначенням бажаного місця розташування ТС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Реквізити замовни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Схема розміщення ТС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Ескізи фасадів у кольорі М 1:5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Схема благоустрою прилеглої територ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 Технічні умови щодо інженерного забезпечення (за наявності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21.10.2011 року №244 «Про затвердження Порядку розміщення тимчасових споруд для провадження підприємницької діяльност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 на розміщення пересувних споруд з надання послуг у сфері розваг та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 та архітек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звіл на розміщення пересувних споруд з надання послуг у сфері розваг та відпочин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Заява. 2. Виписка з Єдиного державного реєстру юридичних осіб т фізичних осіб-підприємців.3. Ескіз або фото пересувної тимчасової споруд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 Фотофіксація місця розташування пересувної тимчасової споруди. 5.Схема розміщення з визначенням розміру земельної ділян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Документ, що засвідчує право власності або користування земельною ділянко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 від 19.06.2013 № 937-35/VI "Про затвердження Порядку розміщення пересувних тимчасових споруд для провадження підприємницької діяльності у м. Павлограді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изація житлового примі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оцтво про право власності на житл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а про склад сім'ї наймача та займані приміщення, що видається підприємством по обслуговуванню житла; якщо наймач має пільгу щодо оплати за надлишки площі при приватизації житла, то документ, що підтверджує пільгу; довідки з попередніх місць реєстрації</w:t>
            </w:r>
            <w:r>
              <w:rPr>
                <w:lang w:val="uk-UA" w:bidi="zxx"/>
              </w:rPr>
              <w:t>, якщо реєстрація громадян у квартирі, що приватизується пізніше 1992 року; паспорти всіх членів сім'ї, для неповнолітніх - свідоцтво про народженн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приватизацію державного житлового фонду», Закон України “ Про забезпечення реалізації житлових прав мешканців гуртожитків”, наказ Міністерства з питань житлово-комунального  господарства України від 16.12.2009 № 396 «Про затвердження </w:t>
            </w:r>
            <w:r>
              <w:rPr>
                <w:rFonts w:eastAsia="Courier New"/>
                <w:lang w:val="uk-UA" w:bidi="zxx"/>
              </w:rPr>
              <w:t>Положення  про порядок передачі квартир ( будинків, жилих приміщень у гуртожитках у власність громадя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зволу на переоформлення договору найму жилого приміщення і будинках державного і громадського житлов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 на ім’я  міського голови . До заяви додаються наступні докумен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відка про склад сім”ї (виписка з домової книги про склад сім’ї та реєстраці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дер та його коп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пія паспор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иписка з особового рахун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кументи, що підтверджують</w:t>
            </w:r>
            <w:r>
              <w:rPr>
                <w:lang w:val="uk-UA" w:bidi="zxx"/>
              </w:rPr>
              <w:t xml:space="preserve"> родинні стосунки з квартиронаймач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кодекс України; Зако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„ </w:t>
            </w:r>
            <w:r>
              <w:rPr>
                <w:lang w:val="uk-UA"/>
              </w:rPr>
              <w:t>Про місцеве самоврядування в Україні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Заява на ім’я міського голову (в  заяві зазначаються: прізвище, ім’я, по батькові заявника та всіх членів сім’ї, які беруться на квартирний облік, його адреса та телефон (при наявності), наявність пільги. Заява обов’язково підписується заявником та всіма повнолітніми членами сім’ї).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До заяви додаються наступні документи: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а (виписка з домової книги про склад сім’ї та реєстрацію)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а членів сім’ї про перебування на квартирному обліку за місцем роботи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кумент, що підтверджує пільгу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и з  міжміського бюро технічної інвентаризації про відсутність або наявність власності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акт обстеження житлових у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ксерокопія паспорта (1,2,11 сторінки) та ідентифікаційного номер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bidi="zxx"/>
              </w:rPr>
              <w:t xml:space="preserve">Житловий кодекс України;  Закон  України „ Про місцеве самоврядування в Україні”, </w:t>
            </w:r>
            <w:r>
              <w:rPr>
                <w:rFonts w:eastAsia="Courier New"/>
                <w:lang w:val="uk-UA" w:bidi="zxx"/>
              </w:rPr>
              <w:t>Закон України “Про житловий фонд соціального призначення”,</w:t>
            </w:r>
            <w:r>
              <w:rPr>
                <w:lang w:val="uk-UA" w:bidi="zxx"/>
              </w:rPr>
              <w:t xml:space="preserve">  “Правила  обліку громадян, які потребують поліпшення житлових умов та надання їм житлової площі в Україні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яття на соціальний квартирний облік осіб, які користуються правом на соціальне жит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Заява на ім’я міського голови (в заяві зазначаються: прізвище, ім’я, по батькові заявника та всіх членів сім’ї, які беруться на квартирний облік, його адреса та телефон (при наявності), наявність пільги. Заява обов’язково підписується заявником та всіма повнолітніми членами сім’ї).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До заяви додаються наступні документи: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а (виписка з домової книги про склад сім’ї та реєстрацію)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а членів сім’ї про перебування на квартирному обліку за місцем роботи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кумент, що підтверджує пільгу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акт обстеження житлових умов;</w:t>
            </w:r>
          </w:p>
          <w:p>
            <w:pPr>
              <w:pStyle w:val="Normal"/>
              <w:spacing w:lineRule="atLeast" w:line="20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>- довідка про доход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00"/>
              <w:ind w:left="360" w:hanging="36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 xml:space="preserve">ксерокопі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00"/>
              <w:ind w:left="360" w:hanging="360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  <w:t xml:space="preserve">паспорта (1,2,11 сторінки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00"/>
              <w:ind w:left="360" w:hanging="360"/>
              <w:rPr>
                <w:lang w:val="uk-UA" w:bidi="zxx"/>
              </w:rPr>
            </w:pPr>
            <w:r>
              <w:rPr>
                <w:lang w:val="uk-UA" w:bidi="zxx"/>
              </w:rPr>
              <w:t>та ідентифікаційног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00"/>
              <w:ind w:left="360" w:hanging="360"/>
              <w:rPr>
                <w:lang w:val="uk-UA" w:bidi="zxx"/>
              </w:rPr>
            </w:pPr>
            <w:r>
              <w:rPr>
                <w:lang w:val="uk-UA" w:bidi="zxx"/>
              </w:rPr>
              <w:t>номер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bidi="zxx"/>
              </w:rPr>
              <w:t xml:space="preserve">Житловий кодекс України;  Закон  України „ Про місцеве самоврядування в Україні”, </w:t>
            </w:r>
            <w:r>
              <w:rPr>
                <w:rFonts w:eastAsia="Courier New"/>
                <w:lang w:val="uk-UA" w:bidi="zxx"/>
              </w:rPr>
              <w:t>Закон України “Про житловий фонд соціального призначення”,</w:t>
            </w:r>
            <w:r>
              <w:rPr>
                <w:lang w:val="uk-UA" w:bidi="zxx"/>
              </w:rPr>
              <w:t xml:space="preserve">  “Правила  обліку громадян, які потребують поліпшення житлових умов та надання їм житлової площі в Україні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ордера на службове жиле примі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дер на службове приміщ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- Клопотання підприємства про надання службового приміщення ;</w:t>
            </w:r>
          </w:p>
          <w:p>
            <w:pPr>
              <w:pStyle w:val="Normal"/>
              <w:snapToGrid w:val="false"/>
              <w:rPr>
                <w:color w:val="000000"/>
                <w:lang w:val="uk-UA" w:bidi="zxx"/>
              </w:rPr>
            </w:pPr>
            <w:r>
              <w:rPr>
                <w:color w:val="000000"/>
                <w:lang w:val="uk-UA" w:bidi="zxx"/>
              </w:rPr>
              <w:t>- заява громадянина та всіх повнолітніх членів сім’ї на одержання  службового жилого приміщення ;</w:t>
            </w:r>
          </w:p>
          <w:p>
            <w:pPr>
              <w:pStyle w:val="Normal"/>
              <w:rPr>
                <w:color w:val="000000"/>
                <w:lang w:val="uk-UA" w:bidi="zxx"/>
              </w:rPr>
            </w:pPr>
            <w:r>
              <w:rPr>
                <w:color w:val="000000"/>
                <w:lang w:val="uk-UA" w:bidi="zxx"/>
              </w:rPr>
              <w:t>- довідка (виписка з домової книги про склад сім’ї та реєстрацію);</w:t>
            </w:r>
          </w:p>
          <w:p>
            <w:pPr>
              <w:pStyle w:val="Normal"/>
              <w:rPr>
                <w:color w:val="000000"/>
                <w:lang w:val="uk-UA" w:bidi="zxx"/>
              </w:rPr>
            </w:pPr>
            <w:r>
              <w:rPr>
                <w:color w:val="000000"/>
                <w:lang w:val="uk-UA" w:bidi="zxx"/>
              </w:rPr>
              <w:t>- довідка членів сім’ї з місця роботи;</w:t>
            </w:r>
          </w:p>
          <w:p>
            <w:pPr>
              <w:pStyle w:val="Normal"/>
              <w:rPr>
                <w:color w:val="000000"/>
                <w:lang w:val="uk-UA" w:bidi="zxx"/>
              </w:rPr>
            </w:pPr>
            <w:r>
              <w:rPr>
                <w:color w:val="000000"/>
                <w:lang w:val="uk-UA" w:bidi="zxx"/>
              </w:rPr>
              <w:t>- довідка про перебування на квартирному обліку членів сім’ї за місцем робо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ourier New"/>
                <w:lang w:val="uk-UA" w:bidi="zxx"/>
              </w:rPr>
              <w:t xml:space="preserve">Житловий кодекс України; Закон України „Про місцеве самоврядування в Україні”,  </w:t>
            </w:r>
            <w:r>
              <w:rPr>
                <w:rFonts w:eastAsia="Courier New"/>
                <w:lang w:val="uk-UA" w:eastAsia="ar-SA"/>
              </w:rPr>
              <w:t xml:space="preserve">Положення “Про надання службових жилих приміщень та користування ними в Україні”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изація комунального майна (в порядку викупу або продажу поза конкурс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го майна та житлов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1.Заява про включення об”єкта до переліку об”єктів, що підлягають приватизації встановленої форми у 3-х примірниках, заповнених друкованим способом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2. Перелік номерів банківських рахунків для розрахунків за придбаний об”єкт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3.Нотаріально посвідчені копії установчих документів (копія відповідного рішення органу місцевого самоврядування  - для органу місцевого самоврядування) (для юридичної особи)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 xml:space="preserve">4. Відомості про розподіл статутного фонду (для юридичної особи). 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5. Довідка органу державної податкової служби про подану декларацію про майновий стан і доходи (податкову декларацію) (для фізичних осіб)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6.Підтверджуючі документи про здійснені орендарем поліпшення орендованого майна: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а) копія договору оренди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б) лист орендаря орендодавцю з проханням дозволити здійснення невід”ємних поліпшень орендованого майна та узгодження граничної суми витрат на поліпшення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в) дозвіл орендодавця на здійснення невід”ємних поліпшень орендованого майна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г) додаткова угода до договору оренди, що підтверджує згоду орендодавця на здійснення за рахунок власних коштів орендаря невід”ємних поліпшень орендованого майна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д) проектно-кошторисна документація на проведення поліпшень, погоджена орендодавцем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є) акт виконаних робіт, погоджений орендодавцем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ж) відомість розрахунку вартості невід”ємних поліпшень орендованого майна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з) копії платіжних документів, що підтверджують здійснені орендарем витрати на поліпшення орендованого майна;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і) аудиторський висновок щодо підтвердження фінансування здійснених поліпшень орендованого нерухомого майна за рахунок власних коштів орендар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bidi="zxx"/>
              </w:rPr>
              <w:t>ї)бухгалтерська довідка орендаря, завірена аудитором, про суму витрат, понесених орендарем у зв”язку із здійсненням поліпшень, яка віднесена орендарем на збільшення вартості його необоротних активів, у розмірі, який перевищує встановлену законодавством з питань оподаткування частку витрат для включення їх до валових витра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1. Закон України “Про місцеве самоврядування” (п.30 ч.1 ст.26 і ч.5 ст.60)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2. Закон України «Про приватизацію невеликих державних підприємств (малу приватизацію)»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3. Закон України «Про оцінку майна, майнових прав і професійну оціночну діяльність в Україні»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4. Державна Програма приватизації на 2000-2002 роки, затверджена Законом України «Про державну програму приватизації»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 xml:space="preserve">5.Порядок подання та розгляду заяви про включення об`єкта до переліку об`єктів, що підлягають приватизації, та заяви про приватизацію об`єктів груп А, Д та Ж, затверджений наказом Фонду державного майна від 27.04.2004р. №848.  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6. Наказ Фонду держмайна України від 27.02.04р. №377 «Щодо затвердження порядку оцінки орендованого нерухомого майна, що містить невід»ємні поліпшення, здійснені за час його оренди, під час приватизації»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7. Положення про відділ по обліку комунального майна та житлової площі Павлоградської міської ради, затверджене рішенням Павлоградської міської ради від  29.12.2011р.              №407-18/VІ.</w:t>
            </w:r>
          </w:p>
          <w:p>
            <w:pPr>
              <w:pStyle w:val="Normal"/>
              <w:snapToGrid w:val="false"/>
              <w:rPr>
                <w:lang w:val="uk-UA" w:bidi="zxx"/>
              </w:rPr>
            </w:pPr>
            <w:r>
              <w:rPr>
                <w:lang w:val="uk-UA" w:bidi="zxx"/>
              </w:rPr>
              <w:t>8. Програма приватизації об`єктів комунальної власності, затверджена Павлоградською міською радою на поточни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bidi="zxx"/>
              </w:rPr>
              <w:t>9. Наказ фонду комунального майна від 27.02.2004р. №6 «Про затвердження нової редакції Положення про конкурсний відбір суб`єктів  оціночної діяльност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ня проекту землеустрою щодо відведення земельної ділянки усіх категорій та форм власності (суб"єкти господарю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про погодження, або відмова в погодже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землеустрою, щодо відведення земельної ділян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18,151,186-1 ЗКУ, ЗУ від 02.07.13 р. №365-У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ва, проект землеустрою щодо відведення земельної ділянки або технічна документація по встановленню (відновленню) меж земельної ділянки в натурі на місцевост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ст.118,121,123 ЗКУ, перехідні та прикінцеві положення ЗУ «Про державний земельний кадас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 на передачу земельних ділянок в субо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8  ЗУ «Про оренду земл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земельної ділянки у натурі (на місцевост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ва, проект землеустрою щодо відведення земельної діля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3,124,134 З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 на розроблення проекту землеустрою щодо відведення земельної ділянки або зміни цільового призначення земельної ділянки (крім випадків, коли земельна ділянка належить до приват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опотання, графічний матеріал, документ, що підтверджує розмір земельної ділянки, письмова згода землекористувача (в разі вилученн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3 ЗКУ, ст.50 ЗУ «Про землеустрі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громадянам України земельних ділянок безоплатно у власність 9 в т.ч. Приватизація земельних ділянок, що знаходиться у користування громадя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, проект землеустрою щодо відведення земельної ділянки., або технічна документація по встановленню (відновленню) меж земельної ділянки в натурі на місцевост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ст.118,121,123 ЗКУ, перехідні та прикінцеві положення ЗУ «Про державний земельний кадас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ня проекту землеустрою щодо відведення земельної ділянки або зміни цільового призначення земельної 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ва, проект землеустрою щодо відведення земельної ділянки, погоджений в порядку ст.186-1 З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3,124,134 З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ро продаж земельних ділянок державної та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оградська мі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емельно-ринков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ява, документ, що посвідчує право користування земельною ділянкою, документ, що посвідчує право власності на нерухомість, копії установчих документів (паспорт),  дозвіл на сплату авансового внес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128 З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розміщення зовнішньої рек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; рішення виконко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за установленою форм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Фотокартка або комп’ютерний макет місця (розміром не менше як 6х9 см), на якому планується розташування рекламного засобу та ескіз рекламного засобу з конструктивним рішення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кладений договір пріоритету з робочим органом (на вимогу робочого органу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ва примірники дозволу погоджен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з власником місця або уповноваженим ним органом (особ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відділом містобудування та архітектур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державтоінспекцією (на вимогу робочого органу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відповідним центральним або місцевим органом виконавчої влади у сфері охорони культурної спадщини та об’єктів природно-заповідного фонду (на вимогу робочого органу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рекламу» та Постанова КМУ від 29.12.2003 р. № 20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 (ордеру) на видалення зелених наса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 (якщо дерева – зелені, видається рішення та орде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 від фізичної чи юридичної особи; схема видалення зелених насаджен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експлуатацію об"єктів підвищеної небезп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ого господарства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іл на експлуатацію об”єктів поводження з небезпечними відходами на територ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авло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до начальника управління комунального господарства та будівництва   (за форм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Ліцензія на здійснення операцій у сфері поводження з небезпечними відходами або довідка про відсутність ліцензії та з яких причин ліцензія відсут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ект ліміту на утворення та розміщення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відка про наявність спеціально відведених у встановленому законодавством порядку місць чи об’єктів розміщення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Відомості про склад і властивості відходів, що утворюються, а також ступінь їх небезпечності для навколишнього природного середовища та здоров'я люд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Довідка про нормативно-допустимі обсяги утворення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Довідка про питомі показники утворення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Довідка про наявність установок (потужностей) з видалення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Довідки про наявність потужностей з утилізації від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Копії договору (контракту) на передачу відходів іншим власника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Довідка про обсяги токсичних відходів та обсяги утворення, використання і поставки відходів як вторинної сировини і відходів виробництва за поточни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Висновок санітарно-епідеміологічної експертизи щодо об’єктів поводження з відход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 Інформація стосовно розміщення відходів, накопичених за попередні ро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 Наказ про призначення відповідальних осіб у сфері поводження з відход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  Звіт про виконання планових заходів у сфері поводження з відходами за попередні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 Перспективний план заходів у сфері поводження з відходами, спрямованого на запобігання або зменшення обсягів утворення відходів і запобігання їх негативному впливу на навколишнє природне середовище та здоров'я люд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сі копії документів повинні бути засвідчені у встановленому порядку (підписом керівника та печаткою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міської ради 63 сесії V скликання  від 22.04.2010р. №1213-63/V «Положення про видачу дозволів на експлуатацію об’єкта поводження з небезпечними відходами на території м. Павлогра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архівної довідки, яка підтверджує заявнику певний юридичний статус або факт (крім генеалогічно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 архівний від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а дові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Національний архівний фонд та архівні установ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про можливість бути усиновлювач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ї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новок</w:t>
            </w:r>
            <w:r>
              <w:rPr>
                <w:color w:val="000000"/>
                <w:lang w:val="uk-UA" w:eastAsia="hi-IN" w:bidi="hi-IN"/>
              </w:rPr>
              <w:t xml:space="preserve"> про можливість бути усиновлювач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Копія паспорта або іншого документа, що посвідчує особ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Довідка про заробітну плату за останні шість місяців або копія декларації про доходи за попередній календарний рік, засвідчена органами державної податкової служби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Копія свідоцтва про шлюб, укладений в органах реєстрації актів цивільного стану, якщо заявники перебувають у шлюбі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Висновок про стан здоров»я кожного заявника, складений за формою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 Засвідчена нотаріально письмова згода другого з подружжя на усиновлення дитини (у разі усиновлення дитини одним з подружжя), якщо інше не передбачено законодавством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 Довідка про наявність чи відсутність судимості для кожного заявника, видана органами внутрішніх справ за місцем проживання заявни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7. Копія документа, що підтверджує право власності або користування житловим приміщення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мейний кодекс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FontStyle15"/>
                <w:b w:val="false"/>
                <w:sz w:val="24"/>
                <w:szCs w:val="24"/>
                <w:lang w:val="uk-UA"/>
              </w:rPr>
              <w:t>Постанова Кабінету Міністрів України від 8 жовтня 2008р. №905 «Про затвердження Порядку провадження діяльності з усиновлення та здійснення нагляду за дотриманням прав усиновлених діте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становлення за погодженням графіків роботи об”єктів торгівлі, побутових послуг та ресторан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поживчого ринку та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Павлоградс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я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 України „Про місцеве самоврядування в Україні”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дорожнє перевезення небезпечних ванта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ДАЇ з О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авлоград і Павлоградського району та АТІ підпорядкованого УДАЇ ГУМВС України в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0 грн. (термінове оформлення 190,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встановленого зразка суб’єкта підприємницької діяльності, підприємства, організації або фізичної особи – підприємц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'єкта підприємницької діяль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опія допуску транспортного засобу до перевезення небезпечних вантаж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Копія ДОПНВ-свідоцтва про допуск водія до перевезення небезпечних вантаж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Копія свідоцтва про навчання уповноваженої особи щодо організації перевезень небезпечних вантаж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Копія страхового полісу та договору страхування на випадок надзвичайних подій під час перевезення небезпечного вантаж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Копія страхового полісу та договору цивільної відповідальності вод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Документ, який підтверджує внесення плати за видачу документа дозвільного характер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перевезення небезпечних вантажів" № 1644 від 06.04.2000; Закон України "Про дорожній рух" від 30.06.1993 № 3353-XII;.Наказ МВС України від 21.03.2008 № 130 "Про убезпечнення перевезення вантажів автомобільним транспортом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рух великогабаритних та великовагових транспортних засобів автомобільними дорогами, вулицями, залізничними переїз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ДАЇ з О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авлоград і Павлоградського району та АТІ підпорядкованого УДАЇ ГУМВС України в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0 грн. (термінове оформлення 190,00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встановленого зразка суб’єкта підприємницької діяльності, підприємства, організації або фізичної особи – підприємц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'єкта підприємницької діяль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огодження з комунальними організаціями (підприємствами) відповідальними за стан вулично-дорожньої мереж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даткове погодження з службами міського електротранспорту, електромережі, електрифікації, електрозв'язку, мостового господарства. У разі коли габарити транспортного засобу перевищують допустимі парамет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Додаткове погодження з дистанцією колії залізниці (державна власність) або власниками переїздів (інші форми власності). У разі коли габарити        транспортного засобу перевищують допустимі парамет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Висновок спеціального обстеження. У разі коли маса та навантаження на вісь транспортного засобу перевищують допустимі парамет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Документ, який підтверджує внесення плати за видачу документа дозвільного характер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он України "Про дорожній рух" від 30.06.1993 № 3353-XII; Постанова КМУ від 10.10.2001 № 1306 "Правила дорожнього руху", Постанова КМУ від 18.01.2001 № 30"Про проїзд великогабаритних та великовагових транспортних засобів автомобільними дорогами, вулицями та залізничними переїздам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ня на розміщення рекламоносіїв у межах смуги відведення автомобільних дорі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ДАЇ з О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авлоград і Павлоградського району та АТІ підпорядкованого УДАЇ ГУМВС України в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,00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 від суб’єкта господарювання (за форм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’єкта підприємницької діяль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иданий для погодження дозвіл на розміщення зовнішньої рекл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кумент, який підтверджує внесення плати за видачу документа дозвільного характер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автомобільні дороги", Постанова КМУ від 29.11.2003 № 2067 "Про затвердження типових правил розміщення зовнішньої реклами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 про готовність об"єкта до експлуа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а декларація про готовність об"єкта до експлуат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а примірника заповненої декларації про готовність об’єкта до експлуатації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я 39 Закону України «Про регулювання містобудівної діяльност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 про початок виконання підготовч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а декларація про початок виконання підготовчих робі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а примірника заповненої декларації про початок виконання підготовчих робі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ерша   статті 35 Закону України «Про регулювання містобудівної діяльност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 про початок виконання будівельн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а декларація про початок виконання будівельних робі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а примірника заповненої декларації про початок виконання будівельних робі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ерша   статті 36 Закону України «Про регулювання містобудівної діяльност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 на проведення заходів із залученням тва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ветеринарної медицини в м. Павлогра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Довідка про готовність до проведення заход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38  Закону України  «Про ветеринарну медицину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4, 7 Закону України «Про дозвільну систему у сфері господарської діяльності» від 06.09.2005р. № 2806-IV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ий дозвіл для операторів потужностей (об"єктів), які займаються виробництвом харчових продуктів, підконтрольних ветеринарній службі та для агропродовольчих рин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ветеринарної медицини в м. Павлогра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Копія свідоцтва про державну реєстрацію суб'єкта господарювання, засвідчена в установленому порядк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Копія акта державної приймальної комісії про прийняття в експлуатацію закінченого будівництвом (реконструкцією) об'єкта або копія акта технічної комісії, засвідчена в установленому порядк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ерелік харчових продуктів, що виробляються, переробляються або реалізуються, за підписом заявник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отоколи досліджень харчових продуктів, проведених акредитованими лабораторія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безпечність  та якість харчових продуктів", Постанова Кабінету Міністрів України від 12.05.07 р. № 712 «Про затвердження порядку видачі експлуатаційного дозволу для потужностей (об’єктів) з виробництва, переробки або реалізації харчових продуктів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1.05.2009 р. № 526 «Про заходи щодо упорядкування видачі документів дозвільного характеру у сфері господарської діяльності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ий дозвіл потужностей (об"єктів) з переробки неїстівних продуктів тваринного пох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ветеринарної медицини в м. Павлогра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Заяв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формація про наявність кваліфікованого персоналу, технологічного обладнання, перелік товарів, що виготовляються або реалізуютьс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ектні вимоги і вимоги що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а, тривалості застосування системи контролю безпечності та якост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ветеринарну медицину", Постанова КМУ від05.11.2008 № 978 "Про затвердження Порядку видачі експлуатаційного дозволу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ксплуатаційний дозвіл на потужності, об"єкти з виробництва змішування та приготування кормових добавок, преміксів і корм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ветеринарної медицини 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авлогра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Заяв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Інформація про наявність кваліфікованого персоналу, технологічного обладнання, перелік товарів, що виготовляються або реалізуютьс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ектні вимоги і вимоги що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а, тривалості застосування системи контролю безпечності та якост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он України "Про ветеринарну медицину", Постанова КМУ від</w:t>
            </w:r>
            <w:r>
              <w:rPr/>
              <w:t xml:space="preserve"> </w:t>
            </w:r>
            <w:r>
              <w:rPr>
                <w:lang w:val="uk-UA"/>
              </w:rPr>
              <w:t>05.11.2008 № 978 "Про затвердження Порядку видачі експлуатаційного дозволу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державної санітарно-епідеміологічної експертизи діючих об’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е міськрайонне Управління Головного управління Держсанепідслужби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до головного державного санітарного лікаря м. Павлоград (за форм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’єкта господарю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опія акту вводу в експлуатацію об’єкту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Асортимент продукції що випускається (реалізується), узгоджений з органами державного санітарного нагля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Акт відповідності підприємства  санітарно-гігієнічним вимог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Висновок санітарно-гігієнічної експертизи на продукцію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"Про забезпечення санітарного та епідеміологічного благополуччя населення", Закон України "Про дозвільну систему у сфері господарської діяльності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ий дозвіл операторам потужностей (об’єктів), що займаються виробництвом харчових продуктів, підконтрольних санітарній служб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градське міськрайонне Управління Головного управління Держсанепідслужби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до головного державного санітарного лікаря відповідної території за формою, встановленою головним державним санітарним  лікарем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’єкта господарювання, засвідчена в установленому поря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опія акту державної приймальної комісії  про прийняття в експлуатацію  закінченого будівництвом (реконструкцією) об’єкта, або копія акта  технічної комісії, засвідчена  в установленому поря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лік харчових продуктів, що виробляється, переробляється або реалізується за підписом заявн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отоколи досліджень харчових продуктів, проведених акредитованими лабораторія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кон України „Про забезпечення санітарного та епідеміологічного благополуччя населення” від 24.01.94р. №4004- XII, розділ 3, стаття 1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кон України «Про безпечність і якість харчових продуктів» від 23.12.1997 № 771/97-ВР, розділ 3 ст. 19, розділ 4 стаття 2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кон України «Про дозвільну систему у сфері господарської діяльності»  від 06.09.2005р. № 2806-IV, повністю весь докуме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ий дозвіл операторам потужностей (об’єктів), які здійснюють введення в обіг харчових продуктів, підконтрольних санітарній служб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е міськрайонне Управління Головного управління Держсанепідслужби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зв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ява до головного державного санітарного лікаря відповідної території за формою, встановленою головним державним санітарним  лікарем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пія свідоцтва про державну реєстрацію суб’єкта господарювання, засвідчена в установленому поря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опія акту державної приймальної комісії  про прийняття в експлуатацію  закінченого будівництвом (реконструкцією) об’єкта, або копія акта  технічної комісії, засвідчена  в установленому поря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лік харчових продуктів, що виробляється, переробляється або реалізується за підписом заявн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отоколи досліджень харчових продуктів, проведених акредитованими лабораторія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кон України „Про забезпечення санітарного та епідеміологічного благополуччя населення” від 24.01.94р. №4004- XII, розділ 3, стаття 1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кон України «Про безпечність і якість харчових продуктів» від 23.12.1997 № 771/97-ВР, розділ 3 ст. 19, розділ 4 стаття 2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кон України «Про дозвільну систему у сфері господарської діяльності»  від 06.09.2005р. № 2806-IV, повністю весь докуме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 відповідності об”єкта вимогам  законодавства з питань пожежної безп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градське МРУ ГУ ДСНС України у Дніпропетров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реєстров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а примірники декларації, якщо заявник - об”єкт високої ступені ризику, додатково подається експертний висновок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КМУ № 440 від 05.06.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про погодження проекту відведення земельної 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земагентства у м.Павлоград Дніпропетро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аява встановленого зразка від суб”єкта господарю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ект землеустрою щодо відведення земельної ділян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.ст.19,92,96,118, 123,124,125,150,151,15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,154,155 Земельного кодексу України № 2768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uk-UA"/>
              </w:rPr>
              <w:t>від 25.10.2011, ст. ст. 4,7 Закону України ”Про дозвільну систему у сфері господарської діяльності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Секретар міської ради                                                                                                           </w:t>
        <w:tab/>
        <w:tab/>
        <w:tab/>
        <w:t xml:space="preserve"> Є.В.Аматов</w:t>
      </w:r>
    </w:p>
    <w:sectPr>
      <w:headerReference w:type="default" r:id="rId2"/>
      <w:type w:val="nextPage"/>
      <w:pgSz w:orient="landscape" w:w="16838" w:h="11906"/>
      <w:pgMar w:left="1080" w:right="851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9:00Z</dcterms:created>
  <dc:creator>user</dc:creator>
  <dc:description/>
  <cp:keywords/>
  <dc:language>en-US</dc:language>
  <cp:lastModifiedBy>apps2</cp:lastModifiedBy>
  <dcterms:modified xsi:type="dcterms:W3CDTF">2013-09-10T11:24:00Z</dcterms:modified>
  <cp:revision>23</cp:revision>
  <dc:subject/>
  <dc:title/>
</cp:coreProperties>
</file>