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300722156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3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</w:rPr>
        <w:t>Від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 xml:space="preserve"> ______________</w:t>
      </w:r>
      <w:r>
        <w:rPr>
          <w:rFonts w:cs="Times New Roman" w:ascii="Times New Roman" w:hAnsi="Times New Roman"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№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роек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дорова  дитина – майбутнє краї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і </w:t>
      </w:r>
      <w:r>
        <w:rPr>
          <w:rFonts w:cs="Times New Roman" w:ascii="Times New Roman" w:hAnsi="Times New Roman"/>
          <w:sz w:val="28"/>
          <w:szCs w:val="28"/>
          <w:lang w:val="ru-RU"/>
        </w:rPr>
        <w:t>в обласному</w:t>
      </w:r>
      <w:r>
        <w:rPr>
          <w:rFonts w:cs="Times New Roman" w:ascii="Times New Roman" w:hAnsi="Times New Roman"/>
          <w:sz w:val="28"/>
          <w:szCs w:val="28"/>
        </w:rPr>
        <w:t xml:space="preserve"> конкур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і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ого самовряд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30 серпня 2001 року № 749/2001 „Про державну підтримку розвитку місцевого самоврядування в Україні”, рішення обласної ради від 27 грудня 2011 року №225-10/УІ «Про Програму розвитку місцевого самоврядування у Дніпропетровській області на 2012-2016 роки» та розпорядження голови обласної ради від 09 жовтня 2008 року № 217-р «Про обласний конкурс проектів і програм розвитку місцевого самоврядування»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Здорова дитина – майбутнє країн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дається) для участі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ному конкурсі проектів та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ручити міському голові Метелиці І.С. в термін до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поточного року у встановленому порядку подати зазначений проект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сний </w:t>
      </w:r>
      <w:r>
        <w:rPr>
          <w:rFonts w:cs="Times New Roman" w:ascii="Times New Roman" w:hAnsi="Times New Roman"/>
          <w:sz w:val="28"/>
          <w:szCs w:val="28"/>
        </w:rPr>
        <w:t>конкурс проектів і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4 рік її фінансування згідно кошторису у розмірі </w:t>
        <w:br/>
        <w:t>206,0 тис.грн.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Тихонова В.М)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Свічинський В.В.</w:t>
      </w:r>
      <w:r>
        <w:rPr/>
        <w:t>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492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   І.С. Метелиця</w:t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ня на розгляд ради винесено згідно з розпорядженням міського голови № ______від_______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ектів та регуляторної політики</w:t>
              <w:tab/>
              <w:tab/>
              <w:tab/>
              <w:t>Л.І. Дендеберя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>Є.В. Аматов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ів та економічних реформ               </w:t>
              <w:tab/>
              <w:tab/>
              <w:tab/>
              <w:tab/>
              <w:t>В.В.Свічинський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стійної депутатської комісії з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ань соціально-культурного розвитку     </w:t>
              <w:tab/>
              <w:tab/>
              <w:tab/>
              <w:t>Н.І.Лаппо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</w:t>
              <w:tab/>
              <w:tab/>
              <w:t>В.М.Тихонов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</w:t>
              <w:tab/>
              <w:tab/>
              <w:tab/>
              <w:tab/>
              <w:t xml:space="preserve">О.О.Шуліка  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світи </w:t>
              <w:tab/>
              <w:tab/>
              <w:tab/>
              <w:tab/>
              <w:tab/>
              <w:tab/>
              <w:t>О.Б.Осипчук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</w:t>
              <w:tab/>
              <w:tab/>
              <w:tab/>
              <w:t xml:space="preserve">Р.В.Роїк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  <w:tab/>
              <w:tab/>
              <w:tab/>
              <w:tab/>
              <w:tab/>
              <w:t>О.І. Ялин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008" w:hanging="1008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Знак Знак6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Знак Знак3"/>
    <w:qFormat/>
    <w:rPr>
      <w:rFonts w:ascii="Calibri" w:hAnsi="Calibri" w:eastAsia="Times New Roman" w:cs="Times New Roman"/>
      <w:lang w:val="uk-UA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Знак Знак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нак Знак7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Знак Знак4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Знак Знак2"/>
    <w:qFormat/>
    <w:rPr>
      <w:rFonts w:eastAsia="Times New Roman"/>
      <w:sz w:val="16"/>
      <w:szCs w:val="16"/>
      <w:lang w:val="uk-UA"/>
    </w:rPr>
  </w:style>
  <w:style w:type="character" w:styleId="11">
    <w:name w:val="Знак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Знак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5:00Z</dcterms:created>
  <dc:creator>пользователь</dc:creator>
  <dc:description/>
  <dc:language>en-US</dc:language>
  <cp:lastModifiedBy>Олег Голобородько</cp:lastModifiedBy>
  <cp:lastPrinted>2013-09-10T08:25:00Z</cp:lastPrinted>
  <dcterms:modified xsi:type="dcterms:W3CDTF">2013-09-10T05:35:00Z</dcterms:modified>
  <cp:revision>2</cp:revision>
  <dc:subject/>
  <dc:title>Раді Всеукраїнського конкурсу</dc:title>
</cp:coreProperties>
</file>