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4.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3775163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>УКРАЇ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ПАВЛОГРАДСЬКА  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ДНІПРОПЕТРОВСЬКОЇ 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xx"/>
        </w:rPr>
        <w:t>3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xx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І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>РІШЕ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xx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>від “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р.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xx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zxx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0"/>
          <w:lang w:val="uk-UA" w:eastAsia="zxx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 w:eastAsia="zxx"/>
        </w:rPr>
      </w:r>
    </w:p>
    <w:tbl>
      <w:tblPr>
        <w:tblW w:w="4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4767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затвердження нової редакції</w:t>
            </w:r>
          </w:p>
          <w:p>
            <w:pPr>
              <w:pStyle w:val="Normal"/>
              <w:tabs>
                <w:tab w:val="clear" w:pos="708"/>
                <w:tab w:val="left" w:pos="4767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татуту КП «Спеціалізована Агенція Ритуал» Павлоградської міської рад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з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143, 144 Конституції України, ст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5, п.30 ч.1 ст. 26, ч.1 ст. 59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ч.4 ст. 78 Господарського кодексу України, Цивільного кодекс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Затвердити статут комунального підприємства «Спеціалізована Агенція Ритуал» Павлоградської міської радив новій редакції (додається).</w:t>
      </w:r>
    </w:p>
    <w:p>
      <w:pPr>
        <w:pStyle w:val="Normal"/>
        <w:tabs>
          <w:tab w:val="clear" w:pos="708"/>
          <w:tab w:val="left" w:pos="67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льність за виконання да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рішення покласти на перш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ршин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.О.</w:t>
      </w:r>
    </w:p>
    <w:p>
      <w:pPr>
        <w:pStyle w:val="Normal"/>
        <w:tabs>
          <w:tab w:val="clear" w:pos="708"/>
          <w:tab w:val="left" w:pos="67" w:leader="none"/>
        </w:tabs>
        <w:ind w:left="-1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житлово-комуналь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сподарства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удівництва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рхітектур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колог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</w:t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.С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телиця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Cs w:val="20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00:00Z</dcterms:created>
  <dc:creator>comp</dc:creator>
  <dc:description/>
  <cp:keywords/>
  <dc:language>en-US</dc:language>
  <cp:lastModifiedBy>apps2</cp:lastModifiedBy>
  <cp:lastPrinted>2013-10-23T14:13:00Z</cp:lastPrinted>
  <dcterms:modified xsi:type="dcterms:W3CDTF">2013-11-22T08:42:00Z</dcterms:modified>
  <cp:revision>6</cp:revision>
  <dc:subject/>
  <dc:title> </dc:title>
</cp:coreProperties>
</file>