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06585066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(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uk-UA"/>
        </w:rPr>
        <w:t xml:space="preserve">38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сесія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скликання</w:t>
      </w: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___________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  <w:tab/>
        <w:t xml:space="preserve">  </w:t>
        <w:tab/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Про затвердження нової редакції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Положення про відділ культури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Павлоградської міської  ради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ab/>
        <w:t xml:space="preserve">Керуючись п.5 ст.26,  п.4 ст.54 та ч.1 ст.59 Закону України “Про місцеве самоврядування в Україні”, у зв'язку з внесенням змін до Положення про відділ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 xml:space="preserve">культури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Павлоградської міської ради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ВИРІШИЛА: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720" w:right="0" w:hanging="36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Затвердити нову редакцію Положення про відділ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культури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 Павлоградської міської ради з урахуванням внесених змін (додається).</w:t>
      </w:r>
    </w:p>
    <w:p>
      <w:pPr>
        <w:pStyle w:val="Normal"/>
        <w:tabs>
          <w:tab w:val="clear" w:pos="709"/>
          <w:tab w:val="left" w:pos="216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55" w:leader="none"/>
        </w:tabs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en-US" w:bidi="zxx"/>
        </w:rPr>
        <w:t>Вважати таким, що втратило чинність, рішення сесії Павлоградської міської ради від 06.07.2010 року №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uk-UA" w:eastAsia="zxx" w:bidi="zxx"/>
        </w:rPr>
        <w:t>1284-66/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en-US" w:eastAsia="zxx" w:bidi="zxx"/>
        </w:rPr>
        <w:t xml:space="preserve">V.  </w:t>
      </w:r>
    </w:p>
    <w:p>
      <w:pPr>
        <w:pStyle w:val="Normal"/>
        <w:tabs>
          <w:tab w:val="clear" w:pos="709"/>
          <w:tab w:val="left" w:pos="216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u w:val="none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en-US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Організаційне забезпечення даного рішення покласти на начальника відділу культури Павлоградської міської ради Ломанову І.М.</w:t>
      </w:r>
    </w:p>
    <w:p>
      <w:pPr>
        <w:pStyle w:val="Normal"/>
        <w:tabs>
          <w:tab w:val="clear" w:pos="709"/>
          <w:tab w:val="left" w:pos="216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Відповідальність за виконання даного рішення покласти на заступника міського   голови   з    питань   діяльності    виконавчих   органів       рад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</w:tabs>
        <w:ind w:lef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>Шуліку О.О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Контроль за виконанням даного рішення покласти на постійну комісію з соціально-культурного розвитку (Лаппо Н.І.)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xx" w:bidi="zxx"/>
        </w:rPr>
        <w:t xml:space="preserve">Міський голова 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  <w:t>Питання на розгляд ради винесено згідно з розпорядженням міського голови від _______________ №____________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15" w:right="0" w:hanging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культури</w:t>
        <w:tab/>
        <w:tab/>
        <w:tab/>
        <w:tab/>
        <w:tab/>
        <w:tab/>
        <w:t xml:space="preserve">І.М. Ломано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 xml:space="preserve">питань законності, депутатської етик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зв'язкам з політичними партіям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громадськими організаціями та ЗМІ</w:t>
        <w:tab/>
        <w:tab/>
        <w:tab/>
        <w:tab/>
        <w:t>О.В. Бутенко</w:t>
      </w:r>
    </w:p>
    <w:p>
      <w:pPr>
        <w:pStyle w:val="Normal"/>
        <w:tabs>
          <w:tab w:val="clear" w:pos="709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культурного розвитку</w:t>
        <w:tab/>
        <w:tab/>
        <w:tab/>
        <w:tab/>
        <w:t>Н.І. Лап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>О.О. Шуліка</w:t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kern w:val="2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32" w:right="423" w:gutter="0" w:header="0" w:top="254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3-10-21T13:04:00Z</cp:lastPrinted>
  <dcterms:modified xsi:type="dcterms:W3CDTF">2010-06-09T07:38:15Z</dcterms:modified>
  <cp:revision>6</cp:revision>
  <dc:subject/>
  <dc:title/>
</cp:coreProperties>
</file>