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2"/>
          <w:szCs w:val="22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709352688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(38  сесія   VІ  скликання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ІШЕНН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від 19.11.2013 р.</w:t>
      </w: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</w:r>
      <w:r>
        <w:rPr>
          <w:b/>
          <w:bCs/>
          <w:sz w:val="28"/>
          <w:szCs w:val="28"/>
          <w:u w:val="single"/>
        </w:rPr>
        <w:t>№ 1059-38/</w:t>
      </w:r>
      <w:r>
        <w:rPr>
          <w:b/>
          <w:bCs/>
          <w:sz w:val="28"/>
          <w:szCs w:val="28"/>
          <w:u w:val="single"/>
          <w:lang w:val="en-US"/>
        </w:rPr>
        <w:t>VI</w:t>
      </w:r>
    </w:p>
    <w:p>
      <w:pPr>
        <w:pStyle w:val="Normal"/>
        <w:suppressAutoHyphens w:val="true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 внесення змін до затверджених</w:t>
      </w:r>
    </w:p>
    <w:p>
      <w:pPr>
        <w:pStyle w:val="Normal"/>
        <w:jc w:val="both"/>
        <w:rPr/>
      </w:pPr>
      <w:r>
        <w:rPr>
          <w:sz w:val="28"/>
          <w:szCs w:val="28"/>
        </w:rPr>
        <w:t>заходів до програм на 2013 рі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гідно п. 22 ч.1 ст. 26 Закону України «Про місцеве самоврядування в Україні», з метою ефективного виконання затверджених програм мі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Затвердити розпорядження міського голови від 21.10.2013р. № 315-р «Про внесення змін до рішень міської ради від 06.08.2013 р. № 965-36/VI та від 08.10.2013 року № 1016-37/VІ «Про внесення змін до затверджених заходів до програм на 2013 рік»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Затвердити для фінансування в 2013 році заходи до програми «Реформування і розвитку житлово-комунального господарства</w:t>
        <w:br/>
        <w:t>міста Павлоград на 2011-2014 роки» – додаток 1 до рішення міської ради</w:t>
        <w:br/>
        <w:t>від 08.10.2013 року № 1016-37/VI «Про внесення змін до затверджених заходів до програм на 2013 рік» (додаток 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Затвердити для фінансування в 2013 році заходи до програми «Будівництва, ремонту та утримання вулично-дорожньої мережі та підвищення безпеки дорожнього руху у м. Павлоград на період 2013-2017 роки» – додаток 2 до рішення міської ради від 08.10.2013 року № 1016-37/VI «Про внесення змін до затверджених заходів до програм на 2013 рік» (додаток 2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Затвердити для фінансування в 2013 році заходи до програми</w:t>
        <w:br/>
        <w:t>«Програма поліпшення зовнішнього освітлення м. Павлоград</w:t>
        <w:br/>
        <w:t>на 2013-2015 роки» – додаток 3 до рішення міської ради</w:t>
        <w:br/>
        <w:t>від 08.10.2013 року № 1016-37/VI «Про внесення змін до затверджених заходів до програм на 2013 рік» (додаток 3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Затвердити для фінансування в 2013 році заходи до програми</w:t>
        <w:br/>
        <w:t>«Виготовлення та розміщення постерів з питань життєдіяльності територіальної громади м. Павлоград та соціальної реклами на 2012-2014 роки» – додаток 10 до рішення міської ради від 19.02.2013 р. № 851-32/VI «Про внесення змін до затверджених заходів до програм на 2013 рік» (додаток 4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Затвердити для фінансування в 2013 році заходи до програми «Забезпечення дітей-сиріт, дітей, позбавлених батьківського піклування, та осіб з їх числа житлом на 2013-2015 роки» – додаток 11 до рішення міської ради від 25.12.2012 р. № 834-31/VI «Про затвердження заходів до програм на 2013 рік» (додаток 5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Затвердити для фінансування в 2013 році заходи до програми</w:t>
        <w:br/>
        <w:t>«Розвитку та збереження зелених зон та зон відпочинку в межах території</w:t>
        <w:br/>
        <w:t>м. Павлограда на 2012-2016 роки» – додаток 7 до рішення міської ради</w:t>
        <w:br/>
        <w:t>від 08.10.2013 р. № 1016-37/VI «Про внесення змін до затверджених заходів до програм на 2013 рік» (додаток 6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Відповідальність за виконання даного рішення покласти на розпорядників та одержувачів бюджетних кошті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Контроль за виконанням даного рішення покласти на першого заступника міського голови Вершину А.О. та постійну депутатську комісію з питань житлово-комунального господарства, будівництва, архітектури та екології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>І.С. Метелиця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итання на розгляд ради винесено згідно розпорядження міського голови № ______ від _____ 2013 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ішення підготува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іння комун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сподарства та будівництва</w:t>
        <w:tab/>
        <w:tab/>
        <w:tab/>
        <w:tab/>
        <w:tab/>
        <w:tab/>
        <w:t>Ю.С. Дейнеж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ab/>
        <w:t>Є.В. Ам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тупник голови постійної депутатськ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ісії з питань житлово-комун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сподарства, будівництва, архітектури</w:t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  <w:t>та екології</w:t>
        <w:tab/>
        <w:tab/>
        <w:tab/>
        <w:tab/>
        <w:tab/>
        <w:tab/>
        <w:tab/>
        <w:tab/>
        <w:tab/>
        <w:tab/>
        <w:t>О.Ф. Братішкін</w:t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  <w:t>Голова постійної депутатської</w:t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  <w:t>комісії з питань планування, фінансів,</w:t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  <w:t>бюджету та економічних реформ</w:t>
        <w:tab/>
        <w:tab/>
        <w:tab/>
        <w:tab/>
        <w:tab/>
        <w:t xml:space="preserve">В.В. Свічинськ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ший заступник міського голови</w:t>
        <w:tab/>
        <w:tab/>
        <w:tab/>
        <w:tab/>
        <w:t>А.О. Верш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інансового управлі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ої ради</w:t>
        <w:tab/>
        <w:tab/>
        <w:tab/>
        <w:tab/>
        <w:tab/>
        <w:tab/>
        <w:tab/>
        <w:tab/>
        <w:t>Р.В. Роїк</w:t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8"/>
          <w:szCs w:val="28"/>
        </w:rPr>
        <w:t>Начальник юридичного відділу</w:t>
        <w:tab/>
        <w:tab/>
        <w:tab/>
        <w:tab/>
        <w:tab/>
        <w:t>О.І. Ялинний</w:t>
      </w:r>
    </w:p>
    <w:sectPr>
      <w:type w:val="nextPage"/>
      <w:pgSz w:w="11906" w:h="16838"/>
      <w:pgMar w:left="1701" w:right="567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19:43:00Z</dcterms:created>
  <dc:creator>Nout</dc:creator>
  <dc:description/>
  <cp:keywords/>
  <dc:language>en-US</dc:language>
  <cp:lastModifiedBy>Admin</cp:lastModifiedBy>
  <cp:lastPrinted>2013-11-04T14:51:00Z</cp:lastPrinted>
  <dcterms:modified xsi:type="dcterms:W3CDTF">2013-11-22T08:50:00Z</dcterms:modified>
  <cp:revision>411</cp:revision>
  <dc:subject/>
  <dc:title/>
</cp:coreProperties>
</file>