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88543061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РОЕКТ 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_________               </w:t>
        <w:tab/>
        <w:tab/>
        <w:tab/>
        <w:tab/>
        <w:t xml:space="preserve">              № </w:t>
        <w:softHyphen/>
        <w:softHyphen/>
        <w:softHyphen/>
        <w:t>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Про затвердження змін до фінанс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програми „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2-2015 роки” на 2013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» та з метою покращення організації надання первинної медико-санітарної допомоги населенню на економічно вигідних засадах сімейної медицини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датку рішення сесії Павлоградської міської ради від 25.12.2012р. № 807-3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змін до фінансування програми «Здоров’я павлоградців на 2012-2015 роки» (з урахуванням внесених змін) в розділ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„Протидія поширенню інфекційних соціально-небезпечних хвороб” п.5.2 „Забезпечення хворої дитини з діагнозом фенілкетонурія лікувальними сумішами”  та викласти його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13 рік врахувати зазначені зміни (Рої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забезпечення виконання даного рішення покласти на відділ охорони здоров’я Павлоградської міської ради (Котляр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 виконання   даного 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з питань соціально-культурного розвитку (голова –              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</w:t>
        <w:tab/>
        <w:t xml:space="preserve">                                   </w:t>
        <w:tab/>
        <w:t xml:space="preserve">                      І.С. Метел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Додаток до рішення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Павлоградської міської ради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>від __________  №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Завдання та заходи міської програми «Здоров’я павлоградців на 2012-2015 роки»</w:t>
      </w:r>
    </w:p>
    <w:tbl>
      <w:tblPr>
        <w:tblW w:w="158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477"/>
        <w:gridCol w:w="3361"/>
        <w:gridCol w:w="1061"/>
        <w:gridCol w:w="1647"/>
        <w:gridCol w:w="122"/>
        <w:gridCol w:w="1415"/>
        <w:gridCol w:w="1061"/>
        <w:gridCol w:w="3120"/>
      </w:tblGrid>
      <w:tr>
        <w:trPr>
          <w:trHeight w:val="575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ind w:firstLine="72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Назва напряму діяльності і пріоритетні завдання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Строк вико-нанн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Орієнтовні обсяги фінансування за роками виконання, грн.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Очікувані результати виконання заходів</w:t>
            </w:r>
          </w:p>
        </w:tc>
      </w:tr>
      <w:tr>
        <w:trPr>
          <w:trHeight w:val="389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ind w:firstLine="252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ind w:firstLine="252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  <w:lang w:val="uk-UA"/>
              </w:rPr>
              <w:t>Скоригований план н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 xml:space="preserve"> 2012р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5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firstLine="72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 xml:space="preserve">І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 Протидія поширенню інфекційних соціально-небезпечних хвороб</w:t>
            </w:r>
          </w:p>
        </w:tc>
      </w:tr>
      <w:tr>
        <w:trPr>
          <w:trHeight w:val="700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Забезпечення необхідним лікуванням хворих на соціально небезпечні хвороб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.2.. Забезпечення хворої дитини з діагнозом фенілкетонурія лікувальними сумішами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хорони здоров'я, фінансове управління, КЗ „Центр первинної медико-санітарної допомоги м.Павлограда”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214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життєнеобхідним харчуванням та покращення якості життя хворої дитини </w:t>
            </w:r>
          </w:p>
          <w:p>
            <w:pPr>
              <w:pStyle w:val="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6358" w:firstLine="72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en-US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ind w:firstLine="72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  <w:r>
              <w:rPr>
                <w:sz w:val="20"/>
                <w:szCs w:val="20"/>
              </w:rPr>
              <w:t>143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sectPr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Style15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360"/>
      <w:ind w:left="6358" w:firstLine="26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7:00Z</dcterms:created>
  <dc:creator>name</dc:creator>
  <dc:description/>
  <cp:keywords/>
  <dc:language>en-US</dc:language>
  <cp:lastModifiedBy>apps2</cp:lastModifiedBy>
  <cp:lastPrinted>2013-09-12T09:43:00Z</cp:lastPrinted>
  <dcterms:modified xsi:type="dcterms:W3CDTF">2013-11-22T08:37:00Z</dcterms:modified>
  <cp:revision>61</cp:revision>
  <dc:subject/>
  <dc:title> </dc:title>
</cp:coreProperties>
</file>