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6407605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3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міської прогр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2014-2018 рок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з ст..25, п.22 ч.1,ст..26, ч.1, ст.59 Закону України “Про місцеве самоврядування в Україні на виконання Закону України від 04.09.2008 р. за № 375-УІ «Про оздоровлення та відпочинок дітей», з метою забезпечення повноцінного відпочинку та оздоровлення дітей, створення належних умов для освітньої, культурно-виховної, фізкультурно-оздоровчої та спортивної роботи, якісного медичного обслуговування і харчування, а також максимального стимулювання діяльності дитячих закладів оздоровлення та відпочинку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Затвердити міську програму оздоровлення та відпочинку дітей на 2014-2018 роки (додається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чальнику  фінансового управління Роїк Р.В. при формуванні міського бюджету на 2014 рік передбачити кошти на виконання даної програ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 Організаційне забезпечення даного рішення покласти на відділ з питань сім’ї, молоді та спорту Павлоградської міської (Дугін О.П.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Відповідальність за виконанням даного рішення покласти на заступників міського голови з питань діяльності виконавчих органів ради Шуліку О.О.,   Остренко С.А.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соціально-культурного розвитку (голова – Лаппо Н.І.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І.С.Метелиц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2:33:00Z</dcterms:created>
  <dc:creator/>
  <dc:description/>
  <cp:keywords/>
  <dc:language>en-US</dc:language>
  <cp:lastModifiedBy>apps2</cp:lastModifiedBy>
  <cp:lastPrinted>2013-10-15T08:20:00Z</cp:lastPrinted>
  <dcterms:modified xsi:type="dcterms:W3CDTF">2013-11-22T08:46:00Z</dcterms:modified>
  <cp:revision>28</cp:revision>
  <dc:subject/>
  <dc:title/>
</cp:coreProperties>
</file>