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Додаток до прогр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84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2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до рішення 38 сесії  мі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від _____________№________   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заходів і завдань міської програми  оздоровлення та відпочинку дітей  на 2014-2018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79"/>
        <w:gridCol w:w="1628"/>
        <w:gridCol w:w="1331"/>
        <w:gridCol w:w="1614"/>
        <w:gridCol w:w="882"/>
        <w:gridCol w:w="963"/>
        <w:gridCol w:w="963"/>
        <w:gridCol w:w="963"/>
        <w:gridCol w:w="882"/>
        <w:gridCol w:w="1752"/>
      </w:tblGrid>
      <w:tr>
        <w:trPr>
          <w:trHeight w:val="63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Назва напряму діяльності (пріоритетні завдання)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міст заходів   програми з виконання завданн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ідповідальні за виконання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6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рієнтовані  обсяги фінансування за роками виконання, тис.грн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Очікуваний результат виконання заходу</w:t>
            </w:r>
          </w:p>
        </w:tc>
      </w:tr>
      <w:tr>
        <w:trPr>
          <w:trHeight w:val="6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о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8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</w:t>
            </w:r>
          </w:p>
        </w:tc>
      </w:tr>
      <w:tr>
        <w:trPr>
          <w:trHeight w:val="55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.Організаційні заходи щодо збереження і розвитку мережі дитячих закладів відпочин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. Організувати  в місті відкриття закладів відпочинку – таборів  з  денним перебуванням,  під час літніх канікул, на базі загальноосвітніх шкіл та дитячих сад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освіт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дозвілля дітей влітку, відновлення  фізичних  і психічних функцій  дитячого  організму</w:t>
            </w:r>
          </w:p>
        </w:tc>
      </w:tr>
      <w:tr>
        <w:trPr>
          <w:trHeight w:val="5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 Не допускати відкриття й експлуатації закладів відпочинку - таборів з денним перебуванням  без актів прийо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, відділ з питань сім’ї, молоді та спорт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безпеки життєдіяльності дітей у період відпочинку</w:t>
            </w:r>
          </w:p>
        </w:tc>
      </w:tr>
      <w:tr>
        <w:trPr>
          <w:trHeight w:val="5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 Розробляти заходи щодо поліпшення матеріально-технічної бази закладів відпочинк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-6798945</wp:posOffset>
                      </wp:positionV>
                      <wp:extent cx="228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535.35pt;mso-position-vertical-relative:text;margin-left:29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якості та різноманітності надання дітям послуг  з  відпочинку шляхом удосконалення матеріально-технічної бази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4. Вчасне проведення тендерних процедур, за результатами яких відбираються оздоровчі заклади для  придбання послуг з оздоровленн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,  відділ з питань сім’ї, молоді та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вищення якості оздоровлення</w:t>
            </w:r>
          </w:p>
        </w:tc>
      </w:tr>
      <w:tr>
        <w:trPr>
          <w:trHeight w:val="5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5. Організувати відпочинок на базі ЗОШ міста, дитячих садків, спортивних закладі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, відділ з питань сім’ї, молоді та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1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23,07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35,35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8,86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163,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якості та різноманітності надання дітям послуг  з  відпочинку</w:t>
            </w:r>
          </w:p>
        </w:tc>
      </w:tr>
      <w:tr>
        <w:trPr>
          <w:trHeight w:val="4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1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23,07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135,35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8,86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3,6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.Створення належних умов для отримання послуг з  відпочинку дітей, які потребують особливої соціальної уваги  й підтримки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.Профілактика негативних явищ серед дітей у закладах відпочинку - таборах  з  денним перебування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, центр соціальних служб для сім’ї, дітей та молоді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Щоденно  в період роботи табор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увати на базі таборів з денним перебуванням роботу спеціаліста центру соціальних служб для сім’ї, дітей та молоді з метою надання консультацій, психолого-педагогічної, інформаційної допомоги дітям</w:t>
            </w:r>
          </w:p>
        </w:tc>
      </w:tr>
      <w:tr>
        <w:trPr>
          <w:trHeight w:val="86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 Запобігання дитячого травматизму Проведення інструктажу  з питань безпек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Щоденно  в період роботи табор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лізувати стан травматизму в дитячих  закладах відпочинку – таборах  з денним перебуванням. Вносити пропозиції щодо усунення причин, які його породжують.</w:t>
            </w:r>
          </w:p>
        </w:tc>
      </w:tr>
      <w:tr>
        <w:trPr>
          <w:trHeight w:val="7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2.3. Забезпечувати безперебійне  електро-водопостачання,  телефонний  зв’язок у дитячі заклади відпочинку-табори  з денним перебуванням.. Вжити відповідних заходів щодо недопущення позапланових відключень, визначити відповідальних працівників для виконання цих  заході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 осві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 період роботи табор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ліпшення важливих складових функціонування дитячих закладів оздоровлення та відпочинку під час перебування в них  дітей</w:t>
            </w:r>
          </w:p>
        </w:tc>
      </w:tr>
      <w:tr>
        <w:trPr>
          <w:trHeight w:val="11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2.4. Організовувати медичне  обслуговування в дитячих  закладах відпочинку - таборах  з денним перебуванням. Контролювати  допуск до роботи з дітьми осіб,  які  в повному обсязі пройшли медичний огляд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освіти, відділ 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оєчасне надання медичної кваліфікованої допомоги дітям, відпочиваючим  в таборах з денним перебуванням</w:t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5. Забезпечити наявність медичного огляду працівників дитячих закладів відпочинку - таборів з денним перебування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освіти,  відділ 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передження поширення інфекційних захворювань серед дітей, відпочиваючих у таборах з денним перебуванням</w:t>
            </w:r>
          </w:p>
        </w:tc>
      </w:tr>
      <w:tr>
        <w:trPr>
          <w:trHeight w:val="4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6.  Проводити  заходи щодо  здійснення контролю за  дотриманням вимог протипожежної безпеки, правил безпеки життєдіяльності під час купання, туристичних походів, інших масових заході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осві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безпеки життєдіяльності дітей  і підлітків у період оздоровлення в дитячих закладах відпочинку</w:t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7. Проводити  заходи щодо  здійснення контролю за  санітарно-гігієнічним станом дитячих закладів відпочинку -  таборів з денним перебуванням, та своєчасного постачання якісних продуктів харчуванн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освіти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дітям безпечних умов перебування в таборах з денним перебуван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охорони їх життя  та здоров’я відповідно до  фізіологічних потреб   і енерговитрат</w:t>
            </w:r>
          </w:p>
        </w:tc>
      </w:tr>
      <w:tr>
        <w:trPr>
          <w:trHeight w:val="8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22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3.Організація оздоровлення та відпочинку дітей, які потребують особливої соціальної  уваги й підтримки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1.Організувати оздоровлення та відпочинок шляхом придбання путівок для дітей </w:t>
            </w:r>
            <w:r>
              <w:rPr>
                <w:rFonts w:cs="Times New Roman" w:ascii="Times New Roman" w:hAnsi="Times New Roman"/>
                <w:bCs/>
                <w:lang w:val="uk-UA"/>
              </w:rPr>
              <w:t>, які потребують особливої соціальної  уваги й підтримки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:  дітей-сиріт; дітей, позбавлених батьківського  піклування; дітей-інвалідів;  дітей, потерпілих від наслідків Чорнобильської катастрофи; дітей, які постраждали внаслідок стихійного лиха, техногенних аварій, катастроф;  дітей  з багатодітних  і малозабезпечених сімей; дітей,  батьки яких загинули  від нещасних випадків на виробництві або  під час виконання службових  обов’язків; дітей,  які перебувають на диспансерному обліку; талановитих та обдарованих, переможців міжнародних, всеукраїнських, обласних, міських, районних олімпіад, конкурсів,фестивалів, змагань, спартакіад; відмінників  навчання; лідерів дитячих громадських  організацій; дитячі творчі колективи  та спортивні  команд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 відділ з питань сім’ї, молоді та спорту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4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29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22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75,5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оліпшення 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>
          <w:trHeight w:val="322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22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22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4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29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22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75,5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194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207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 Надання бюджетних путівок  та санаторно-курортне лікування  та оздоровлення дітям</w:t>
            </w:r>
            <w:r>
              <w:rPr>
                <w:rFonts w:cs="Times New Roman" w:ascii="Times New Roman" w:hAnsi="Times New Roman"/>
                <w:bCs/>
                <w:lang w:val="uk-UA"/>
              </w:rPr>
              <w:t>, які потребують особливої соціальної  уваги й підтримк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 та соціального захисту населення, центр первинної медико-санітарної допомог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оліпшення  стану здоров’я дітей, відновлення їх життєвих сил</w:t>
            </w:r>
          </w:p>
        </w:tc>
      </w:tr>
      <w:tr>
        <w:trPr>
          <w:trHeight w:val="6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3.3.Укладати договори з департаментом фізичної культури і спорту,  сім’ї та молоді облдержадміністрації  на оздоровлення  дітей  у державному підприємстві України  „МДЦ „Артек”, державному підприємстві „УДЦ „Молода гвардія” та  інших  табо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 за потребо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ослугами з оздоровлення та відпочинку   дітей які потребують особливої  соціальної уваги  й підтримки</w:t>
            </w:r>
          </w:p>
        </w:tc>
      </w:tr>
      <w:tr>
        <w:trPr>
          <w:trHeight w:val="101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 Надання бюджетних та пільгових путівок до МДЦ «Артек»,УДЦ «Молода гвардія», КЗО «ЗСШ ДЦСР «Перлина Придніпров’я», дитячих оздоровчих центрів дітям, які потребують особливої соціальної уваги та підтримк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ок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0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оліпшення  стану здоров’я дітей, відновлення їх життєвих сил, запобігання бездоглядності та розвиток творчих здібностей  протягом року</w:t>
            </w:r>
          </w:p>
        </w:tc>
      </w:tr>
      <w:tr>
        <w:trPr>
          <w:trHeight w:val="8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0,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.Робота щодо  сприяння  розвитку   різних форм відпочинку діте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Організувати у дитячих закладах відпочинку - таборах  з денним  перебуванням роботу  гуртків  і спортивних секцій, проведення  екскурсій, походів на території  парків, скверів  тощо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, відділ  культури, відділ з питань сім’ї, молоді та спорту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якості надання послуг   з відпочинку</w:t>
            </w:r>
          </w:p>
        </w:tc>
      </w:tr>
      <w:tr>
        <w:trPr>
          <w:trHeight w:val="62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.Забезпечувати проведення спортивних змагань, спартакіад  у закладах  відпочинку - таборах  з денним перебування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 освіти, відділ з питань сім’ї, молоді та спорту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ропаганди здорового способу життя</w:t>
            </w:r>
          </w:p>
        </w:tc>
      </w:tr>
      <w:tr>
        <w:trPr>
          <w:trHeight w:val="44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.3. Забезпечити проведення </w:t>
            </w:r>
            <w:r>
              <w:rPr>
                <w:rFonts w:cs="Times New Roman" w:ascii="Times New Roman" w:hAnsi="Times New Roman"/>
                <w:lang w:val="uk-UA"/>
              </w:rPr>
              <w:t xml:space="preserve">дитячих розважально-ігрових програм в Дитячому парку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відділ освіт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–серпень  щосубо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якості змістовного дозвілля</w:t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4. Вшанування талановитих дітей міста, присвячене Міжнародному дню захисту діте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служба діт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червня 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ідтримка талановитих та обдарованих дітей, </w:t>
            </w:r>
          </w:p>
        </w:tc>
      </w:tr>
      <w:tr>
        <w:trPr>
          <w:trHeight w:val="3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5.Інформаційне забезпечення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світлювання в засобах масової   інформації питань щодо оздоровлення та відпочинку  дітей  міста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освіти, відділ з питань сім’ї, молоді та спорту, відділ регіональної політики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ий обся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доступу населення до повної та об’єктивної інформації з питань оздоровлення дітей міста</w:t>
            </w:r>
          </w:p>
        </w:tc>
      </w:tr>
      <w:tr>
        <w:trPr>
          <w:trHeight w:val="58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програмо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79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77,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84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300,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47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кретар  міської ради                                                                 Є.В.Аматов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sectPr>
      <w:type w:val="nextPage"/>
      <w:pgSz w:orient="landscape" w:w="16838" w:h="11906"/>
      <w:pgMar w:left="851" w:right="1134" w:gutter="1588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;Century Gothic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;Century Gothic"/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3:00Z</dcterms:created>
  <dc:creator>mol1</dc:creator>
  <dc:description/>
  <cp:keywords/>
  <dc:language>en-US</dc:language>
  <cp:lastModifiedBy>apps2</cp:lastModifiedBy>
  <cp:lastPrinted>2013-10-15T08:22:00Z</cp:lastPrinted>
  <dcterms:modified xsi:type="dcterms:W3CDTF">2013-11-22T08:48:00Z</dcterms:modified>
  <cp:revision>91</cp:revision>
  <dc:subject/>
  <dc:title>Додаток 2</dc:title>
</cp:coreProperties>
</file>