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6258676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уго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співробітництво та встановлення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артнерських відносин між міста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 (Україна) та Горі (Грузія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п. 43 ч.1 ст. 26 Закону України «Про місцеве самоврядування в Україні», з метою розвитку співпраці та партнерства, міська р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Затвердити уго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півробітництво та встановлення партнерських відносин між містами Павлоград (Україна) та Горі (Грузі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Рішення на розгляд ради винесено згідно з розпорядженням міського голови від ________ №__________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роботи ради</w:t>
        <w:tab/>
        <w:tab/>
        <w:tab/>
        <w:tab/>
        <w:tab/>
        <w:tab/>
        <w:tab/>
        <w:t>О.О. Федоренко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аконності, депутатської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тики, з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ам з політичними партіями, </w:t>
        <w:tab/>
        <w:tab/>
        <w:tab/>
        <w:tab/>
        <w:t>О.В. Бутенко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ми організаціями та ЗМІ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426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58:00Z</dcterms:created>
  <dc:creator>apps2</dc:creator>
  <dc:description/>
  <cp:keywords/>
  <dc:language>en-US</dc:language>
  <cp:lastModifiedBy>apps2</cp:lastModifiedBy>
  <cp:lastPrinted>2013-11-19T13:55:00Z</cp:lastPrinted>
  <dcterms:modified xsi:type="dcterms:W3CDTF">2013-11-19T12:07:00Z</dcterms:modified>
  <cp:revision>4</cp:revision>
  <dc:subject/>
  <dc:title> </dc:title>
</cp:coreProperties>
</file>