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81368714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8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“         ”                     2013 р.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своєння зв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очесний громадянин міс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града” Гаркуші Г.М. 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Cs w:val="28"/>
        </w:rPr>
        <w:t>Згідно зі ст. 25 Закону України “Про місцеве самоврядування в Україні”, Положенням про звання “Почесний громадянин міста Павлограда”, затвердженого рішенням сесії Павлоградської міської ради від 10.04.2007 року № 302-17/V, враховуючи протоколи попередніх засідань постійних комісій щодо розгляду кандидатур на присвоєння звання “Почесний громадянин міста Павлограда”, після обговорення мешканцями міста у засобах масової інформації та розглянувши клопотання трудового колективу філії “Соцвугілля”  ПАТ “ДТЕК Павлоградвугілля”, шляхом таємного голосування міська рада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звання “Почесний громадянин міста Павлограда”                      Гаркуші Геннадію Михайловичу за вагомий особистий внесок у соціально – економічний розвиток міста Павлоград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І.С. Метелиця</w:t>
      </w:r>
      <w:r>
        <w:rPr>
          <w:color w:val="FFFFFF"/>
          <w:sz w:val="28"/>
          <w:szCs w:val="28"/>
          <w:lang w:val="uk-UA"/>
        </w:rPr>
        <w:t xml:space="preserve"> на </w:t>
      </w:r>
    </w:p>
    <w:sectPr>
      <w:type w:val="nextPage"/>
      <w:pgSz w:w="11906" w:h="16838"/>
      <w:pgMar w:left="1200" w:right="621" w:gutter="567" w:header="0" w:top="28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19:00Z</dcterms:created>
  <dc:creator>appi3</dc:creator>
  <dc:description/>
  <cp:keywords/>
  <dc:language>en-US</dc:language>
  <cp:lastModifiedBy>apps2</cp:lastModifiedBy>
  <cp:lastPrinted>2013-10-21T11:31:00Z</cp:lastPrinted>
  <dcterms:modified xsi:type="dcterms:W3CDTF">2013-11-22T08:37:00Z</dcterms:modified>
  <cp:revision>12</cp:revision>
  <dc:subject/>
  <dc:title> </dc:title>
</cp:coreProperties>
</file>