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040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>рішення сесії Павлоградської ради</w:t>
            </w:r>
          </w:p>
          <w:p>
            <w:pPr>
              <w:pStyle w:val="Normal"/>
              <w:rPr/>
            </w:pPr>
            <w:r>
              <w:rPr/>
              <w:t>VI скликання</w:t>
            </w:r>
          </w:p>
          <w:p>
            <w:pPr>
              <w:pStyle w:val="Normal"/>
              <w:rPr/>
            </w:pPr>
            <w:r>
              <w:rPr/>
              <w:t>від 17.02.15. № 1538-51/V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вдань і заходів з виконання міської програми «Розвиток освіти в місті Павлограді на 2015-2017 роки»</w:t>
      </w:r>
    </w:p>
    <w:tbl>
      <w:tblPr>
        <w:tblW w:w="150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40"/>
        <w:gridCol w:w="2560"/>
        <w:gridCol w:w="1745"/>
        <w:gridCol w:w="1195"/>
        <w:gridCol w:w="1318"/>
        <w:gridCol w:w="1220"/>
        <w:gridCol w:w="1180"/>
        <w:gridCol w:w="1240"/>
        <w:gridCol w:w="2390"/>
      </w:tblGrid>
      <w:tr>
        <w:trPr>
          <w:trHeight w:val="85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оки виконання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повідальні за виконання 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ієнтовні обсяги фінансування за роками виконанн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ікуваний результат від виконання заход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н.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рі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рік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рядкування та оптимізація мережі навчальних закладів. Зміцнення матеріально-технічної бази установ і закладів освіт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ня капітальних ремонтів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1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6 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 207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олення попиту мешканців міста на влаштування дітей в дошкільні навчальні заклади завдяки поновленню роботи груп в ДНЗ та відкриттю груп в НВК. Створення умов для навчання та виховання дітей в дошкільних, загальноосвітніх та позашкільних навчальних закладах. Енергозбереження, економне використання бюджетних коштів. Забезпечення санітарно-гігієнічних норм щодо утримання дітей в навчальних закладах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686 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 207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конструкція будівель НВК № 2, 2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дбання предметів та обладнання довгострокового користув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0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 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181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4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ом за напрямком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 1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8 788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8 1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7 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8 788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з обдарованими дітьми та молодд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значення переможців обласних та всеукраїнських олімпіад, конкурсів, змагань (премії міського голови, грамоти, подарунки, тощо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татусу керівних та педагогічних працівників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керівних та педагогічних працівників за особливі досягнення в навчанні та вихованні дітей, зразкове виконання своїх обов'язкі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 1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8 6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1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оздоровлення та відпочинку дітей, які потребують особливої соціальної уваги й підтримки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ізація відпочинку на базі установ та закладів осві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71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якості та різноманітності надання дітям послуг з  відпочинку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1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ізація оздоровлення та відпочинку шляхом придбання путівок для дітей, які потребують особливої соціальної уваги й підтримки: дітей-сиріт; дітей, позбавлених батьківського піклування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і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, переможців міжнародних, всеукраїнських, обласних, міських, районних олімпіад, конкурсів, фестивалів, змагань, спартакіад; відмінників навчанн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 466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ліпшення стану здоров’я дітей, відновлення їх життєвих сил, зайнятість у період канікул, запобігання бездоглядності та розвиток творчих здібностей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 466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 за напрямком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4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2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4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182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коштовного харчування дітей з південних та східних областей в загальноосвітніх та дошкільних навчальних закладах міст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ого харчування дітей з південних та східних областей в загальноосвітні та дошкільні навчальні заклади міста (категорії: малозабезпечені, діти-сироти, позбавлені батьківського піклування, які перебувають під опікою та виховуються в сім'ях, діти працівників органів внутрішніх справ, які загинули під час виконання службових обов’язків, діти-інваліди, діти, які постраждали внаслідок чорнобильської катастрофи, діти з багатодітних сімей, діти матерів-одиночок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учасників навчально-виховного процесу через створення умов для здобуття якісної освіти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 0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підвезення учнів м.Павлограда з особливими освітніми потребами до закладів освіти </w:t>
              <w:br/>
              <w:t>м.Дніпропетровська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безкоштовного підвезення учнів з особливими освітніми потребами до навчальних закладів м. Дніпропетровсь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Павлоградської міської рад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0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0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 за програмою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льний обсяг, у т.ч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4 6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570</w:t>
            </w:r>
          </w:p>
        </w:tc>
        <w:tc>
          <w:tcPr>
            <w:tcW w:w="2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6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ви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6 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57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ші джерела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екретар міської ради                                                                                    Є. В. Аматов </w:t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54:00Z</dcterms:created>
  <dc:creator>Super User</dc:creator>
  <dc:description/>
  <cp:keywords/>
  <dc:language>en-US</dc:language>
  <cp:lastModifiedBy>Евгений Фед. Яцков</cp:lastModifiedBy>
  <dcterms:modified xsi:type="dcterms:W3CDTF">2015-02-19T08:24:00Z</dcterms:modified>
  <cp:revision>13</cp:revision>
  <dc:subject/>
  <dc:title/>
</cp:coreProperties>
</file>