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2174484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1  сесія  VI 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7.02.2015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№ </w:t>
      </w:r>
      <w:r>
        <w:rPr>
          <w:rFonts w:cs="Times New Roman" w:ascii="Times New Roman" w:hAnsi="Times New Roman"/>
          <w:b/>
          <w:bCs/>
          <w:sz w:val="32"/>
          <w:szCs w:val="32"/>
        </w:rPr>
        <w:t>153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</w:rPr>
        <w:t>-51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 міської ради від 28.01.2015р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512-50/VI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в місті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авлограді на 2015-2017 роки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 22 ч.1 ст. 26, ч.1 ст. 59 Закону України «Про місцеве самоврядування в Україні та у зв’язку з уточненням фінансування завдань і заходів з виконання Програми розвитку  освіти в місті Павлограді на 2015-2017 роки Павлоградська міська рад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в Додаток до рішення міської ради від 28.01.2015р.               № 1512-50/VI  "Розвиток освіти в місті Павлограді на 2015-2017 роки", згідно додатку.</w:t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-23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у фінансового управління міської ради Роїк Р.В.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15 рік.</w:t>
      </w:r>
    </w:p>
    <w:p>
      <w:pPr>
        <w:pStyle w:val="Normal"/>
        <w:tabs>
          <w:tab w:val="clear" w:pos="709"/>
          <w:tab w:val="left" w:pos="426" w:leader="none"/>
        </w:tabs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ординацію роботи за виконанням рішення покласти на начальника відділу освіти міської ради Рєзнікова О.Б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повідальність за виконання даного рішення покласти на заступника міського голови за напрямком роботи.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з питань соціально-культурного розвитку (голова Лаппо Н.І.)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-23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exact" w:line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ab/>
        <w:tab/>
        <w:t>І. С. Метелиц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6z0">
    <w:name w:val="WW8Num6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55:00Z</dcterms:created>
  <dc:creator>Super User</dc:creator>
  <dc:description/>
  <cp:keywords/>
  <dc:language>en-US</dc:language>
  <cp:lastModifiedBy>Евгений Фед. Яцков</cp:lastModifiedBy>
  <cp:lastPrinted>2012-12-28T16:08:00Z</cp:lastPrinted>
  <dcterms:modified xsi:type="dcterms:W3CDTF">2015-02-19T08:23:00Z</dcterms:modified>
  <cp:revision>7</cp:revision>
  <dc:subject/>
  <dc:title> </dc:title>
</cp:coreProperties>
</file>