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2"/>
          <w:szCs w:val="2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071627843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(51</w:t>
      </w: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</w:rPr>
        <w:t>сесія VІ  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ІШЕНН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sz w:val="32"/>
          <w:szCs w:val="32"/>
          <w:lang w:val="en-US"/>
        </w:rPr>
        <w:t>17.02.</w:t>
      </w:r>
      <w:r>
        <w:rPr>
          <w:b/>
          <w:bCs/>
          <w:sz w:val="32"/>
          <w:szCs w:val="32"/>
        </w:rPr>
        <w:t>2015р.</w:t>
        <w:tab/>
        <w:tab/>
      </w:r>
      <w:r>
        <w:rPr>
          <w:b/>
          <w:bCs/>
          <w:sz w:val="32"/>
          <w:szCs w:val="32"/>
          <w:lang w:val="en-US"/>
        </w:rPr>
        <w:tab/>
        <w:tab/>
      </w:r>
      <w:r>
        <w:rPr>
          <w:b/>
          <w:bCs/>
          <w:sz w:val="32"/>
          <w:szCs w:val="32"/>
        </w:rPr>
        <w:tab/>
        <w:t xml:space="preserve">         </w:t>
      </w:r>
      <w:r>
        <w:rPr>
          <w:b/>
          <w:bCs/>
          <w:sz w:val="32"/>
          <w:szCs w:val="32"/>
          <w:lang w:val="en-US"/>
        </w:rPr>
        <w:tab/>
      </w:r>
      <w:r>
        <w:rPr>
          <w:b/>
          <w:bCs/>
          <w:sz w:val="32"/>
          <w:szCs w:val="32"/>
        </w:rPr>
        <w:tab/>
        <w:t xml:space="preserve">№ </w:t>
      </w:r>
      <w:r>
        <w:rPr>
          <w:b/>
          <w:bCs/>
          <w:sz w:val="32"/>
          <w:szCs w:val="32"/>
          <w:lang w:val="en-US"/>
        </w:rPr>
        <w:t>1552-51</w:t>
      </w:r>
      <w:r>
        <w:rPr>
          <w:b/>
          <w:bCs/>
          <w:sz w:val="32"/>
          <w:szCs w:val="32"/>
        </w:rPr>
        <w:t>/</w:t>
      </w:r>
      <w:r>
        <w:rPr>
          <w:b/>
          <w:sz w:val="32"/>
          <w:szCs w:val="32"/>
        </w:rPr>
        <w:t>VI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ої ради від 28.01.2015 р. № 1514- 50/V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о затвердження заход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 програм на 2015 рі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з урахуванням внесених змі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гідно п. 22 ч.1 ст. 26 Закону України «Про місцеве самоврядування в Україні», з метою ефективного виконання затверджених програм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зміни до рішення міської ради від 28.01.2015 р. № </w:t>
      </w:r>
      <w:r>
        <w:rPr>
          <w:sz w:val="28"/>
          <w:szCs w:val="28"/>
          <w:lang w:val="ru-RU"/>
        </w:rPr>
        <w:t xml:space="preserve">1514 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50/VI «Про затвердження заходів до програм на 2015 рік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Додаток 1 «Заходи до Програми «Реформування і розвитку житлово-комунального господарства міста Павлоград на 2015-2019 роки» на 2015 рік» викласти в новій редакц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Додаток 2 «Заходи до програми «Енергозбереження у комунальному господарстві та бюджетній сфері м. Павлограда на 2011-2015 роки»  на 2015 рік» викласти в новій редакц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Додаток 3 «Заходи до програми «Охорона навколишнього середовища м. Павлограда на 2011 – 2015 рік» викласти в новій редакц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Додаток 5 «Заходи до програм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«З виготовлення та розміщення постерів з питань життєдіяльності територіальної громади м. Павлограда та соціальної реклами на 2015-2017 роки» викласти в новій редакції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5. Додаток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«Заходи до програм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«Створення комплексної ефективної системи поводження з твердими побутовими відходами на території субрегіону «Західний Донбас, в рамках соцпартнерства з ПАТ «ДТЕК «Павлоградвугілля» на 2015 рік викласти в новій редакції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одатки 4,6 та 8 до цього рішення є невід’ємною його частино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рганізаційне забезпечення даного рішення покласти на управління комунального господарства та будівництва (Дейнеженко Ю.С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ідповідальність за виконання даного рішення покласти на заступника міського голови Вершину А.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виконанням даного рішення покласти на постійну депутатську комісію з питань житлово-комунального господарства, будівництва, архітектури та екології (голова – С.І. Арга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>І.С. Метелиця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Rvts11">
    <w:name w:val="rvts1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3"/>
    <w:qFormat/>
    <w:rPr/>
  </w:style>
  <w:style w:type="character" w:styleId="Rvts46">
    <w:name w:val="rvts4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9:43:00Z</dcterms:created>
  <dc:creator>Nout</dc:creator>
  <dc:description/>
  <cp:keywords/>
  <dc:language>en-US</dc:language>
  <cp:lastModifiedBy>Евгений Фед. Яцков</cp:lastModifiedBy>
  <cp:lastPrinted>2015-02-17T13:36:00Z</cp:lastPrinted>
  <dcterms:modified xsi:type="dcterms:W3CDTF">2015-02-19T12:56:00Z</dcterms:modified>
  <cp:revision>652</cp:revision>
  <dc:subject/>
  <dc:title/>
</cp:coreProperties>
</file>