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85931875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51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VI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7.02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15 р.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555-51/VI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/>
          <w:b/>
          <w:bCs/>
          <w:sz w:val="24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3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Arial"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д 28.01.201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523-50/УІ «Про затвер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 про податок на нерухом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айно, відмінне від земельної ділянк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zxx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пункту 24 частини першої статті 26, частини1 статті 59  Закону України «Про місцеве самоврядування в Україні», Закону України від  28.12.2014 року № 71-УІІІ   «Про внесення змін до Податкового кодексу України та деяких законів України (щодо податкової реформи)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авлоградська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 Внести зміни до додатку до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даток на нерухоме майно, відмінне від земельної ділянки, затвердженого рішенням міської ради від 28.01.2015 року № 1523-50/УІ «Про затвердження Положення  про податок на нерухоме майно, відмінне від земельної ділянки» виклавши його у новій редакції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Відділу з питань регіональної політики міської ради (Кашталян М.В.), ф</w:t>
      </w:r>
      <w:r>
        <w:rPr>
          <w:rFonts w:cs="Times New Roman" w:ascii="Times New Roman" w:hAnsi="Times New Roman"/>
          <w:sz w:val="28"/>
          <w:szCs w:val="28"/>
          <w:lang w:val="uk-UA"/>
        </w:rPr>
        <w:t>інансовому управлінню Павлоградської міської ради (Роїк Р.В.) забезпечити оприлюднення цього рішення міської ради у засобах масової інформації в термін, передбачений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ане рішення набуває чинності з дня, наступного за днем оприлюдн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ординацію роботи по виконанню даного рішення покласти на фінансове управління  (Роїк Р.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Відповідальність по виконанню цього рішення покласти на  заступни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 з питань діяльності  виконавчих органів ради                 Остренка С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Контроль  по виконанню цього  рішення 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 планування бюджету, фінансів та економічних реформ (Свічинський В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                   І.С.Метелиц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3"/>
        <w:spacing w:before="0" w:after="12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paragraph" w:styleId="Style17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15:00Z</dcterms:created>
  <dc:creator>RTI</dc:creator>
  <dc:description/>
  <cp:keywords/>
  <dc:language>en-US</dc:language>
  <cp:lastModifiedBy>Евгений Фед. Яцков</cp:lastModifiedBy>
  <cp:lastPrinted>2015-02-09T09:10:00Z</cp:lastPrinted>
  <dcterms:modified xsi:type="dcterms:W3CDTF">2015-02-19T08:34:00Z</dcterms:modified>
  <cp:revision>9</cp:revision>
  <dc:subject/>
  <dc:title> </dc:title>
</cp:coreProperties>
</file>