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/>
      </w:pPr>
      <w:r>
        <w:rPr>
          <w:rFonts w:cs="Bookman Old Style" w:ascii="Bookman Old Style" w:hAnsi="Bookman Old Style"/>
          <w:lang w:val="uk-UA"/>
        </w:rPr>
        <w:tab/>
        <w:t xml:space="preserve">                        від </w:t>
      </w:r>
      <w:r>
        <w:rPr/>
        <w:t>17.02.15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</w:t>
      </w:r>
      <w:r>
        <w:rPr/>
        <w:t xml:space="preserve"> </w:t>
      </w:r>
      <w:r>
        <w:rPr/>
        <w:tab/>
      </w:r>
      <w:r>
        <w:rPr>
          <w:lang w:val="en-US"/>
        </w:rPr>
        <w:tab/>
        <w:tab/>
        <w:tab/>
        <w:t xml:space="preserve">    </w:t>
      </w:r>
      <w:r>
        <w:rPr/>
        <w:t xml:space="preserve"> </w:t>
      </w:r>
      <w:r>
        <w:rPr>
          <w:lang w:val="uk-UA"/>
        </w:rPr>
        <w:t xml:space="preserve">№ </w:t>
      </w:r>
      <w:r>
        <w:rPr/>
        <w:t>1557-51/</w:t>
      </w:r>
      <w:r>
        <w:rPr>
          <w:lang w:val="en-US"/>
        </w:rPr>
        <w:t>VI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5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5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244230,3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847578,19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оплата робіт з благоустрою міста (спилювання сухих дерев-47364,5грн., поточний ремонт пошкоджених кабельних ліній-44719,03грн., поточний ремонт доріг -94968,55грн., виготовлення та розміщення постерів з нагоди свят та ювілейних дат-11690грн., виготовлення та розміщення засобів з інформування громадськості-7270грн.)-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06012,0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розвідувально-експлутаційних свердловин питної води для децентралізованого водопостачання (благодійні внески ПАТ "ДТЕК")- 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45868,30</w:t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реконструкція приміщень драматичного театру ім. Б.Є. Захави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лагодійні внески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ПАТ "ДТЕК")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 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95261,81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створення зони відпочинку на березі річки Вовча між автомобільним та пішохідним мостами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лагодійні внески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08670,40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створення комплексної ефективної системи поводження з твердими побутовими відходами на території субрегіону "Західний Донбас"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лагодійні внески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будівництво розвідувально-експлутаційних свердловин питної води для децентралізованого водопостачання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благодійні внески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477,68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оведення робіт з реконструкції амбулаторії  загальної  практики  сімейної медицини  №6 - 1104,0 тис.грн., придбання медичного обладнання  для амбулаторій загальної практики сімейної медицини  №1 та №6 - 96,0 тис. грн.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благодійні внески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00000</w:t>
            </w:r>
          </w:p>
        </w:tc>
      </w:tr>
      <w:tr>
        <w:trPr>
          <w:trHeight w:val="74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чистка дренажних каналів та водосток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42640,12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пошкоджених кабельних ліній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Евгений Фед. Яцков</cp:lastModifiedBy>
  <cp:lastPrinted>2015-02-16T15:04:00Z</cp:lastPrinted>
  <dcterms:modified xsi:type="dcterms:W3CDTF">2015-02-19T09:15:00Z</dcterms:modified>
  <cp:revision>206</cp:revision>
  <dc:subject/>
  <dc:title>Додаток 9</dc:title>
</cp:coreProperties>
</file>