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31480016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2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31.03.2015р.</w:t>
        <w:tab/>
        <w:tab/>
        <w:tab/>
        <w:tab/>
        <w:tab/>
        <w:t xml:space="preserve">              № 1583-52/</w:t>
      </w:r>
      <w:r>
        <w:rPr>
          <w:b/>
          <w:bCs/>
          <w:sz w:val="32"/>
          <w:szCs w:val="32"/>
          <w:lang w:val="en-US"/>
        </w:rPr>
        <w:t>VI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5-2019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Постанови Кабінету Міністрів України від 06.08.2014р. № 385 «Про затвердження Державної стратегії регіонального розвитку на період до 2020р.», з метою покращення поліпш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«Завдання та заходи міської програми» рішення сесії Павлоградської міської ради від 23.12.2014р. № 1463-4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міської програми «Здоров’я павлоградців на 2015-2019 роки»( зі змінами) та викласти його в новій редакції згідно з додатком.</w:t>
      </w:r>
    </w:p>
    <w:p>
      <w:pPr>
        <w:pStyle w:val="Normal"/>
        <w:spacing w:before="24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15 рік врахувати зазначені зміни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 –  за напрямом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соціально-культурного розвитку (голова –              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</w:t>
        <w:tab/>
        <w:t xml:space="preserve">                                                           І.С. Метел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39:00Z</dcterms:created>
  <dc:creator>name</dc:creator>
  <dc:description/>
  <cp:keywords/>
  <dc:language>en-US</dc:language>
  <cp:lastModifiedBy>Евгений Фед. Яцков</cp:lastModifiedBy>
  <cp:lastPrinted>2015-03-10T16:52:00Z</cp:lastPrinted>
  <dcterms:modified xsi:type="dcterms:W3CDTF">2015-04-06T10:34:00Z</dcterms:modified>
  <cp:revision>16</cp:revision>
  <dc:subject/>
  <dc:title> </dc:title>
</cp:coreProperties>
</file>