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>рішення сесії Павлоградської ради</w:t>
            </w:r>
          </w:p>
          <w:p>
            <w:pPr>
              <w:pStyle w:val="Normal"/>
              <w:rPr/>
            </w:pPr>
            <w:r>
              <w:rPr/>
              <w:t>VI скликанн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ід 31.03.15. №</w:t>
            </w:r>
            <w:r>
              <w:rPr>
                <w:lang w:val="en-US"/>
              </w:rPr>
              <w:t xml:space="preserve"> 1587-52/V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вдань і заходів з виконання міської програми «Розвиток освіти в місті Павлограді на 2015-2017 роки»</w:t>
      </w:r>
    </w:p>
    <w:tbl>
      <w:tblPr>
        <w:tblW w:w="150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40"/>
        <w:gridCol w:w="2560"/>
        <w:gridCol w:w="1745"/>
        <w:gridCol w:w="1195"/>
        <w:gridCol w:w="1318"/>
        <w:gridCol w:w="1482"/>
        <w:gridCol w:w="918"/>
        <w:gridCol w:w="1240"/>
        <w:gridCol w:w="2390"/>
      </w:tblGrid>
      <w:tr>
        <w:trPr>
          <w:trHeight w:val="8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зва н</w:t>
            </w:r>
            <w:r>
              <w:rPr>
                <w:b/>
                <w:bCs/>
                <w:sz w:val="24"/>
                <w:szCs w:val="24"/>
                <w:lang w:val="ru-RU"/>
              </w:rPr>
              <w:t>апряму діяльності (пріоритетні завдання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міст заходів програми з виконання завданн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троки виконанн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Відповідальні за виконання 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ієнтовні обсяги фінансування за роками виконанн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чікуваний результат від виконання заход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рн.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15 рі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16 рі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17 рік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Проведення капітальних ремонтів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 686 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 955 207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686 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955 207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Реконструкція будівель НВК № 2, 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Придбання предметів та обладнання довгострокового користув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50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86 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50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 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 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4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. Поточне утримання дошк</w:t>
            </w:r>
            <w:r>
              <w:rPr>
                <w:sz w:val="24"/>
                <w:szCs w:val="24"/>
              </w:rPr>
              <w:t>ільних відділень навчально-виховних комплексів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</w:t>
            </w:r>
          </w:p>
        </w:tc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Павлоградської міської рад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 2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540 2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ші джерела</w:t>
            </w:r>
          </w:p>
        </w:tc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зом за напрямком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683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017 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818 788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6834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017 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 818 788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бота з обдарованими дітьми та молодд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вищення статусу керівних та педагогічних працівників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9 1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31 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65 1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ru-RU"/>
              </w:rPr>
            </w:pPr>
            <w:r>
              <w:rPr>
                <w:color w:val="0000FF"/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ru-RU"/>
              </w:rPr>
            </w:pPr>
            <w:r>
              <w:rPr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  <w:t>138 6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ru-RU"/>
              </w:rPr>
            </w:pPr>
            <w:r>
              <w:rPr>
                <w:color w:val="0000FF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 52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1 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 1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рганізація відпочинку на базі установ та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7 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7 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5 71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 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 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 71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рганізація оздоровлення та відпочинку шляхом придбання путівок дл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 конкурсів, фестивалів, змагань, спартакіад; відмінників навч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50 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15 46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 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 46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9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 за напрямком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7 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7 4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11 182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7 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7 4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11 182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Інші джерел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коштовного харчування дітей з південних та східних областей в загальноосвітніх та дошкільних навчальних закладах міст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учасників навчально-виховного процесу через створення умов для здобуття якісної освіти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безпечення підвезення учнів м.Павлограда з особливими освітніми потребами до закладів освіти </w:t>
              <w:br/>
              <w:t>м.Дніпропетровськ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ізація безкоштовного підвезення учнів з особливими освітніми потребами до навчальних закладів м. Дніпропетровсь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ідділ освіти Павлоградської міської ради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 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9 5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 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 5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ом за програмо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3 904 893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281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19057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8 6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 766 27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281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19057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кретар міської ради                                                                                    Є. В. Аматов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40:00Z</dcterms:created>
  <dc:creator>Super User</dc:creator>
  <dc:description/>
  <cp:keywords/>
  <dc:language>en-US</dc:language>
  <cp:lastModifiedBy>Евгений Фед. Яцков</cp:lastModifiedBy>
  <dcterms:modified xsi:type="dcterms:W3CDTF">2015-04-03T11:04:00Z</dcterms:modified>
  <cp:revision>3</cp:revision>
  <dc:subject/>
  <dc:title/>
</cp:coreProperties>
</file>