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684079839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52 сесія   V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від  «31» березня  2015  р.</w:t>
        <w:tab/>
      </w:r>
      <w:r>
        <w:rPr>
          <w:b/>
          <w:bCs/>
          <w:sz w:val="32"/>
          <w:szCs w:val="32"/>
        </w:rPr>
        <w:tab/>
        <w:tab/>
        <w:t xml:space="preserve">         </w:t>
        <w:tab/>
      </w:r>
      <w:r>
        <w:rPr>
          <w:b/>
          <w:bCs/>
          <w:sz w:val="32"/>
          <w:szCs w:val="32"/>
          <w:u w:val="single"/>
        </w:rPr>
        <w:t>№1595-52 /</w:t>
      </w:r>
      <w:r>
        <w:rPr>
          <w:sz w:val="32"/>
          <w:szCs w:val="32"/>
          <w:u w:val="single"/>
        </w:rPr>
        <w:t>V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17.02.2015 р. № 1552- 51/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1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зміни до рішення міської ради від 17.02.2015 р. № </w:t>
      </w:r>
      <w:r>
        <w:rPr>
          <w:sz w:val="28"/>
          <w:szCs w:val="28"/>
          <w:lang w:val="ru-RU"/>
        </w:rPr>
        <w:t xml:space="preserve">1552 </w:t>
      </w: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1/VI «Про затвердження заходів до програм на 2015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даток 1 «Заходи до Програми «Реформування і розвитку житлово-комунального господарства міста Павлоград на 2015-2019 роки» на 2015 рік» викласти в новій реда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Додаток 3 «Заходи до програми «Охорона навколишнього середовища м. Павлограда на 2011 – 2015 роки» на 2015 рік» викласти в новій реда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одаток 7 «Створення комплексної ефективної системи поводження з твердими побутовими відходами на території субрегіону «Західний Донбас», в рамках соцпартнерства з ПАТ «ДТЕК «Павлоградвугілля» на 2015 рік викласти в новій реда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Додаток 8 «Організація та проведення оплачувальних громадських робіт у м. Павлограді на 2013-2015 роки» на 2015 рік» викласти в новій редакції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Дейнеженко Ю.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Вершину А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С.І. Арга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І.С. Метелиц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Евгений Фед. Яцков</cp:lastModifiedBy>
  <cp:lastPrinted>2015-04-03T14:11:00Z</cp:lastPrinted>
  <dcterms:modified xsi:type="dcterms:W3CDTF">2015-04-06T10:33:00Z</dcterms:modified>
  <cp:revision>664</cp:revision>
  <dc:subject/>
  <dc:title/>
</cp:coreProperties>
</file>