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</w:t>
      </w:r>
      <w:r>
        <w:rPr>
          <w:rFonts w:cs="Bookman Old Style" w:ascii="Bookman Old Style" w:hAnsi="Bookman Old Style"/>
          <w:lang w:val="uk-UA"/>
        </w:rPr>
        <w:t>Додаток 11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lang w:val="uk-UA"/>
        </w:rPr>
      </w:pPr>
      <w:r>
        <w:rPr>
          <w:rFonts w:cs="Bookman Old Style" w:ascii="Bookman Old Style" w:hAnsi="Bookman Old Style"/>
          <w:lang w:val="uk-UA"/>
        </w:rPr>
        <w:tab/>
        <w:t xml:space="preserve">                        від </w:t>
      </w: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</w:t>
      </w:r>
      <w:r>
        <w:rPr/>
        <w:t xml:space="preserve">  </w:t>
      </w:r>
      <w:r>
        <w:rPr>
          <w:lang w:val="uk-UA"/>
        </w:rPr>
        <w:t xml:space="preserve">№     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              </w:t>
      </w: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6"/>
          <w:lang w:val="uk-UA"/>
        </w:rPr>
        <w:t>робіт, які будуть виконуватися в 2015 році за рахунок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залишків коштів цільового фонду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</w:t>
      </w:r>
      <w:r>
        <w:rPr>
          <w:rFonts w:cs="Bookman Old Style" w:ascii="Bookman Old Style" w:hAnsi="Bookman Old Style"/>
          <w:sz w:val="26"/>
          <w:lang w:val="uk-UA"/>
        </w:rPr>
        <w:t>станом на 1 січня 2015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/>
      </w:pPr>
      <w:r>
        <w:rPr/>
        <w:t>грн.</w:t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eastAsia="Bookman Old Style" w:cs="Bookman Old Style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eastAsia="Bookman Old Style" w:cs="Bookman Old Style" w:ascii="Bookman Old Style" w:hAnsi="Bookman Old Style"/>
                <w:lang w:val="uk-UA"/>
              </w:rPr>
              <w:t xml:space="preserve">                           </w:t>
            </w:r>
            <w:r>
              <w:rPr>
                <w:rFonts w:cs="Bookman Old Style" w:ascii="Bookman Old Style" w:hAnsi="Bookman Old Style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 заходів -всього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4244230,3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882" w:leader="none"/>
              </w:tabs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3847578,19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оплата робіт з благоустрою міста (спилювання сухих дерев-47364,5грн., поточний ремонт пошкоджених кабельних ліній-44719,03грн., поточний ремонт доріг -94968,55грн., виготовлення та розміщення постерів з нагоди свят та ювілейних дат-11690грн., виготовлення та розміщення засобів з інформування громадськості-7270грн.)-погашення кредиторської заборгованості 2014 року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206012,08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будівництво розвідувально-експлутаційних свердловин питної води для децентралізованого водопостачання (благодійні внески ПАТ "ДТЕК")- погашення кредиторської заборгованості 2014 року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color w:val="000000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45868,30</w:t>
            </w:r>
          </w:p>
        </w:tc>
      </w:tr>
      <w:tr>
        <w:trPr>
          <w:trHeight w:val="132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реконструкція приміщень драматичного театру ім. Б.Є. Захави (</w:t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благодійні внески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 ПАТ "ДТЕК")</w:t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 xml:space="preserve"> погашення кредиторської заборгованості 2014 року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295261,81</w:t>
            </w:r>
          </w:p>
        </w:tc>
      </w:tr>
      <w:tr>
        <w:trPr>
          <w:trHeight w:val="141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створення зони відпочинку на березі річки Вовча між автомобільним та пішохідним мостами (</w:t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благодійні внески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 ПАТ "ДТЕК")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408670,40</w:t>
            </w:r>
          </w:p>
        </w:tc>
      </w:tr>
      <w:tr>
        <w:trPr>
          <w:trHeight w:val="141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створення комплексної ефективної системи поводження з твердими побутовими відходами на території субрегіону "Західний Донбас" (</w:t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>благодійні внески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 ПАТ "ДТЕК")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95300</w:t>
            </w:r>
          </w:p>
        </w:tc>
      </w:tr>
      <w:tr>
        <w:trPr>
          <w:trHeight w:val="141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будівництво розвідувально-експлутаційних свердловин питної води для децентралізованого водопостачання (</w:t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 xml:space="preserve">благодійні внески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ПАТ "ДТЕК")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2477,68</w:t>
            </w:r>
          </w:p>
        </w:tc>
      </w:tr>
      <w:tr>
        <w:trPr>
          <w:trHeight w:val="141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Придбання рентгенівської трубки DURA 422 MV до апарату Somaton Emotion 16 (s/n 78593) для КЗ «Павлоградська міська лікарня № 4» за проектом «Капітальний ремонт комп’ютерного томографу SIMENS SOMATOM Emotion 16 (s/n 78593) з заміною рентгенівської трубки DURA 422 MV (номер за каталогом 05534776)» на умовах співфінансування з місцевого бюджету (</w:t>
            </w:r>
            <w:r>
              <w:rPr>
                <w:rFonts w:cs="Bookman Old Style" w:ascii="Bookman Old Style" w:hAnsi="Bookman Old Style"/>
                <w:color w:val="000000"/>
                <w:sz w:val="26"/>
                <w:szCs w:val="26"/>
                <w:lang w:val="uk-UA"/>
              </w:rPr>
              <w:t xml:space="preserve">благодійні внески  </w:t>
            </w:r>
            <w:r>
              <w:rPr>
                <w:rFonts w:cs="Bookman Old Style" w:ascii="Bookman Old Style" w:hAnsi="Bookman Old Style"/>
                <w:sz w:val="26"/>
                <w:lang w:val="uk-UA"/>
              </w:rPr>
              <w:t>ПАТ "ДТЕК")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200000</w:t>
            </w:r>
          </w:p>
        </w:tc>
      </w:tr>
      <w:tr>
        <w:trPr>
          <w:trHeight w:val="748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чистка дренажних каналів та водостоків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42640,12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поточний ремонт пошкоджених кабельних ліній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38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розробка проектів зон санітарної охорони 9 свердловин  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0000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Секретар міської ради                                             Є.В.Аматов</w:t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25:00Z</dcterms:created>
  <dc:creator>Ольга Гараган</dc:creator>
  <dc:description/>
  <cp:keywords/>
  <dc:language>en-US</dc:language>
  <cp:lastModifiedBy>Komp1</cp:lastModifiedBy>
  <cp:lastPrinted>2015-02-16T15:04:00Z</cp:lastPrinted>
  <dcterms:modified xsi:type="dcterms:W3CDTF">2015-03-31T08:23:00Z</dcterms:modified>
  <cp:revision>213</cp:revision>
  <dc:subject/>
  <dc:title>Додаток 9</dc:title>
</cp:coreProperties>
</file>