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5760" w:right="46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Додаток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2</w:t>
      </w:r>
    </w:p>
    <w:p>
      <w:pPr>
        <w:pStyle w:val="12"/>
        <w:ind w:left="5760" w:right="46" w:hanging="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ішення Павлоградської міської ради           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ід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5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.10.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015р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№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1781-57/VI</w:t>
      </w:r>
    </w:p>
    <w:p>
      <w:pPr>
        <w:pStyle w:val="Normal"/>
        <w:jc w:val="center"/>
        <w:rPr>
          <w:caps/>
          <w:color w:val="000000"/>
          <w:lang w:val="uk-UA" w:eastAsia="uk-UA"/>
        </w:rPr>
      </w:pPr>
      <w:r>
        <w:rPr>
          <w:caps/>
          <w:color w:val="000000"/>
          <w:lang w:val="uk-UA" w:eastAsia="uk-UA"/>
        </w:rPr>
        <w:t xml:space="preserve">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ЕАЛІЗАЦІЇ ПРОГРАМИ СПРИЯННЯ РОЗВИТКУ ТА ПІДТРИМКИ ПІДПРИЄМНИЦТ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М.ПАВЛОГРАД НА 2016-2018 РО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36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57"/>
        <w:gridCol w:w="5505"/>
        <w:gridCol w:w="236"/>
        <w:gridCol w:w="855"/>
        <w:gridCol w:w="750"/>
        <w:gridCol w:w="690"/>
        <w:gridCol w:w="735"/>
        <w:gridCol w:w="66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а вар-тість заходу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20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рік, тис. гр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20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 xml:space="preserve"> рік, тис. гр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1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 xml:space="preserve">1.  </w:t>
            </w:r>
            <w:r>
              <w:rPr>
                <w:b/>
              </w:rPr>
              <w:t xml:space="preserve">НОРМАТИВНО - ПРАВОВА </w:t>
            </w:r>
            <w:r>
              <w:rPr>
                <w:b/>
                <w:lang w:val="uk-UA"/>
              </w:rPr>
              <w:t>ПІДТРИМКА</w:t>
            </w:r>
            <w:r>
              <w:rPr>
                <w:b/>
              </w:rPr>
              <w:t xml:space="preserve"> ПІДПРИЄМНИЦЬКОЇ  ДІЯЛЬНОСТІ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ведення аналізу чинного законодавства, проектів законів з питань малого бізнесу, їх вплив на розвиток підприємництва і підготовка відповідних пропозиці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Участь у розробці проектів нормативно-правових актів, які приймаються на місцевому рівні в сфері підприємницької діяльності. Проведення їх обговорення. Участь  у  громадських слуханнях. Систематичне відстеження ефективності їх дій.  Підготовка відповідних пропозицій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ктуалізація електронного реєстру регуляторних актів на офіційному веб-сай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ведення  тематичних семінарів для підприємців міста з питань нормативно-правового регулювання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а об'єднана ДПІ ГУ ДФС  у  Дніпропетровській обла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Організація проведення координаційної ради з питань розвитку підприємництва. Розгляд на засіданнях ради проблемних питань сфери малого і середнього  бізнесу та шляхи їх подолання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дійснення моніторингу ефективності роботи Центру адміністративних послуг. Підготовка  пропозицій щодо спрощення механізмів отримання документів  дозвільного характер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надання адміністративних послуг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bCs/>
              </w:rPr>
              <w:t xml:space="preserve">2.  ФІНАНСОВО-КРЕДИТНА ТА ІНВЕСТИЦІЙНА ПІДТРИМКА </w:t>
            </w:r>
            <w:r>
              <w:rPr>
                <w:b/>
                <w:bCs/>
                <w:lang w:val="uk-UA"/>
              </w:rPr>
              <w:t>ПІДПРИЄМНИЦТВА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, розробка та запровадження нових механізмів фінансової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ивчення можливих механізмів залучення інвестиційних коштів на розвиток підприємницької діяльності орієнтованої на виробничу та інноваційну сфери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Проведення інформаційно-рекламних заходів для суб'єктів господарювання та громадських організацій щодо можливих механізмів фінансової та інвестиційної підтримки бізнес- проект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Організація та проведення конкурсів проектів та бізнес-планів суб’єктів підприємництва, які спрямовані на вирішення  загальноміських проблем на отримання фінансової допомоги з міського бюджет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лучення суб'єктів господарювання до реалізації міських програм соціально-економічного розвитк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>Фінансова та організаційна підтримка участі суб'єктів господарювання в  міжнародних, Всеукраїнських, обласних, міських програмах, грантах, форумах, конкурсах, виставково- ярмаркових заходах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лучення безробітних громадян міста до відкриття власної справи.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Надання допомоги по безробіттю, одноразової її виплати для організації безробітними підприємницької діяльності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 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творення банку даних щодо банківських та небанківських фінансово-кредитних установ та переліку їх послуг в сфері мікрокредитування та забезпечення доступу до інформації для представників малого бізнесу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РЕСУРСНЕ ТА ІНФОРМАЦІЙНЕ ЗАБЕЗПЕЧЕННЯ; </w:t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ІНФРАСТРУКТУРИ ПІДТРИМКИ ПІДПРИЄМНИЦТВ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системи консультаційних послуг для підприємців та мешканців міст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Проведення тематичних семінарів, “круглих столів”, форумів, обговорень з громадськістю щодо актуальних питань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та проведення телепрограм з питань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КП “Павлоградська ТРК”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провадження системи проведення навчальних програм для мешканців міста,  представників малого та середнього підприємництва з питань започаткування та ведення бізнес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Висвітлення в засобах масової інформації про підготовку регуляторних актів,  новин діючого законодавства, актуальні питання підтримки і розвитку підприємництва в регіоні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;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конком </w:t>
            </w:r>
            <w:r>
              <w:rPr>
                <w:sz w:val="20"/>
                <w:szCs w:val="20"/>
                <w:lang w:val="en-US"/>
              </w:rPr>
              <w:t>Павлоградської міської рад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безпечення інформування суб'єктів  підприємництва щодо комунального майна та земельних ділянок, які пропонується до продажу, передачі в оренду суб'єктам малого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о обліку комунального майна та житлової площі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земельно-ринкових відносин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Виготовлення інформаційних матеріалів, стендів, нагородних знаків, буклетів за тематикою, видання посібників та іншої друкованої продукції для сфери підприємницької діяльності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конком </w:t>
            </w:r>
            <w:r>
              <w:rPr>
                <w:sz w:val="20"/>
                <w:szCs w:val="20"/>
                <w:lang w:val="en-US"/>
              </w:rPr>
              <w:t>Павлоградської міської рад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онкурсів професійної майстерності серед підприємств та підприємців міста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конком </w:t>
            </w:r>
            <w:r>
              <w:rPr>
                <w:sz w:val="20"/>
                <w:szCs w:val="20"/>
                <w:lang w:val="en-US"/>
              </w:rPr>
              <w:t>Павлоградської міської рад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>
          <w:trHeight w:val="88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урочистостей з нагоди державних та професійних свят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 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Павлоградської міської рад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конком </w:t>
            </w:r>
            <w:r>
              <w:rPr>
                <w:sz w:val="20"/>
                <w:szCs w:val="20"/>
                <w:lang w:val="en-US"/>
              </w:rPr>
              <w:t>Павлоградської міської рад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ння розвитку молодіжного та соціального підприємництва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 концепції розвитку молодіжного та соціального підприємництва в регіон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прияння у налагодженні міжрегіональної та міжнародної співпраці з організаціями у розробці та реалізації спільних програм та проектів стосовно розвитку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;  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інфраструктури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налізу та вивчення досвіду інших регіонів щодо створення в місті регіонального бізнес-інкубатор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початкування та організація роботи регіонального бізнес-інкубатору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прияння діяльності громадських організацій, що представляють інтереси суб'єкт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Проведення маркетингових досліджень щодо умов ведення бізнесу в регіоні, дослідження ринкового попиту на науково-технічну та інноваційну продукцію; виявлення потреб великих підприємств за виконання робіт і реалізації продукції; сприяння співпраці великого, середнього і малого бізнесу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безпечення психологічної підтримки представник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152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КАДРОВЕ ЗАБЕЗПЕЧЕННЯ ПІДПРИЄМНИЦЬКОЇ ДІЯЛЬНОСТІ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>Організація</w:t>
            </w:r>
            <w:r>
              <w:rPr/>
              <w:t xml:space="preserve"> </w:t>
            </w:r>
            <w:r>
              <w:rPr>
                <w:lang w:val="uk-UA"/>
              </w:rPr>
              <w:t>проведення</w:t>
            </w:r>
            <w:r>
              <w:rPr/>
              <w:t xml:space="preserve"> </w:t>
            </w:r>
            <w:r>
              <w:rPr>
                <w:lang w:val="uk-UA"/>
              </w:rPr>
              <w:t>семінарів та “круглих столів” з питань удосконалення професійного  навчання підприємців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 xml:space="preserve">Проведення аналізу щодо потреби  сфери підприємництва в кадровому забезпеченні та підвищення професійного рівня діючих підприємц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 xml:space="preserve">Запровадження  проведення короткотермінових курсів  підвищення  кваліфікації   для   підприємців   і   найманих працівників,  які  працюють у сфері підприємництва та осіб,  які бажають  започаткувати  власну  справу,  з  питань   законодавчого регулювання  підприємницької  діяльності,  організації  і  ведення власного бізнесу тощо. Забезпечення участі бажаючих у обласних, всеукраїнських семінарах з питань підвишення кваліфікації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АПР “Перспектива”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Розробка заходів націлених на подальший розвиток та вдосконалення системи підготовки та перепідготовки кадрів сфери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ення постійно діючої системи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 навчання осіб,  які працюють  за  наймом  у  суб'єктів малого підприємництва та підприємців міста основам комп'ютерної  грамотності та іноземної мови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>
          <w:trHeight w:val="384" w:hRule="atLeast"/>
        </w:trPr>
        <w:tc>
          <w:tcPr>
            <w:tcW w:w="1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РАЗОМ ПО ПРОГРАМ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533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69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8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8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 xml:space="preserve">Секретар міської ради 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Є.В. Аматов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</w:p>
    <w:sectPr>
      <w:type w:val="nextPage"/>
      <w:pgSz w:orient="landscape" w:w="16838" w:h="11906"/>
      <w:pgMar w:left="907" w:right="130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4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Цитата1"/>
    <w:basedOn w:val="Normal"/>
    <w:qFormat/>
    <w:pPr>
      <w:suppressAutoHyphens w:val="false"/>
      <w:ind w:left="-720" w:right="46" w:hanging="0"/>
      <w:jc w:val="center"/>
    </w:pPr>
    <w:rPr>
      <w:rFonts w:ascii="Bookman Old Style" w:hAnsi="Bookman Old Style" w:cs="Arial"/>
      <w:b/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3:00Z</dcterms:created>
  <dc:creator>Отдел предпринимательства</dc:creator>
  <dc:description/>
  <cp:keywords/>
  <dc:language>en-US</dc:language>
  <cp:lastModifiedBy>Евгений Фед. Яцков</cp:lastModifiedBy>
  <cp:lastPrinted>2015-09-28T09:46:00Z</cp:lastPrinted>
  <dcterms:modified xsi:type="dcterms:W3CDTF">2015-10-21T05:51:00Z</dcterms:modified>
  <cp:revision>2</cp:revision>
  <dc:subject/>
  <dc:title>Заходи</dc:title>
</cp:coreProperties>
</file>