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1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56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ВЛОГРАДСЬКА  МІСЬКА  РАДА</w:t>
      </w:r>
    </w:p>
    <w:p>
      <w:pPr>
        <w:pStyle w:val="Normal"/>
        <w:pBdr>
          <w:bottom w:val="double" w:sz="28" w:space="2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  <w:t>УПРАВЛІННЯ КОМУНАЛЬНОГО ГОСПОДАРСТВА ТА БУДІВНИЦТВА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НАКАЗ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№ </w:t>
      </w:r>
      <w:r>
        <w:rPr>
          <w:b/>
          <w:sz w:val="28"/>
          <w:szCs w:val="28"/>
          <w:u w:val="single"/>
        </w:rPr>
        <w:t>102 від 16 вересня 2024 р.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них програм на 2024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рішення виконавчого комітету від 11.09.2024 року               № 1139/0/3-24 «Про внесення змін до рішення міської ради від 05.12.2023 року     № 1343-46/VIII «Про бюджет Павлоградської міської територіальної громади на 2024 рік»» (зі змінами), рішення виконавчого комітету від 11.09.2024 року           № 1138/0/3-24 «Про виділення коштів з резервного фонду бюджету Павлоградської міської територіальної громади у 2024 роц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   №  836 (у редакції наказу Міністерства фінансів України від  29 грудня 2018 року № 1209)</w:t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7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TextBody"/>
        <w:ind w:right="0" w:firstLine="708"/>
        <w:jc w:val="both"/>
        <w:rPr>
          <w:sz w:val="28"/>
        </w:rPr>
      </w:pPr>
      <w:r>
        <w:rPr>
          <w:sz w:val="28"/>
        </w:rPr>
        <w:t>Внести зміни до паспорта бюджетної програми на 2024 рік управління комунального господарства та будівництва Павлоградської міської ради за кодом програмної класифікації видатків та кредитування місцевих бюджетів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lang w:val="uk-UA"/>
        </w:rPr>
        <w:t>1216090 «Інша діяльність у сфері житлово-комунального господарства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240"/>
        <w:ind w:righ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твердити паспорт бюджетної програми на 2024 рік управління комунального господарства та будівництва Павлоградської міської ради за кодом програмної класифікації видатків та кредитування місцевих бюджетів: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18741 «Заходи із запобігання та ліквідації наслідків надзвичайної ситуації у будівлі або споруді житлового призначення за рахунок коштів резервного фонду місцевого бюджету»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 xml:space="preserve">Начальник управління  комунального            </w:t>
      </w:r>
    </w:p>
    <w:p>
      <w:pPr>
        <w:pStyle w:val="TextBody"/>
        <w:ind w:right="0" w:hanging="0"/>
        <w:jc w:val="both"/>
        <w:rPr/>
      </w:pPr>
      <w:r>
        <w:rPr>
          <w:sz w:val="28"/>
        </w:rPr>
        <w:t>господарства та будівництва                                                     Андрій ЗАВГОРОДНІЙ</w:t>
      </w:r>
    </w:p>
    <w:sectPr>
      <w:type w:val="nextPage"/>
      <w:pgSz w:w="11906" w:h="16838"/>
      <w:pgMar w:left="1276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Fs2">
    <w:name w:val="fs2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6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5:00Z</dcterms:created>
  <dc:creator>Slujba</dc:creator>
  <dc:description/>
  <cp:keywords/>
  <dc:language>en-US</dc:language>
  <cp:lastModifiedBy>shkarupa_o.o_ukgb@outlook.com</cp:lastModifiedBy>
  <cp:lastPrinted>2024-09-16T10:46:00Z</cp:lastPrinted>
  <dcterms:modified xsi:type="dcterms:W3CDTF">2024-09-16T07:46:00Z</dcterms:modified>
  <cp:revision>38</cp:revision>
  <dc:subject/>
  <dc:title/>
</cp:coreProperties>
</file>