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43 від 24 грудня 2024 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аспорт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 ради   від  17.12.2024  № 1877-58/VIII «Про внесення змін до рішення міської ради від 05.12.2023 року № 1343-46/VIII «Про бюджет Павлоградської міської територіальної громади на 2024 рік»» (зі змінами), рішення виконавчого комітету від 18.12.2024 року   № 1877/0/3-24 «Про внесення змін до рішення виконавчого комітету міської ради від 19.09.2024 року № 1142/3/0-24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  №  836 (у редакції наказу Міністерства фінансів України від  29 грудня 2018 року № 1209)</w:t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TextBody"/>
        <w:ind w:right="0" w:firstLine="708"/>
        <w:jc w:val="both"/>
        <w:rPr>
          <w:sz w:val="28"/>
        </w:rPr>
      </w:pPr>
      <w:r>
        <w:rPr>
          <w:sz w:val="28"/>
        </w:rPr>
        <w:t>Внести зміни до паспортів бюджетних програм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Tj"/>
        <w:spacing w:lineRule="atLeast" w:line="20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210160 «</w:t>
      </w:r>
      <w:r>
        <w:rPr>
          <w:sz w:val="28"/>
          <w:szCs w:val="28"/>
          <w:lang w:val="uk-UA"/>
        </w:rPr>
        <w:t>Керівництво і управління  у відповідній сфері у містах (місті Києві), селищах, об’єднаних територіальних громадах</w:t>
      </w:r>
      <w:r>
        <w:rPr>
          <w:sz w:val="28"/>
          <w:lang w:val="uk-UA"/>
        </w:rPr>
        <w:t xml:space="preserve">»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1213210 «Організація та проведення громадських робіт»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6017 «Інша діяльність, пов'язана з експлуатацією  житлово-комунального господарства»</w:t>
      </w:r>
    </w:p>
    <w:p>
      <w:pPr>
        <w:pStyle w:val="Tj"/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30  «Організація благоустрою населених пункт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6090 «Інша діяльність у сфері житлово-комунального господарства»</w:t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>1217310 «</w:t>
      </w:r>
      <w:r>
        <w:rPr>
          <w:bCs/>
          <w:sz w:val="28"/>
          <w:szCs w:val="28"/>
        </w:rPr>
        <w:t>Будівництво об`єктів житлово-комунального господарства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330 «Будівництво інших об’єктів комунальної 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461 «Утримання та розвиток автомобільних доріг та дорожньої інфраструктури за рахунок коштів</w:t>
      </w:r>
      <w:r>
        <w:rPr>
          <w:sz w:val="22"/>
          <w:lang w:val="uk-UA"/>
        </w:rPr>
        <w:t xml:space="preserve">    </w:t>
      </w:r>
      <w:r>
        <w:rPr>
          <w:sz w:val="28"/>
          <w:szCs w:val="28"/>
          <w:lang w:val="uk-UA"/>
        </w:rPr>
        <w:t>міського бюджет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7693 «Інші заходи пов'язані з економічною діяльністю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8741 «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11-25T10:12:00Z</cp:lastPrinted>
  <dcterms:modified xsi:type="dcterms:W3CDTF">2024-12-26T11:57:00Z</dcterms:modified>
  <cp:revision>40</cp:revision>
  <dc:subject/>
  <dc:title/>
</cp:coreProperties>
</file>