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360"/>
        <w:jc w:val="center"/>
        <w:rPr/>
      </w:pPr>
      <w:r>
        <w:rPr>
          <w:b/>
          <w:sz w:val="28"/>
          <w:szCs w:val="28"/>
          <w:lang w:val="uk-UA"/>
        </w:rPr>
        <w:t>Результати оцінки ефективності бюджетних програм за 2024 рік , аналіз стану виконання результативних показників та</w:t>
      </w:r>
    </w:p>
    <w:p>
      <w:pPr>
        <w:pStyle w:val="Normal"/>
        <w:spacing w:lineRule="auto" w:line="216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використання бюджетних коштів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по КПК 071 «Охорона здоров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»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діл охорони здоров’я Павлоградської міської ради здійснює свою діяльність на підставі положення про відділ, затвердженого рішенням міської ради від 14.02.2012 року № 466-19/VІ, рішення міської ради від 05.12.2023р. №1343-46/VІІІ «Про  бюджет Павлоградської міської територіальної громади на 2024 рік» (зі змінами) та міської програми «Здоров’я павлоградців на 2023-2025 роки», затвердженої рішенням сесії від </w:t>
      </w:r>
      <w:r>
        <w:rPr>
          <w:bCs/>
          <w:sz w:val="28"/>
          <w:szCs w:val="28"/>
          <w:lang w:val="uk-UA"/>
        </w:rPr>
        <w:t>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(зі змінами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bCs/>
          <w:sz w:val="28"/>
          <w:szCs w:val="28"/>
          <w:lang w:val="uk-UA"/>
        </w:rPr>
        <w:t xml:space="preserve">В 2024 році відділ охорони </w:t>
      </w:r>
      <w:r>
        <w:rPr>
          <w:sz w:val="28"/>
          <w:szCs w:val="28"/>
          <w:lang w:val="uk-UA"/>
        </w:rPr>
        <w:t>здоров’я</w:t>
      </w:r>
      <w:r>
        <w:rPr>
          <w:bCs/>
          <w:sz w:val="28"/>
          <w:szCs w:val="28"/>
          <w:lang w:val="uk-UA"/>
        </w:rPr>
        <w:t xml:space="preserve"> Павлоградської міської ради був головним розпорядником бюджетних коштів та відповідальним виконавцем по наступним бюджетним програмам: 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0170 «Підвищення кваліфікації депутатів місцевих рад та посадових осіб місцевого самоврядування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2010  «Багатопрофільна стаціонарна медична допомога населенню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2111 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2152 «Інші програми та заходи у сфері охорони здоров’я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7322 «Будівництво медичних установ та закладів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/>
      </w:pPr>
      <w:r>
        <w:rPr>
          <w:sz w:val="28"/>
          <w:szCs w:val="28"/>
          <w:lang w:val="uk-UA"/>
        </w:rPr>
        <w:t>0718721 «Заходи із запобігання та ліквідації наслідків надзвичайної ситуації у будівлі закладу охорони здоров`я за рахунок коштів резервного фонду місцевого бюджету»;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9770 «Інші субвенції з місцевого бюджету»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 w:eastAsia="en-US"/>
        </w:rPr>
        <w:t>У зв’язку з відсутністю бюджетних призначень пов’язаних з воєнним станом одна бюджетна програма була скасована за кодом програмної класифікації видатків та кредитування місцевих бюджетів 0710170 «Підвищення кваліфікації депутатів місцевих рад та посадових осіб місцевого самоврядування»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п.1.2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, головні розпорядники бюджетних коштів складають паспорта бюджетних програм та звіти про їх виконання за кожною бюджетною програмою, крім з перерахування міжбюджетних трансфертів (субвенцій). Тому,  аналіз стану виконання результативних показників та аналізу ефективності здійснювався по шести бюджетним програмам, за результатами якого високу</w:t>
      </w:r>
      <w:r>
        <w:rPr>
          <w:sz w:val="28"/>
          <w:szCs w:val="28"/>
          <w:lang w:val="uk-UA"/>
        </w:rPr>
        <w:t xml:space="preserve"> ефективність мають 5 програма та  низьку ефективність – 1 програма. Середній результат оцінки шести програм становить 203,6 балів, що підвереджує ефективність програм у 2024 роц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ні програми є актуальними  для подальшої їх реалізації в наступні роки.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Ефективність бюджетної програми </w:t>
      </w:r>
      <w:r>
        <w:rPr>
          <w:b/>
          <w:sz w:val="28"/>
          <w:szCs w:val="28"/>
          <w:lang w:val="uk-UA"/>
        </w:rPr>
        <w:t>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sz w:val="28"/>
          <w:szCs w:val="28"/>
          <w:lang w:val="uk-UA" w:eastAsia="en-US"/>
        </w:rPr>
        <w:t xml:space="preserve"> є високою відповідно до шкали аналізу ефективності бюджет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данням бюджетної програми є забезпечення відділом охорони здоров’я Павлоградської міської ради виконання наданих законодавством повноважень у сфері охорони здоров’я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Бюджетні кошти по програмі були направлені  на</w:t>
      </w:r>
      <w:r>
        <w:rPr>
          <w:color w:val="000000"/>
          <w:sz w:val="28"/>
          <w:szCs w:val="28"/>
          <w:lang w:val="uk-UA"/>
        </w:rPr>
        <w:t xml:space="preserve"> створення належних умов для діяльності працівників та функціонування відділу охорони здоров’я. </w:t>
      </w:r>
      <w:r>
        <w:rPr>
          <w:sz w:val="28"/>
          <w:szCs w:val="28"/>
          <w:lang w:val="uk-UA" w:eastAsia="en-US"/>
        </w:rPr>
        <w:t xml:space="preserve">Відповідно до звіту про виконання паспорта бюджетної програми місцевого бюджету на 2024 рік, касові видатки по загальному фонду  склали  2532,1 тис. грн та по спеціальному фонду – 72,0 тис. грн. Для безперебійної роботи спеціалістів відділу за рахунок коштів спеціального фонду (бюджету розвитку) було встановлене джерело резервного живлення на загальну суму 72 тис. грн. </w:t>
      </w:r>
      <w:r>
        <w:rPr>
          <w:sz w:val="28"/>
          <w:szCs w:val="28"/>
          <w:lang w:val="uk-UA"/>
        </w:rPr>
        <w:t xml:space="preserve"> Виконання касових видатків по загальному фонду до планових скали 99%. Незначне відхилення виникло за рахунок отриманої економії коштів  по видаткам: «Оплата праці та нарахування на оплату праці» (наявність вакантної посади), «Предмети, матеріали, обладнання та інвентар» та «Оплата послуг (крім комунальних) за рахунок не проведення ремонтних робіт в гаражі, «Оплата комунальних послуг та енергоносіїв» за рахунок  вжиття заходів з енергозбереження, які дозволили зменшити споживання комунальних послуг та енергоносіїв. Штатна чисельність відділу охорони здоров’я 7 штатних одиниць, з них посадових осіб - 6 штатних одиниць. Станом на 01.01.2025 року фактична чисельність по відділу становить 6 осіб, з них 5 посадови особи. Під час виконання покладених на відділ завдань спеціалісти плідно та ефективно взаємодіяли з іншими структурними підрозділами виконавчого комітету, в межах своїх повноважень координували роботу лікувальних підприємств міста та здійснювали фінансування заходів міської програми «Здоров’я павлоградців». Протягом 2024 року спеціалістами відділу підготовлено 724 листа (у тому числі на звернення громадян - 243 листа,  листів за підписом мера або заступників міського голови - 10, листи на лікувальні та інші установи - 471), з них 524 листа, які потребували відповіді.  За 2024 рік було підготовлено 60 нормативно-правових актів: рішень міської ради та виконкому, розпоряджень міського голови. По відділу видано 171 розпорядчий акт. Був укладений один договір з територіальною громадою про передачу міжбюджетних трансфертів на загальну суму 187,7 тис. грн.  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Виконання  бюджетної програми в 2024 році сприяло здійсненню відділом охорони здоров’я Павлоградської міської ради наданих законодавством повноважень у сфері охорони здоров’я, а саме: координувати роботу трьох лікувальних підприємств міста (КНП «ЦПМСД м. Павлограда», КНП «Павлоградська міська лікарня №1»,  КНП «Павлоградська лікарня інтенсивного лікування»); проводити організаційне,  інформаційно-аналітичне та матеріально-технічне забезпечення діяльності у сфері охорони здоров’я;  здійснювати своєчасне фінансування лікарень для забезпечення пацієнтів медикаментами, лікувальними та молочними сумішами, для створення комфортних умов перебування в лікарнях та амбулаторіях, для оновлення матеріально-технічної бази;  забезпечувати соціальну підтримку пільгової категорії населення та соціально-незахищених верств населення міста; координувати роботу  заходів направлених на попередження поширення коронавірусної хвороби (COVID-19), ВІЛ/СНІД, туберкульозу та інших інфекційних хвороб; координувати роботу щодо  отримання безкоштовних ліків по пільговим рецептам та безоплатного забезпечення медичними виробами та іншими засобами осіб з окремих груп населення  за певними категоріями захворювань; здійснювати роботу по укладанню договорів з територіальними громадами на оновлення матеріально-технічної бази лікарень Павлоградської територіальної громади; поліпшувати обізнаність населення з питань формування здорового способу життя та його збереження шляхом розповсюдження брошур з актуальних питань у сфері охорони здоров’я та шляхом інформування населення через  засоби масової інформації та соціальні мережі; здійснювати фінансовий контроль за використаням бюджетних коштів лікувальними підприємствам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ом проведеної оцінки ефективності кількість нарахованих балів становить 238,7 (висока ефективність). Бюджетна програма є актуальною для подальшої її реалізації в наступних роках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гальні касові видатки на виконання бюджетних програм в галузі охорони здоров’я за 2024 рік по загальному фонду та бюджету розвитку склали 74614,9 тис. грн</w:t>
      </w:r>
      <w:r>
        <w:rPr>
          <w:sz w:val="28"/>
          <w:szCs w:val="28"/>
          <w:lang w:val="uk-UA"/>
        </w:rPr>
        <w:t>, які було спрямовано на заходи міської програми «Здоров’я павлоградців на 2023-2025 роки». Виділені бюджетні кошти були направлені на утримання 2 спеціалізованих лікарень та 9 амбулаторій загальної практики сімейної медицини, а саме: на оплату праці – 0,5% від загальної суми використаних коштів, на придбання медикаментів та харчування (лікувальні та молочні суміші) – 3,7 %, на оплату комунальних послуг – 46,4 %, відшкодування вартості лікарських засобів для пільгової категорії громадян та пільгове зубопротезування – 2,4 %, виплату пільгової пенсії медичним працівникам (список 1,2) – 1,4%, бюджет розвитку (придбання обладнання, капітальні ремонти) – 32,7 %, інші видатки (проведення поточних ремонтів, встановлення відеоспостереження тощо) – 10,2 %, надання субвенцій обласному бюджету – 2,7% . Порівняно з 2023 роком видатки зменшилися на 16033,6 тис. грн. або на 17,7 %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Всі медичні установи міста отримують фінансування з державного бюджету через Національну службу здоров’я України за договорами про медичне обслуговування населення за Програмою медичних гарантій. У 2024 році лікарні м. Павлоград підписали договори з Національною службою здоров’я на наступні медичні послуг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>первинна медична допомог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>супровід і лікування дорослих та дітей з психічними розладами на первинному рівні медичної допомо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>супровід та лікування дорослих та дітей, хворих на туберкульоз, на первинному рівні медичної допомо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хірургічні операції дорослим та дітям у стаціона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хірургічні операції дорослим та дітям у умовах стаціонару одного д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стаціонарна допомога дорослим та дітям без проведення хірургічних операці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едична допомога при гострому мозковому інсульті в стаціона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едична допомога при полог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едична допомогу при гострому інфаркті міокар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едична допомога дорослим та дітям в амбулато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стоматологічна медична допомога в амбулаторних умовах (діти та екстрена допомог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ведення вагітності в амбулато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амографі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гістероскопі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езофагогастродуоденоскопі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колоноскопі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цистоскопі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бронхоскопі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лікування пацієнтів методом гемодіалізу в амбулато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стаціонарна психіатрична допомог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психіатрична допомога, яка надається мобільними мультидисциплінарними командами з охорони психічного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діагностика, лікування та супровід осіб із ВІЛ (та підозрою на ВІЛ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стаціонарна паліативна медична допомога дорослим та діт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обільна паліативна медична допомога</w:t>
      </w:r>
      <w:r>
        <w:rPr>
          <w:b/>
          <w:sz w:val="28"/>
        </w:rPr>
        <w:t xml:space="preserve"> </w:t>
      </w:r>
      <w:r>
        <w:rPr>
          <w:color w:val="050505"/>
          <w:sz w:val="28"/>
          <w:szCs w:val="28"/>
          <w:lang w:val="uk-UA"/>
        </w:rPr>
        <w:t>дорослим і діт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едична реабілітація немовлят, які народилися передчасно та/або хворими, протягом перших трьох років житт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реабілітаційна допомога дорослим і дітям у стаціона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реабілітаційна допомога дорослим і дітям у амбулаторних ум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 xml:space="preserve">готовність до надання медичної допомоги в умовах поширення інфекційних захворювань, епідемій та в інших надзвичайних ситуаці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 xml:space="preserve">лікування осіб із психічними та поведінковими розладами внаслідок вживання опіоїдів із використанням препаратів замісної підтримувальної терапії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секційне дослідження (проведення патологоанатомічних розтинів тіл померли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забезпечення кадрового потенціалу системи охорони здоров’я шляхом організації надання медичної допомоги із залученням лікарів-інтерн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медичний огляд осіб, який організовується територіальними центрами комплектування та соціальної підтрим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/>
      </w:pPr>
      <w:r>
        <w:rPr>
          <w:color w:val="050505"/>
          <w:sz w:val="28"/>
          <w:szCs w:val="28"/>
          <w:lang w:val="uk-UA"/>
        </w:rPr>
        <w:t>зубопротезування окремих категорій осіб, які захищали незалежність, суверенітет та територіальну цілісність Украї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16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>зубопротезування окремих категорій осіб, які захищали незалежність, суверенітет та територіальну цілісність України (група послуг №2 – видалення та відновлення зубів).</w:t>
      </w:r>
    </w:p>
    <w:p>
      <w:pPr>
        <w:pStyle w:val="Normal"/>
        <w:spacing w:lineRule="auto" w:line="216" w:before="120" w:after="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попереднім роком кількість медичних послуг, які можна отримати в спеціалізованих лікарнях та амбулаторіях м. Павлограда, збільшилася до 34 (у 2023 році було 31).</w:t>
      </w:r>
    </w:p>
    <w:p>
      <w:pPr>
        <w:pStyle w:val="Normal"/>
        <w:spacing w:lineRule="auto" w:line="216" w:before="120" w:after="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У 2024 року лікарні міста отримали фінансування від НСЗУ на загальну суму 585,6 млн. грн, що на 4,5% більше ніж за 2023 рік, з них на первинну медичну допомогу  –  75,8 млн. грн (збільшення майже на 2,6% за рахунок надання нових медичних послуг), на вторинну спеціалізовану медичну допомогу – 509,8 млн. грн (збільшення на 4,8% за рахунок надання нових медичних послуг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>Загальна штатна чисельність працівників комунальних підприємств охорони здоров’я м. Павлограда станом на 31.12.2023 року складає 1670 шт. од. (збільшення за рахунок реабілітаційного відділення в КНП «Павлоградська лікарня інтенсивного лікування» та відділення по залученню з військових медичних комісій в КНП «Павлоградська міська лікарня №1»), кількість фактично зайнятих ставок – 1559,5 шт. од. Фактична середньомісячна заробітна плата  в лікувальній установі первинної медичної допомоги становить 16772,93  грн (збільшення на 3,5% до 2023 року) , в лікувальних установах вторинного рівня надання медичної допомоги – 21135,78 грн (збільшення на 4,6% до 2023 року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У 2024 році за рахунок бюджету Павлоградської міської територіальної громади утримувалися 2 штатні одиниці (відділення медичної допомоги підліткам та молоді). Фактична середньомісячна заробітна плата за рахунок міського бюджету склала 13887,50 грн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>Первинну медичну допомогу дорослому та дитячому населенню надає</w:t>
      </w:r>
      <w:r>
        <w:rPr>
          <w:sz w:val="28"/>
          <w:szCs w:val="28"/>
          <w:lang w:val="uk-UA"/>
        </w:rPr>
        <w:t xml:space="preserve"> КНП «Центр первинної медико-санітарної допомоги м. Павлограда». До складу Центру входить 9 амбулаторій ЗПСМ. </w:t>
      </w:r>
      <w:r>
        <w:rPr>
          <w:color w:val="000000"/>
          <w:sz w:val="28"/>
          <w:szCs w:val="28"/>
          <w:lang w:val="uk-UA"/>
        </w:rPr>
        <w:t>Станом на 01.01.2025 обрали свого лікаря первинної</w:t>
      </w:r>
      <w:r>
        <w:rPr>
          <w:spacing w:val="2"/>
          <w:sz w:val="28"/>
          <w:szCs w:val="28"/>
          <w:lang w:val="uk-UA"/>
        </w:rPr>
        <w:t xml:space="preserve"> медичної допомоги та підписали декларації 89150 мешканець міста, що становить майже 88% від загальної кількості наявного населення (згідно даних державної статистики, наявне населення м. Павлограда станом на 01.01.2022 становить 101430 осіб)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24 рік в рамках державної програми «Доступні ліки» лікарями первинної та вторинної медичної допомоги  було виписано 66092 рецепта (збільшення  на 6,3% в порівняння з 2023 роком) на отримання лікарських засобів безкоштовно або з частковою оплатою, з них пацієнтам: на серцево-судинні захворювання – 33708 рецептів, для профілактики інфарктів та інсультів – 9709 рецептів, хворим на цукровий діабет ІІ типу – 8773 рецепта, хворим на діабет (інсулінозалежний) – 7243 рецепта, з хронічними хворобами нижніх дихальних шляхів – 4832 рецепта, з психічними розладами та епілепсією – 1260 рецептів, з хворобою Паркінсона – 347 рецептів,  хворим на нецукровий діабет – 23 рецепта, </w:t>
      </w:r>
      <w:r>
        <w:rPr>
          <w:color w:val="000000"/>
          <w:sz w:val="28"/>
          <w:szCs w:val="28"/>
          <w:lang w:val="uk-UA"/>
        </w:rPr>
        <w:t xml:space="preserve">лікарські засоби для лікування болю та надання паліативної допомоги  - 197 рецептів. Також, </w:t>
      </w:r>
      <w:r>
        <w:rPr>
          <w:bCs/>
          <w:color w:val="000000"/>
          <w:sz w:val="28"/>
          <w:szCs w:val="28"/>
          <w:lang w:val="uk-UA"/>
        </w:rPr>
        <w:t>пацієнти з цукровим діабетом І типу отримують в межах програми реімбурсації за електронним рецептом тест-смужки для вимірювання рівня цукру. У 2024 році скористалися державною програмою 69 пацієнтів, яким виписано 133 рецепта та відпущено 20950 одиниць тест-смужок.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Безкоштовна вторинна спеціалізована медична допомога мешканцям міста надається за електронними направленнями лікарів та пацієнтам, що потребують невідкладної медичної допомоги. За звітний період лікарями міста Павлограда створено  3 131 429 електронних  направлень  на  різні  види медичних послуг, з них лікарями первинної медичної допомоги – 284 155. Виконаних електронних направлень 2 714 622 (86,7%)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оринна медична допомога пацієнтам надавалась у клініко-діагностичних відділеннях  в обсязі  492 337 відвідувань до лікарів, з них 51 307 до лікарів стоматологів. Фактичні витрати на медикаменти за </w:t>
      </w:r>
      <w:r>
        <w:rPr>
          <w:sz w:val="28"/>
          <w:szCs w:val="28"/>
          <w:u w:val="single"/>
          <w:lang w:val="uk-UA"/>
        </w:rPr>
        <w:t xml:space="preserve">рахунок державного бюджету (НЗСУ) </w:t>
      </w:r>
      <w:r>
        <w:rPr>
          <w:sz w:val="28"/>
          <w:szCs w:val="28"/>
          <w:lang w:val="uk-UA"/>
        </w:rPr>
        <w:t xml:space="preserve"> на 1 лікарське відвідування до вузьких лікарів склали 16,0 грн. (на рівні попереднього року), стоматологічного відвідування – 11,0 грн. (збільшення на 41%)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таціонарних відділеннях лікарень на 460 ліжках пацієнтами проведено 159 055 ліжко/днів, з них на реанімаційних ліжках – 5 757 ліжко/дня. В денних стаціонарах на 60 ліжках проведено 28 165 ліжко/днів. Фактичні витрати на медикаменти на 1 ліжко/день лікування пацієнтів в стаціонарі за </w:t>
      </w:r>
      <w:r>
        <w:rPr>
          <w:sz w:val="28"/>
          <w:szCs w:val="28"/>
          <w:u w:val="single"/>
          <w:lang w:val="uk-UA"/>
        </w:rPr>
        <w:t xml:space="preserve">рахунок державного бюджету (НЗСУ) </w:t>
      </w:r>
      <w:r>
        <w:rPr>
          <w:sz w:val="28"/>
          <w:szCs w:val="28"/>
          <w:lang w:val="uk-UA"/>
        </w:rPr>
        <w:t xml:space="preserve"> склали: звичайні ліжка  – 297 грн (в порівнянні з  попереднім роком зменшення на 25%), реанімаційні ліжка – 404 грн (в порівнянні з  попереднім роком зменшення на 63%). Витрати на харчування пацієнтів на 1 ліжко/день за </w:t>
      </w:r>
      <w:r>
        <w:rPr>
          <w:sz w:val="28"/>
          <w:szCs w:val="28"/>
          <w:u w:val="single"/>
          <w:lang w:val="uk-UA"/>
        </w:rPr>
        <w:t xml:space="preserve">рахунок державного бюджету (НЗСУ) </w:t>
      </w:r>
      <w:r>
        <w:rPr>
          <w:sz w:val="28"/>
          <w:szCs w:val="28"/>
          <w:lang w:val="uk-UA"/>
        </w:rPr>
        <w:t xml:space="preserve"> склали 25,5 грн (в порівнянні з  попереднім роком збільшилося на 24%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В клініко-діагностичних відділеннях лікувальних закладів було проведено 1 994 638 діагностичних та 16 276 патологоанатомічних досліджень. Фактичні витрати за </w:t>
      </w:r>
      <w:r>
        <w:rPr>
          <w:sz w:val="28"/>
          <w:szCs w:val="28"/>
          <w:u w:val="single"/>
          <w:lang w:val="uk-UA"/>
        </w:rPr>
        <w:t xml:space="preserve">рахунок державного бюджету (НЗСУ) </w:t>
      </w:r>
      <w:r>
        <w:rPr>
          <w:sz w:val="28"/>
          <w:szCs w:val="28"/>
          <w:lang w:val="uk-UA"/>
        </w:rPr>
        <w:t>на одне дослідження склали  11 грн (в порівнянні з  попереднім роком збільшилося на 25%), на патологоанатомічні дослідження – 34 грн. (в порівнянні з  попереднім роком зменшення на 30%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У 2024 році лікарями-акушерами  прийнято 1018 пологів. Кількість новонароджених дітей становить 1015, у порівнянні з 2023 роком зменшилась на 3 малюка. 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агатопрофільних лікарнях у стаціонарах проведено 8058 операцій (на рівні попереднього року), з них в КНП «Павлоградська лікарня інтенсивного лікування» - 5520 операцій, в КНП «Павлоградська міська лікарня №1» - 2538. Проведено 5880 операцій в умовах стаціонару одного дня, з них в КНП «Павлоградська лікарня інтенсивного лікування» - 3514 операцій, в КНП «Павлоградська міська лікарня №1» - 2366. У відділенні гемодіалізу КНП «Павлоградська лікарня інтенсивного лікування» отримували замісну ниркову терапію методом гемодіалізу 33 пацієнта з хронічною нирковою недостатністю. Протягом року пацієнтам проведено  5026 процедур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летальності в стаціонарних відділеннях лікарень в порівнянні з попереднім роком зменшився: у 2024 році –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3%,  проти 2,8%  у 2023 році. Це обумовлено  зменшенням смертності внаслідок ускладнень після  гострої респіраторної хвороби COVID-19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Система фінансування медичної галузі через Національну службу здоров’я України дає свої результати: лікарні отримують більше коштів  за виконану роботу та стають більше орієнтованими на потреби пацієнта. А пацієнти отримують чіткий перелік безоплатних медичних послуг та фінансові гарантії від держави. Тепер лікарні спрямовують всі зусилля на створення належних умов для діагностики та лікування людей за Програмою медичних гарантій, а за міською радою, як власником комунальних підприємств, залишається утримання будівель, оплата комунальних послуг, інші поточні видатки які не входять до Програми медичних гарантій та відповідальність за розвиток лікарень – як  гарантія якісних медичних послуг для мешканці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кошти Павлоградської міської територіальної громади по бюджетним програмам  КПКВК 0712010, 0712111, 0717322, 0718721, 0719770  були направлені 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створення умов для надання населенню належної стаціонарної та амбулаторно-поліклінічної медичної допомоги, оновлення матеріально-технічної бази, фінансову підтримку, проведення поточних та капітальних ремонтів в лікарнях та амбулаторіях ЗПСМ, забезпечення потреб населення у первинній медичній допомозі та створення комфортних умов перебування в амбулаторіях загальної практики сімейної медицини, забезпечення лікарськими засобами та виробами медичного призначення окремих груп населення за певними категоріями захворювань.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Ефективність бюджетної програми </w:t>
      </w:r>
      <w:r>
        <w:rPr>
          <w:b/>
          <w:sz w:val="28"/>
          <w:szCs w:val="28"/>
          <w:lang w:val="uk-UA" w:eastAsia="en-US"/>
        </w:rPr>
        <w:t>«Багатопрофільна стаціонарна медична допомога населенню»</w:t>
      </w:r>
      <w:r>
        <w:rPr>
          <w:sz w:val="28"/>
          <w:szCs w:val="28"/>
          <w:lang w:val="uk-UA" w:eastAsia="en-US"/>
        </w:rPr>
        <w:t xml:space="preserve"> є висо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повідно до шкали аналізу ефективності бюджет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вданням бюджетної програми є забезпечення надання населенню амбулаторно-поліклінічної та стаціонарної медичної  допомоги, забезпечення оновлення матеріально-технічної бази підприємств охорони здоров’я та забезпечення проведення капітального ремонту об’єктів охорони здоров’я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За бюджетною програмою «Багатопрофільна стаціонарна медична допомога населенню» фі</w:t>
      </w:r>
      <w:r>
        <w:rPr>
          <w:sz w:val="28"/>
          <w:szCs w:val="28"/>
          <w:lang w:val="uk-UA"/>
        </w:rPr>
        <w:t xml:space="preserve">нансування отримували дві багатопрофільні лікарні: КНП «Павлоградська міська лікарня №1» (далі ПМЛ №1) та КНП «Павлоградська лікарня інтенсивного лікування» (далі ПЛІЛ). Лікарні  надають амбулаторно-поліклінічну  та стаціонарну медичну допомогу,  розраховані на 460 ліжок (ПМЛ №1 - 185 ліжок, ПЛІЛ - 275 ліжок).  </w:t>
      </w:r>
      <w:r>
        <w:rPr>
          <w:sz w:val="28"/>
          <w:szCs w:val="28"/>
          <w:lang w:val="uk-UA" w:eastAsia="en-US"/>
        </w:rPr>
        <w:t>Відповідно до звіту про виконання паспорта бюджетної програми місцевого бюджету на 2024 рік</w:t>
      </w:r>
      <w:r>
        <w:rPr>
          <w:sz w:val="28"/>
          <w:szCs w:val="28"/>
          <w:lang w:val="uk-UA"/>
        </w:rPr>
        <w:t>, касові видатки по загальному фонду склали 35348,4 тис. грн та по спеціальному фонду 22530,9 тис. грн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касових видатків по загальному фонду до планових за 2024 рік скали  96 %. Бюджетні кошти освоєні майже в повному обсязі. Відхилення по загальному фонду виникло за видатками: «Виплата пенсій і допомоги» (економія); «Оплата комунальних послуг» - вжиті заходи з енергозбереження та зменшення споживання комунальних послуг за рахунок орендарів, що дало змогу отримати економію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касових видатків по спеціальному фонду до планових за 2024 рік скали  83,5 %. По КНП «Павлоградська міська лікарня №1»  виконання становить  98,6% (залишки асигнувань - отримана економія бюджетних коштів  за рахунок проведення закупівель через електронну систему  ProZorro). По КНП «Павлоградська лікарня інтенсивного лікування» освоєно лише 76,7% бюджетних коштів. Залишилися незавершені роботи по капітальному ремонту хірургічного відділення з операційним блоком головного корпусу стаціонару. Роботи були виконані на 15%.  Продовжено дію договору до 31.12.2025р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Виділені бюджетні кошти по бюджетній програмі дозволили:  створити комфортні умови перебування в стаціонарних відділеннях та денному стаціонарі для 27458 пацієнтів (в ПМЛ №1 проліковано 10187 пацієнтів, в ПЛІЛ – 17271 пацієнт), забезпечити молочними сумішами 25 дітей, народжених від ВІЛ-інфікованих жінок; забезпечити безоплатним зубопротезуванням 129 осіб пільгової категорії населення; забезпечити 5 осіб окремих груп населення за певними категоріями захворювань безкоштовними ліками відповідно до постанови  КМУ від 17.08.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виписати 48 рецептів. Утримувати протягом поточного року за рахунок бюджету Павлоградської міської територіальної громади 2 штатних одиниці відділення медичної допомоги підліткам та молоді ПМЛ №1, в якому  були надані медичні послуги  із надання психологічної допомоги при станах душевної кризи 2205 особам, з них 982 чоловікам та 1223 жінкам.  Також, з міського бюджету  виділялася фінансова підтримка  на оплату комунальних послуг та енергоносіїв, на оплату пільгових пенсій, на проведення поточних та капітальних ремонтів, укріплення матеріально-технічної бази. В 2024 році проведені поточні ремонти в ПМЛ №1 у терапевтичному відділенні,  приміщенні під переведення військово-лікарської комісії та в підвальному приміщенні по вул. Шевченка, 102 для облаштування найпростішого укриття. Для укріплення матеріально-технічної бази ПЛІЛ у 2024 році за рахунок загального фонду (субвенція від Новопавлівської ТГ) було придбано: один принтер лазерний, 6 холодильників та 5 ноутбуків. За рахунок спеціального фонду (бюджет розвитку)  в будівлі акушерсько-гінекологічного підрозділу ПМЛ №1  проведений капітальний ремонт  по заміні дерев’яних вікон на металопластикові та придбане наступне обладнання: електрохірургічий блок, три столи операційні, два ендоскопічні електрокоагулятори. В ПЛІЛ за рахунок спеціального фонду завершені роботи з капітального ремонту травматологічного відділення, проведений капітальний ремонт зовнішньої каналізаційної мережі, виконані на 15% роботи з капітального ремонту хірургічного відділення з операційним блоком головного корпусу стаціонару та розроблена проектно-кошторисна документація по об’єкту «Капітальний ремонт частини другого поверху головного корпусу стаціонару Блок Б КНП КНП «Павлоградська лікарня інтенсивного лікування» Павлоградської міської ради за адресою: Дніпропетровська область, м. Павлоград, вул. Дніпровська, 541»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Виконання  бюджетної програми в 2024 році сприяло: забезпеченню умов для надання медичної допомоги мешканцям міста, евакуйованому населенню з зони бойових дій, військовослужбовцям Збройних Сил України у період запровадження воєнного стану в країні; покращенню медичних послуг з надання населенню  амбулаторно-поліклінічної та стаціонарної медичної допомоги за рахунок придбання сучасного обладнання; забезпеченню життєнеобхідним харчуванням та покращенням якості життя  дітей, які  народилися від ВІЛ інфікованих жінок; забезпеченню лікарськими засобами окремих груп населення за певними категоріями захворювань; наданню медичних послуг понад обсяг, передбачений програмою державних гарантій медичного обслуговування населення (психологічна допомога при станах душевної кризи в відділенні медичної допомоги підліткам та молоді ПМЛ №1); покращенню якості життя пацієнтам пільгової категорії населення за  рахунок забезпечення безоплатним зубопротезуванням; покращенню умов перебування пацієнтів в багатопрофільних лікарнях міста за рахунок проведення поточних ремонтів; покращенню умов перебування пацієнтів в травматологічному та хірургічному відділеннях ПЛІЛ за рахунок проведення капітальних ремонтів та оснащення медичними меблями, обладнання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ом проведеної оцінки ефективності кількість нарахованих балів по бюджетній програмі становить 215 (висока ефективність). Бюджетна програма є актуальною для подальшої її реалізації в наступних роках.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Ефективність бюджетної програми «</w:t>
      </w:r>
      <w:r>
        <w:rPr>
          <w:b/>
          <w:sz w:val="28"/>
          <w:szCs w:val="28"/>
          <w:lang w:val="uk-UA" w:eastAsia="en-US"/>
        </w:rPr>
        <w:t>Первинна медична допомога населенню, що надається центрами первинної медичної (медико-санітарної) допомоги»</w:t>
      </w:r>
      <w:r>
        <w:rPr>
          <w:sz w:val="28"/>
          <w:szCs w:val="28"/>
          <w:lang w:val="uk-UA" w:eastAsia="en-US"/>
        </w:rPr>
        <w:t xml:space="preserve"> є висо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повідно до шкали аналізу ефективності бюджет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вданням бюджетної програми є забезпечення надання населенню первинної медичної допомоги за місцем проживання (перебування) та оновлення матеріально-технічної бази підприємств охорони здоров’я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бюджетною програмою «Первинна медична допомога населенню, що надається центрами первинної медичної (медико-санітарної) допомоги»  фінансування отримувало КНП «ЦПМСД м. Павлограда». Станом на 01.01.2025  з лікарями первинної медичної допомоги укладено декларацій з населенням в кількості 89150 особа, з них чоловічої статі 39824 осіб, жіночої - 49326 осіб,  що становить 88 % від наявного населення міста (на 01.01.2022р. - 101430 осіб). Відповідно до звіту про виконання паспорта бюджетної програми місцевого бюджету на 2024 рік</w:t>
      </w:r>
      <w:r>
        <w:rPr>
          <w:sz w:val="28"/>
          <w:szCs w:val="28"/>
          <w:lang w:val="uk-UA"/>
        </w:rPr>
        <w:t>,  к</w:t>
      </w:r>
      <w:r>
        <w:rPr>
          <w:sz w:val="28"/>
          <w:szCs w:val="28"/>
          <w:lang w:val="uk-UA" w:eastAsia="en-US"/>
        </w:rPr>
        <w:t xml:space="preserve">асові видатки по загальному фонду склали  12772,1 тис. грн. та по спеціальному фонду – 427,1 тис. грн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иконання касових видатків до планових по загальному фонду  за 2024 рік становлять 95 %. Бюджетні кошти освоєні майже в повному обсязі. Відхилення по загальному фонду виникло за рахунок видатків:  «Оплата комунальних послуг та енергоносіїв» (92%) - вжиті заходи з енергозбереження та зменшення споживання комунальних послуг, що дало змогу отримати економію; «Інші виплати населенню»  (94,7%) - у зв'язку  з не регулярними зверненнями  пацієнтів (окремих груп захворювань) до лікарів за отриманням пільгових рецептів та наявності граничних сум коштів на одного пацієнта на відповідний рік, має місце неосвоєння планових призначень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касових видатків по спеціальному фонду до планових за 2024 рік скали  100 %. Бюджетні кошти освоєні в повному обсязі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иділені бюджетні кошти по бюджетній програмі</w:t>
      </w:r>
      <w:r>
        <w:rPr>
          <w:sz w:val="28"/>
          <w:szCs w:val="28"/>
          <w:lang w:val="uk-UA" w:eastAsia="en-US"/>
        </w:rPr>
        <w:t xml:space="preserve"> на виконання заходів міської програми «Здоров'я павлоградців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дозволили КНП «ЦПМСД м. Павлограда»: придбати 3075 доз туберкуліну та оглянути профілактично 5973 дитини з метою виявлення хворих на туберкульоз; забезпечити  лікувальною сумішшю Comida в кількості 59 банок одну дитину хвору на фенілкетонурію.  На підставі індивідуальної програми реабілітації забезпечити безоплатними медичними виробами (калоприймачі, підгузки, урологічні прокладки, сечоприймачі, слухові апарати) 203 особи з інвалідністю та дітей з інвалідністю. Забезпечити 60 пацієнтів безкоштовними лікарськими засобами для купірування хронічного больового синдрому у онкологічних хворих, які потребують постійного знеболення.  Забезпечити 407 осіб окремих груп населення за певними категоріями захворювань безкоштовними ліками відповідно до постанови  КМУ від 17.08.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лікарями ЦПМСД було виписано 1897 рецептів.  З бюджету Павлоградської міської територіальної громади  виділялася фінансова підтримка  на оплату комунальних послуг та енергоносіїв, на оплату пільгової пенсії, на проведення поточних ремонтів. В амбулаторіях №1,2,3,5,7,9 були проведені ремонтні роботи водопровідної мережі, тепломережі та електромережі; в амбулаторіях №1,2,3 проведений поточний ремонт двох санітарно-гігієнічних кімнат; для ліквідації наслідків ракетного обстрілу в амбулаторії №5 замінені склопакети та проведений поточний ремонт приміщень; зроблений монтаж електропроводки для встановлення електрогенераторів;  встановлене  відеоспостереження на території амбулаторій № 1,2,3,8. Для укріплення матеріально-технічної бази амбулаторій ЦПМСД у 2024 році придбано за рахунок загального фонду: 9 плантографів для візуальної діагностики стоп, 5 медичних кушеток, 6 багатофункційних пристроїв, 8 екранованих опромінювачів. За рахунок коштів спеціального фонду (бюджет розвитку) закуплено наступне  обладнання: шість ноутбуків для лікарів, діатермокоагулятор, апарат неінвазивної вентиляції, відеосистема для кольпоскопа, гібрідний інвектор, два акумулятори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Виконання  бюджетної програми в 2024 році сприяло: забезпеченню умов для надання медичної допомоги мешканцям міста, евакуйованому населенню з зони бойових дій, внутрішньо переміщеним особам у період запровадження воєнного стану в країні;  покращенню медичних послуг з надання первинної медичної допомоги для пацієнтів за рахунок оновлення матеріально-технічної бази амбулаторій; забезпеченню життєнеобхідним харчуванням та покращенню якості життя дитини хворої на фенілкетанурію; проведенню туберкулінодіагностики серед дитячого населення; забезпеченню лікарськими засобами та виробами медичного призначення  окремих груп населення за певними категоріями захворювань; покращенню умов перебування пацієнтів в амбулаторіях КНП «ЦПМСД м. Павлограда» за рахунок проведення поточних ремонтів; забезпеченню джерелами безперебійного живлення амбулаторій ЗПС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ом проведеної оцінки ефективності кількість нарахованих балів по бюджетній програмі становить майже 205 (висока ефективність). Бюджетна програма є актуальною для подальшої її реалізації в наступних роках.</w:t>
      </w:r>
    </w:p>
    <w:p>
      <w:pPr>
        <w:pStyle w:val="Normal"/>
        <w:spacing w:lineRule="auto" w:line="216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Ефективність бюджетної програми </w:t>
      </w:r>
      <w:r>
        <w:rPr>
          <w:b/>
          <w:sz w:val="28"/>
          <w:szCs w:val="28"/>
          <w:lang w:val="uk-UA" w:eastAsia="en-US"/>
        </w:rPr>
        <w:t>«Інші програми  та заходи у сфері охорони здоров’я»</w:t>
      </w:r>
      <w:r>
        <w:rPr>
          <w:sz w:val="28"/>
          <w:szCs w:val="28"/>
          <w:lang w:val="uk-UA" w:eastAsia="en-US"/>
        </w:rPr>
        <w:t xml:space="preserve"> є висо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повідно до шкали аналізу ефективності бюджет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 бюджетної програми є забезпечення стимулювання праці  кращих працівників галузі охорони здоров’я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За бюджетною програмою «Інші програми  та заходи у сфері охорони здоров’я»   в 2024 році  кошти освоєні  у повному обсязі. Касові видатки по загальному фонду на виконання програми  склали 1,4 тис. грн. (100% від планових), які дозволили </w:t>
      </w:r>
      <w:r>
        <w:rPr>
          <w:sz w:val="28"/>
          <w:szCs w:val="28"/>
          <w:lang w:val="uk-UA"/>
        </w:rPr>
        <w:t xml:space="preserve">придбати квіти для привітання працівників медичної галузі з Днем медичного працівника. А, у зв'язку з військовим станом в Україні, було скасовано проведення урочистостей та нагородження преміями кращих працівників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Виконання  бюджетної програми в 2024 році сприяло:</w:t>
      </w:r>
      <w:r>
        <w:rPr/>
        <w:t xml:space="preserve"> </w:t>
      </w:r>
      <w:r>
        <w:rPr>
          <w:sz w:val="28"/>
          <w:szCs w:val="28"/>
          <w:lang w:val="uk-UA"/>
        </w:rPr>
        <w:t>піднесенню ролі медичного працівника у суспільстві під час воєнного стану в Україні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 результатом проведеної оцінки ефективності кількість нарахованих балів по бюджетній програмі становить 225 (висока ефективність). </w:t>
      </w:r>
    </w:p>
    <w:p>
      <w:pPr>
        <w:pStyle w:val="Normal"/>
        <w:spacing w:lineRule="auto" w:line="216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Ефективність бюджетної програми </w:t>
      </w:r>
      <w:r>
        <w:rPr>
          <w:b/>
          <w:sz w:val="28"/>
          <w:szCs w:val="28"/>
          <w:lang w:val="uk-UA" w:eastAsia="en-US"/>
        </w:rPr>
        <w:t>«Будівництво медичних установ та закладів»</w:t>
      </w:r>
      <w:r>
        <w:rPr>
          <w:sz w:val="28"/>
          <w:szCs w:val="28"/>
          <w:lang w:val="uk-UA" w:eastAsia="en-US"/>
        </w:rPr>
        <w:t xml:space="preserve"> є низь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повідно до шкали аналізу ефективності бюджет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 бюджетної програми є забезпечення капітального ремонту об’єктів охорони здоров’я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бюджетною програмою «Будівництво медичних установ та закладів» в 2024 році фінансування отримали КНП «Павлоградська лікарня інтенсивного лікування» та КНП «ЦПМСД м. Павлограда». Відповідно до звіту про виконання паспорта бюджетної програми місцевого бюджету на 2024 рік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 касові видатки по спеціальному фонду склали 1480,9 тис.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Виконання касових видатків до планових за 2024 рік скали 28 %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 w:eastAsia="en-US"/>
        </w:rPr>
        <w:t>Виділені бюджетні кошти у сумі 1480,9 тис. грн по бюджетній програмі дозволили для КНП «Павлоградська лікарня інтенсивного лікування» виготовити проектно-кошторисну документацію по об’єкту «Будівництво захисної споруди цивільного захисту на території КНП «Павлоградська лікарня інтенсивного лікування», розташованого за адресою: Дніпропетровська область, м. Павлоград, вул. Дніпровська, 541». Не освоєні бюджетні кошти у сумі 3800,0 тис. грн по об'єкту «Придбання та встановлення швидкоспоруджувальної захисної споруди цивільного захисту модульного типу (первинне (мобільне) укриття) з монтажем наземного базування». Бюджетні кошти були виділені на сесії міської ради в листопаді 2024 року. Процедура закупівель в системі електронних державних закупівель «ProZorro» не відбулась із-за відсутності  пропозицій. А у зв'язку з завершенням бюджетного року  проведення процедури закупівель  повторно у грудні  було не доцільним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 w:eastAsia="en-US"/>
        </w:rPr>
        <w:t>Виконання  бюджетної програми в 2024 році сприяло: виготовленню проектно-кошторисної документації для реалізації одного проєкту з будівництва захисної споруди цивільного захист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 результатом проведеної оцінки ефективності кількість нарахованих балів по бюджетній програмі становить 100 (низька ефективність). Бюджетна програма є актуальною для подальшої її реалізації в наступних роках при наявності об’єктів для будівництва та реконструкції.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Ефективність бюджетної програми </w:t>
      </w:r>
      <w:r>
        <w:rPr>
          <w:b/>
          <w:sz w:val="28"/>
          <w:szCs w:val="28"/>
          <w:lang w:val="uk-UA"/>
        </w:rPr>
        <w:t>«Заходи із запобігання та ліквідації наслідків надзвичайної ситуації у будівлі закладу охорони здоров`я за рахунок коштів резервного фонду місцевого бюджет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є висо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повідно до шкали аналізу ефективності бюджет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pacing w:lineRule="auto" w:line="21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вданням бюджетної програми є забезпечення заходів із запобігання та ліквідації наслідків надзвичайної ситуації у будівлі закладу охорони здоров`я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бюджетною програмою «</w:t>
      </w:r>
      <w:r>
        <w:rPr>
          <w:sz w:val="28"/>
          <w:szCs w:val="28"/>
          <w:lang w:val="uk-UA"/>
        </w:rPr>
        <w:t>Заходи із запобігання та ліквідації наслідків надзвичайної ситуації у будівлі закладу охорони здоров`я за рахунок коштів резервного фонду місцевого бюджету</w:t>
      </w:r>
      <w:r>
        <w:rPr>
          <w:sz w:val="28"/>
          <w:szCs w:val="28"/>
          <w:lang w:val="uk-UA" w:eastAsia="en-US"/>
        </w:rPr>
        <w:t>» в 2024 році фінансування отримало КНП «ЦПМСД м. Павлограда». Відповідно до звіту про виконання паспорта бюджетної програми місцевого бюджету на 2024 рік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 касові видатки по спеціальному фонду склали майже 54,0 тис.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Виконання касових видатків до планових за 2024 рік скали 99,9% </w:t>
      </w:r>
      <w:r>
        <w:rPr>
          <w:sz w:val="28"/>
          <w:szCs w:val="28"/>
          <w:lang w:val="uk-UA"/>
        </w:rPr>
        <w:t>(залишки асигнувань - отримана економія бюджетних коштів  за рахунок проведення закупівель через електронну систему  ProZorro).</w:t>
      </w:r>
    </w:p>
    <w:p>
      <w:pPr>
        <w:pStyle w:val="TextBodyIndent"/>
        <w:spacing w:lineRule="auto" w:line="216" w:before="0" w:after="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 xml:space="preserve">Виділені бюджетні кошти </w:t>
      </w:r>
      <w:r>
        <w:rPr>
          <w:color w:val="000000"/>
          <w:sz w:val="28"/>
          <w:szCs w:val="28"/>
          <w:lang w:val="uk-UA"/>
        </w:rPr>
        <w:t xml:space="preserve">по загальному фонду (резервний фонд) за 2024р. </w:t>
      </w:r>
      <w:r>
        <w:rPr>
          <w:sz w:val="28"/>
          <w:szCs w:val="28"/>
          <w:lang w:val="uk-UA" w:eastAsia="en-US"/>
        </w:rPr>
        <w:t>по бюджетній програмі дозволили</w:t>
      </w:r>
      <w:r>
        <w:rPr>
          <w:color w:val="000000"/>
          <w:sz w:val="28"/>
          <w:szCs w:val="28"/>
          <w:lang w:val="uk-UA"/>
        </w:rPr>
        <w:t xml:space="preserve"> вжити заходів із запобігання та ліквідації наслідків надзвичайної ситуації після ракетного обстрілу в амбулаторії ЗПСМ №5. Було відремонтовано 24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телі та 131,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крівлі.</w:t>
      </w:r>
    </w:p>
    <w:p>
      <w:pPr>
        <w:pStyle w:val="TextBodyIndent"/>
        <w:spacing w:lineRule="auto" w:line="216" w:before="0" w:after="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Виконання  бюджетної програми в 2024 році сприяло: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реалізації заходів із запобігання та ліквідації наслідків надзвичайної ситуації після ракетного обстрілу в  амбулаторії ЗПСМ №5.</w:t>
      </w:r>
    </w:p>
    <w:p>
      <w:pPr>
        <w:pStyle w:val="TextBodyIndent"/>
        <w:spacing w:lineRule="auto" w:line="216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ом проведеної оцінки ефективності кількість нарахованих балів по бюджетній програмі становить 238 (висока ефективність).</w:t>
      </w:r>
      <w:r>
        <w:rPr/>
        <w:t xml:space="preserve"> </w:t>
      </w:r>
      <w:r>
        <w:rPr>
          <w:sz w:val="28"/>
          <w:szCs w:val="28"/>
          <w:lang w:val="uk-UA"/>
        </w:rPr>
        <w:t>Бюджетна програма є актуальною для подальшої її реалізації в наступних роках в разі запобігання та ліквідації наслідків надзвичайної ситуації.</w:t>
      </w:r>
    </w:p>
    <w:p>
      <w:pPr>
        <w:pStyle w:val="TextBodyIndent"/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бюджетній програмі</w:t>
      </w:r>
      <w:r>
        <w:rPr>
          <w:b/>
          <w:sz w:val="28"/>
          <w:szCs w:val="28"/>
          <w:lang w:val="uk-UA"/>
        </w:rPr>
        <w:t xml:space="preserve">  «Інші субвенції з місцевого бюджету»</w:t>
      </w:r>
      <w:r>
        <w:rPr>
          <w:sz w:val="28"/>
          <w:szCs w:val="28"/>
          <w:lang w:val="uk-UA"/>
        </w:rPr>
        <w:t xml:space="preserve"> була передана субвенція  обласному бюджету у сумі 2000,0 тис. грн на забезпечення належних умов для надання медичної допомоги населенню, а саме на  придбання товарів та оплату послуг для відновлення корпусів КП «Дніпровська обласна клінічна лікарня ім. І.І. Мечникова» ДОР після ракетного обстрілу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                                                                  Юлія ДЕЙНЕЖ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2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6358" w:firstLine="26"/>
    </w:pPr>
    <w:rPr>
      <w:sz w:val="28"/>
      <w:lang w:val="uk-UA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te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4:00Z</dcterms:created>
  <dc:creator>WinXP</dc:creator>
  <dc:description/>
  <cp:keywords/>
  <dc:language>en-US</dc:language>
  <cp:lastModifiedBy>1</cp:lastModifiedBy>
  <cp:lastPrinted>2025-02-03T14:26:00Z</cp:lastPrinted>
  <dcterms:modified xsi:type="dcterms:W3CDTF">2025-02-04T06:20:00Z</dcterms:modified>
  <cp:revision>286</cp:revision>
  <dc:subject/>
  <dc:title/>
</cp:coreProperties>
</file>