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00966652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End w:id="0"/>
      <w:r>
        <w:rPr>
          <w:sz w:val="28"/>
        </w:rPr>
        <w:t>рішення міської ради від 20.08.2024р. № 1698-5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</w:t>
      </w:r>
      <w:bookmarkStart w:id="1" w:name="_Hlk162856642"/>
      <w:r>
        <w:rPr>
          <w:sz w:val="28"/>
          <w:szCs w:val="28"/>
        </w:rPr>
        <w:t>(зі змінами)</w:t>
      </w:r>
      <w:r>
        <w:rPr>
          <w:sz w:val="28"/>
        </w:rPr>
        <w:t>:</w:t>
      </w:r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7130 «Здійснення заходів із землеустрою»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650 «Проведення експертної грошової оцінки земельної ділянки 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на неї»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660 «Підготовка земельних ділянок несільськогосподарсь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або прав на них комунальної власності для продажу на земельних торгах та проведення таких торгів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 </w:t>
        <w:tab/>
        <w:t xml:space="preserve">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08-27T10:25:00Z</cp:lastPrinted>
  <dcterms:modified xsi:type="dcterms:W3CDTF">2024-08-27T07:26:00Z</dcterms:modified>
  <cp:revision>21</cp:revision>
  <dc:subject/>
  <dc:title>                                                         </dc:title>
</cp:coreProperties>
</file>