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87901985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міської ради від 31.10.2024р. № 1748-5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</w:t>
      </w:r>
      <w:bookmarkStart w:id="1" w:name="_Hlk183087887"/>
      <w:r>
        <w:rPr>
          <w:sz w:val="28"/>
        </w:rPr>
        <w:t xml:space="preserve">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2" w:name="_Hlk162856642"/>
      <w:r>
        <w:rPr>
          <w:sz w:val="28"/>
          <w:szCs w:val="28"/>
        </w:rPr>
        <w:t>(зі змінами)</w:t>
      </w:r>
      <w:bookmarkEnd w:id="1"/>
      <w:r>
        <w:rPr>
          <w:sz w:val="28"/>
          <w:szCs w:val="28"/>
        </w:rPr>
        <w:t xml:space="preserve">, наказ фінансового управління Павлоградської міської ради від 05.11.2024р. № 33-п </w:t>
      </w:r>
      <w:r>
        <w:rPr>
          <w:sz w:val="28"/>
        </w:rPr>
        <w:t xml:space="preserve">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(зі змінами), </w:t>
      </w:r>
      <w:r>
        <w:rPr>
          <w:sz w:val="28"/>
        </w:rPr>
        <w:t>рішення міської ради від 12.11.2024р. № 1801-5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4 рік» (зі змінами)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130 «Здійснення заходів із землеустрою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610 «Сприяння розвитку малого та середнього підприємництв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0217650 «Проведення експертної грошової оцінки земельної ділянки 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на неї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Normal"/>
        <w:rPr/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0217680 «Членські внески до асоціацій органів місце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рядування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693 «Інші заходи, пов’язані з економічною діяльністю»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0218210 «Муніципальні формування з охорони громадського порядку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eastAsia="uk-UA"/>
        </w:rPr>
        <w:t>0218420 «Інші заходи у сфері засобів масової інформації».</w:t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улювати паспорт бюджетної програм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0210170 «Підвищення кваліфікації депутатів місцевих рад та посадових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сіб місцевого самоврядування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.о. міського голови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Олександр РАДІОНОВ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11-22T08:29:00Z</cp:lastPrinted>
  <dcterms:modified xsi:type="dcterms:W3CDTF">2024-11-22T06:38:00Z</dcterms:modified>
  <cp:revision>22</cp:revision>
  <dc:subject/>
  <dc:title>                                                         </dc:title>
</cp:coreProperties>
</file>