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Розпорядження міського голо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uk-UA"/>
              </w:rPr>
              <w:t>Виконавчий комітет Павлоградської міськ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>(</w:t>
            </w:r>
            <w:r>
              <w:rPr>
                <w:rFonts w:eastAsia="Times New Roman" w:cs="Times New Roman" w:ascii="Times New Roman" w:hAnsi="Times New Roman"/>
                <w:szCs w:val="24"/>
                <w:lang w:eastAsia="uk-UA"/>
              </w:rPr>
              <w:t>найменування головного розпорядника коштів місцевого бюджет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06.05.2019р.</w:t>
            </w:r>
            <w:r>
              <w:rPr>
                <w:rFonts w:cs="Times New Roman" w:ascii="Times New Roman" w:hAnsi="Times New Roman"/>
                <w:sz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128-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бюджетної програми місцевого бюджету на 2019 рік</w:t>
      </w:r>
    </w:p>
    <w:tbl>
      <w:tblPr>
        <w:tblW w:w="16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8"/>
        <w:gridCol w:w="398"/>
        <w:gridCol w:w="1442"/>
        <w:gridCol w:w="1417"/>
        <w:gridCol w:w="5954"/>
        <w:gridCol w:w="1559"/>
        <w:gridCol w:w="1559"/>
        <w:gridCol w:w="1559"/>
        <w:gridCol w:w="90"/>
        <w:gridCol w:w="20"/>
        <w:gridCol w:w="20"/>
        <w:gridCol w:w="113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0200000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</w:tc>
        <w:tc>
          <w:tcPr>
            <w:tcW w:w="12178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Виконавчий комітет Павлоградської міської ради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головного розпорядника)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210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</w:tc>
        <w:tc>
          <w:tcPr>
            <w:tcW w:w="12178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Виконавчий комітет Павлоградської міської ради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головного розпорядника)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218230</w:t>
            </w:r>
            <w:r>
              <w:rPr>
                <w:rFonts w:cs="Times New Roman" w:ascii="Times New Roman" w:hAnsi="Times New Roman"/>
                <w:color w:val="2A29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u w:val="single"/>
              </w:rPr>
              <w:t>0380</w:t>
            </w:r>
            <w:r>
              <w:rPr>
                <w:rFonts w:cs="Times New Roman" w:ascii="Times New Roman" w:hAnsi="Times New Roman"/>
                <w:color w:val="2A2928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ФКВК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761" w:type="dxa"/>
            <w:gridSpan w:val="7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A2928"/>
                <w:sz w:val="28"/>
                <w:szCs w:val="28"/>
                <w:u w:val="single"/>
              </w:rPr>
              <w:t>Інші заходи громадського порядку та безпе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бюджетної програми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80" w:type="dxa"/>
            <w:gridSpan w:val="12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сяг бюджетних призначень / бюджетних асигнувань - 506 983,00 гривень, у тому числі загального фонду - 506 983,00  гривень та спеціального фонду - 0 гривень.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80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ідстави для виконання бюджетної прогр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. Закон України «Про Державний бюджет України на 2019 рік» від 23.11.18р. № 2629-УІІ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Закон України «Про місцеве самоврядування в Україні» від 21.05.1997р. № 280/97-ВР (зі змінами та доповненнями).</w:t>
            </w:r>
          </w:p>
          <w:p>
            <w:pPr>
              <w:pStyle w:val="Heading2"/>
              <w:keepNext w:val="false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uk-UA"/>
              </w:rPr>
              <w:t xml:space="preserve">3. Наказ Міністерства фінансів України від 20.09.2017 року № 793 «Про затвердження складових програмної класифікації видатків та кредитування місцевих бюджетів». </w:t>
            </w:r>
          </w:p>
          <w:p>
            <w:pPr>
              <w:pStyle w:val="Heading2"/>
              <w:keepNext w:val="false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2"/>
                <w:szCs w:val="22"/>
                <w:lang w:val="uk-UA"/>
              </w:rPr>
              <w:t>4. Наказ Міністерства фінансів України «Про затвердження Примірного переліку результативних показників бюджетних програм для місцевих бюджетів за видатками, що можуть здійснюватися з усіх місцевих бюджетів» від 27.07.2011 р. № 945 (із змінами від 30.11.2012 р. № 1260, від 10.09.2015 р. № 765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5. Рішення міської  ради від 18.04.2016р. № 161-7/УІІ Програма забезпечення громадського порядку та громадської безпеки на території м. Павлоград на період до 2020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 Рішення міської ради від 11.12.18р. № 1448-44/УІІ «Про міський бюджет на 2019 рік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40" w:hanging="0"/>
              <w:rPr/>
            </w:pPr>
            <w:r>
              <w:rPr>
                <w:rFonts w:eastAsia="Lucida Sans Unicode" w:cs="Times New Roman" w:ascii="Times New Roman" w:hAnsi="Times New Roman"/>
                <w:kern w:val="2"/>
                <w:lang w:eastAsia="zxx"/>
              </w:rPr>
              <w:t>7. Рішення міської ради від 23.04.19р. № 1634-49/УІІ Про внесення змін до рішення міської ради від 11.12.18р. № 1448-44/УІІ «Про міський бюджет на 2019 рік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40" w:hanging="0"/>
              <w:rPr>
                <w:rFonts w:ascii="Times New Roman" w:hAnsi="Times New Roman" w:eastAsia="Lucida Sans Unicode" w:cs="Times New Roman"/>
                <w:bCs/>
                <w:kern w:val="2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val="ru-RU" w:eastAsia="zxx"/>
              </w:rPr>
              <w:t xml:space="preserve">8.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lang w:val="ru-RU" w:eastAsia="zxx"/>
              </w:rPr>
              <w:t>Протокол наради в фінансовому управлінні від 15.04.2019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lang w:eastAsia="zx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80" w:type="dxa"/>
            <w:gridSpan w:val="12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11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</w:t>
            </w:r>
          </w:p>
        </w:tc>
        <w:tc>
          <w:tcPr>
            <w:tcW w:w="13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іпшення матеріально-технічного забезпечення заходів з профілактики правопорушень, забезпечення громадського порядку та безпеки на території м. Павлоград.</w:t>
            </w:r>
          </w:p>
        </w:tc>
        <w:tc>
          <w:tcPr>
            <w:tcW w:w="11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6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то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ної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грами є підвищення рівня довіри населення до роботи правоохоронних органів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омадського порядку та громадської безпеки на території м. Павлограда шляхом здійснення узгоджених заходів з профілактики правопорушень, протидії злочинності, усунення причин і умов, що спричинили вчинення протиправних дій, та поліпшення стану криміногенної ситуації в області.</w:t>
            </w:r>
          </w:p>
        </w:tc>
        <w:tc>
          <w:tcPr>
            <w:tcW w:w="1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96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  <w:tc>
          <w:tcPr>
            <w:tcW w:w="1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  <w:tc>
          <w:tcPr>
            <w:tcW w:w="1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алізація економічних, соціальних, правових, організаційно-управлінських, інформаційно-пропагандистських та культурно-виховних заходів, спрямованих на вирішення конкретних питань  з профілактики правопорушень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омадського порядку та громадської безпеки на території м. Павлограда.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6110" w:type="dxa"/>
            <w:gridSpan w:val="1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6110" w:type="dxa"/>
            <w:gridSpan w:val="13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</w:tr>
      <w:tr>
        <w:trPr>
          <w:trHeight w:val="395" w:hRule="atLeast"/>
        </w:trPr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новлення та закупівля камер відеоспостереження і комплектуючих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3 4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3 453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говування камер відеоспостереж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 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 530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 983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 983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42"/>
        <w:gridCol w:w="3516"/>
        <w:gridCol w:w="1162"/>
        <w:gridCol w:w="4536"/>
        <w:gridCol w:w="141"/>
        <w:gridCol w:w="1560"/>
        <w:gridCol w:w="1559"/>
        <w:gridCol w:w="283"/>
        <w:gridCol w:w="1259"/>
        <w:gridCol w:w="301"/>
      </w:tblGrid>
      <w:tr>
        <w:trPr/>
        <w:tc>
          <w:tcPr>
            <w:tcW w:w="15281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забезпечення громадського правопорядку та громадської безпеки на території м. Павлоград на період до 2020 року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 98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 983 </w:t>
            </w:r>
          </w:p>
        </w:tc>
      </w:tr>
      <w:tr>
        <w:trPr/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 98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 983 </w:t>
            </w:r>
          </w:p>
        </w:tc>
      </w:tr>
      <w:tr>
        <w:trPr>
          <w:trHeight w:val="756" w:hRule="atLeast"/>
        </w:trPr>
        <w:tc>
          <w:tcPr>
            <w:tcW w:w="15281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</w:tr>
      <w:tr>
        <w:trPr>
          <w:trHeight w:val="75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0" w:after="0"/>
              <w:ind w:left="114" w:hanging="0"/>
              <w:rPr>
                <w:rFonts w:eastAsia="Calibri"/>
                <w:bCs/>
                <w:i/>
                <w:i/>
                <w:color w:val="000000"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lang w:val="uk-UA"/>
              </w:rPr>
              <w:t>Обсяг видатків на обслуговування одиниць відеоспостереженн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н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Розшифровки до кошторису на 2019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 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 530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0" w:after="0"/>
              <w:ind w:left="114" w:hanging="0"/>
              <w:rPr/>
            </w:pPr>
            <w:r>
              <w:rPr>
                <w:rFonts w:eastAsia="Calibri"/>
                <w:bCs/>
                <w:i/>
                <w:color w:val="000000"/>
                <w:lang w:val="uk-UA"/>
              </w:rPr>
              <w:t>Обсяг видатків на придбання одиниць відеоспостереження (з комплектуючими та установкою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н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Розшифровки до кошторису на 2019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 4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 453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 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0" w:after="0"/>
              <w:ind w:left="114" w:hanging="0"/>
              <w:rPr>
                <w:rFonts w:eastAsia="Calibri"/>
                <w:bCs/>
                <w:i/>
                <w:i/>
                <w:color w:val="000000"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lang w:val="uk-UA"/>
              </w:rPr>
              <w:t>Кількість одиниць відеоспостереження, які обслуговуютьс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Од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Розшифровки до кошторису на 2019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0" w:after="0"/>
              <w:ind w:left="114" w:hanging="0"/>
              <w:rPr>
                <w:rFonts w:eastAsia="Calibri"/>
                <w:bCs/>
                <w:i/>
                <w:i/>
                <w:color w:val="000000"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lang w:val="uk-UA"/>
              </w:rPr>
              <w:t>Кількість одиниць відеоспостереження (з комплектуючими), які необхідно придбати та установи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Од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Розшифровки до кошторису на 2019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0" w:after="0"/>
              <w:ind w:left="114" w:hanging="0"/>
              <w:rPr>
                <w:rFonts w:eastAsia="Calibri"/>
                <w:bCs/>
                <w:i/>
                <w:i/>
                <w:color w:val="000000"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lang w:val="uk-UA"/>
              </w:rPr>
              <w:t>Середня вартість установки та обслуговування однієї одиниці відеоспостереженн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Грн. 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i/>
                <w:sz w:val="24"/>
                <w:szCs w:val="24"/>
                <w:lang w:val="uk-UA"/>
              </w:rPr>
              <w:t xml:space="preserve">Розрахунково (відношення видатків на обслуговування до кількості </w:t>
            </w:r>
            <w:r>
              <w:rPr>
                <w:rFonts w:eastAsia="Calibri"/>
                <w:bCs/>
                <w:i/>
                <w:color w:val="000000"/>
                <w:sz w:val="24"/>
                <w:szCs w:val="24"/>
                <w:lang w:val="uk-UA"/>
              </w:rPr>
              <w:t>одиниць відеоспостереження</w:t>
            </w:r>
            <w:r>
              <w:rPr>
                <w:i/>
                <w:sz w:val="24"/>
                <w:szCs w:val="24"/>
                <w:lang w:val="uk-UA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 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851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0" w:after="0"/>
              <w:ind w:left="114" w:hanging="0"/>
              <w:rPr>
                <w:rFonts w:eastAsia="Calibri"/>
                <w:bCs/>
                <w:i/>
                <w:i/>
                <w:color w:val="000000"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lang w:val="uk-UA"/>
              </w:rPr>
              <w:t>Середня вартість придбання однієї одиниці відео спостереження з комплектуючими та установкою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Розрахунково (відношення видатків на придбання до кількості одиниць відеоспостереже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  0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65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іка росту придбаних відеокамер в порівнянні з минулим роко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%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рахун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032"/>
        <w:gridCol w:w="108"/>
        <w:gridCol w:w="3472"/>
        <w:gridCol w:w="108"/>
        <w:gridCol w:w="5132"/>
        <w:gridCol w:w="108"/>
      </w:tblGrid>
      <w:tr>
        <w:trPr/>
        <w:tc>
          <w:tcPr>
            <w:tcW w:w="6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іський голова  </w:t>
            </w:r>
          </w:p>
        </w:tc>
        <w:tc>
          <w:tcPr>
            <w:tcW w:w="3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</w:t>
              <w:br/>
              <w:t>(підпис)</w:t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u w:val="single"/>
                <w:lang w:val="ru-RU" w:eastAsia="ru-RU"/>
              </w:rPr>
              <w:t>А.О.Верши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br/>
              <w:t>(ініціали та прізвище)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1496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ГОДЖЕНО: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Calibri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о. начальника фінансового управлі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</w:t>
              <w:br/>
              <w:t>(підпис)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u w:val="single"/>
                <w:lang w:eastAsia="ru-RU"/>
              </w:rPr>
              <w:t>Н.А.Бондарчу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br/>
              <w:t>(ініціали та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огодженн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6.05.19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П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s2">
    <w:name w:val="fs2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r">
    <w:name w:val="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1:01:00Z</dcterms:created>
  <dc:creator>Бойченко Людмила Олександрівна</dc:creator>
  <dc:description/>
  <cp:keywords/>
  <dc:language>en-US</dc:language>
  <cp:lastModifiedBy>buch2</cp:lastModifiedBy>
  <cp:lastPrinted>2019-05-11T10:06:00Z</cp:lastPrinted>
  <dcterms:modified xsi:type="dcterms:W3CDTF">2019-05-14T08:39:00Z</dcterms:modified>
  <cp:revision>15</cp:revision>
  <dc:subject/>
  <dc:title/>
</cp:coreProperties>
</file>