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ої програми місцевого бюджету на 2019 </w:t>
      </w:r>
      <w:r>
        <w:rPr/>
        <w:t>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6"/>
        <w:gridCol w:w="1442"/>
        <w:gridCol w:w="1417"/>
        <w:gridCol w:w="10721"/>
        <w:gridCol w:w="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020000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                                                                        найменування головного розпорядник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713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color w:val="2A2928"/>
                <w:sz w:val="24"/>
                <w:szCs w:val="24"/>
                <w:u w:val="single"/>
              </w:rPr>
              <w:t>04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дійснення заходів із землеустрою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530 000,00 гривень, у тому числі загального фонду 530 000,00 гривень та спеціального фонду 0  гривень.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ий кодекс України від 25.10.2001р. № 2768-ІІІ (зі змінами та доповненн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 України «Про Державний бюджет України на 2019 рік» від 23.11.18р. № 2629-УІІ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 України «Про місцеве самоврядування в Україні» від 21.05.1997р. № 280/97-ВР (зі змінами та доповненн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он України «Про державну експертизу землевпорядної документації» від 17.06.2004р. № 1808-ІУ (зі змінами та доповненнями).</w:t>
            </w:r>
          </w:p>
          <w:p>
            <w:pPr>
              <w:pStyle w:val="Heading2"/>
              <w:keepNext w:val="false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      </w:r>
          </w:p>
          <w:p>
            <w:pPr>
              <w:pStyle w:val="Heading2"/>
              <w:keepNext w:val="false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2A29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2A2928"/>
                <w:sz w:val="24"/>
                <w:szCs w:val="24"/>
              </w:rPr>
              <w:t>6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ішення міської ради "Про затвердження Програми розвитку земельних відносин і охорони земель у м. Павлограді на 2019-2021рр. від 18.09.2018р. № 1341-39/УІІ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Рішення міської ради від 23.04.19р. № 1634-49/УІІ «Про внесення змін до рішення міської ради від 11.12.18р. № 1448-44/УІІ «Про міський бюджет на 2019 рік».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гулювання земельних відносин та землекористува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/>
          </w:tcPr>
          <w:p>
            <w:pPr>
              <w:pStyle w:val="Tj"/>
              <w:spacing w:before="0" w:after="0"/>
              <w:jc w:val="both"/>
              <w:rPr>
                <w:color w:val="2A2928"/>
                <w:lang w:val="uk-UA"/>
              </w:rPr>
            </w:pPr>
            <w:r>
              <w:rPr/>
              <w:t xml:space="preserve">7. Мета бюджетної програми </w:t>
            </w:r>
            <w:r>
              <w:rPr>
                <w:rFonts w:eastAsia="Calibri"/>
                <w:bCs/>
                <w:lang w:val="uk-UA"/>
              </w:rPr>
              <w:t>Забезпечення сталого розвитку земельного господарст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A292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Розроб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у    землеустрою    щодо    встановлення   (зміни)   меж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 м.Павлог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/>
              </w:rPr>
              <w:t>Отримання висновків про ґрунтовий пок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863"/>
        <w:gridCol w:w="1523"/>
        <w:gridCol w:w="1801"/>
        <w:gridCol w:w="1385"/>
        <w:gridCol w:w="1229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Розроб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у    землеустрою    щодо    встановлення   (зміни)   меж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 м.Павлог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 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/>
              </w:rPr>
              <w:t>Отримання висновків про ґрунтовий пок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000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7"/>
        <w:gridCol w:w="1559"/>
        <w:gridCol w:w="1560"/>
        <w:gridCol w:w="1365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земельних відносин і охорони земель у м.Павлограді на 2019-2021р.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70"/>
        <w:gridCol w:w="1276"/>
        <w:gridCol w:w="2693"/>
        <w:gridCol w:w="1559"/>
        <w:gridCol w:w="1560"/>
        <w:gridCol w:w="13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Обсяг видатків на розроб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землеустрою    щодо    встановлення   (зміни)   ме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 xml:space="preserve"> м.Павло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шторис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/>
              </w:rPr>
              <w:t xml:space="preserve"> отримання висновків про ґрунтовий пок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шторис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землеустрою    щодо    встановлення   (зміни)   ме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 xml:space="preserve"> м.Павло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Державного- земельного када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/>
              </w:rPr>
              <w:t>отримання висновків про ґрунтовий пок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Державного- земельного када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ередні видатки за 1 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еустрою    щодо    встановлення   (зміни)   ме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 xml:space="preserve"> м.Павло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ередні видатки на отримання висновків про грунтовий покр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ідсоток затверджених проектів до  запланов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ідсоток отриманих висновків до  запланов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зраху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Міський голова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                     </w:t>
            </w:r>
            <w:r>
              <w:rPr/>
              <w:t>__________</w:t>
              <w:br/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 xml:space="preserve">                             </w:t>
            </w:r>
            <w:r>
              <w:rPr>
                <w:u w:val="single"/>
                <w:lang w:val="uk-UA"/>
              </w:rPr>
              <w:t>А.О.Вершина</w:t>
            </w:r>
            <w:r>
              <w:rPr>
                <w:lang w:val="uk-UA"/>
              </w:rPr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  <w:p>
            <w:pPr>
              <w:pStyle w:val="Style19"/>
              <w:spacing w:before="280" w:after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Фінансове управління ПМР</w:t>
            </w:r>
          </w:p>
        </w:tc>
        <w:tc>
          <w:tcPr>
            <w:tcW w:w="2001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огодж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06.05.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П.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u w:val="single"/>
                <w:lang w:val="uk-UA"/>
              </w:rPr>
              <w:t>Н.А.Бондарчук</w:t>
            </w:r>
            <w:r>
              <w:rPr/>
              <w:br/>
              <w:t>(ініціали та прізвище)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4914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5-08T10:53:00Z</cp:lastPrinted>
  <dcterms:modified xsi:type="dcterms:W3CDTF">2019-05-14T08:22:00Z</dcterms:modified>
  <cp:revision>8</cp:revision>
  <dc:subject/>
  <dc:title/>
</cp:coreProperties>
</file>