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Розпорядження міського голови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u w:val="single"/>
              </w:rPr>
              <w:t>Виконавчий комітет Павлоградської міської ради</w:t>
            </w:r>
            <w:r>
              <w:rPr>
                <w:rFonts w:cs="Times New Roman" w:ascii="Times New Roman" w:hAnsi="Times New Roman"/>
                <w:sz w:val="20"/>
              </w:rPr>
              <w:t>               (найменування головного розпорядни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</w:rPr>
              <w:t>коштів місцевого бюджету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06.05.2019р.</w:t>
            </w:r>
            <w:r>
              <w:rPr>
                <w:rFonts w:cs="Times New Roman" w:ascii="Times New Roman" w:hAnsi="Times New Roman"/>
                <w:sz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128-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бюджетної програми місцевого бюджету на 2019 рік</w:t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10761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20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Виконавчий комітет Павлоградської міської ради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21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Виконавчий комітет Павлоградської міської рад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відповідального виконавця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217691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u w:val="single"/>
              </w:rPr>
              <w:t>049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ФКВК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761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бюджетної програми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980" w:type="dxa"/>
            <w:gridSpan w:val="4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– 15 000 гривень, у тому числі загального фонду – 0 гривень та спеціального фонду – 15 000 гривень.</w:t>
            </w:r>
          </w:p>
        </w:tc>
      </w:tr>
      <w:tr>
        <w:trPr/>
        <w:tc>
          <w:tcPr>
            <w:tcW w:w="14980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акон України «Про Державний бюджет України на 2019 рік» від 23.11.18р. № 2629-УІІ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он України «Про місцеве самоврядування в Україні» від 21.05.1997р. № 280/97-ВР (зі змінами та доповнення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акон України «Про охорону праці» від 14.10.1992р. № 2694-ХІІ (зі змінами та доповненнями).</w:t>
            </w:r>
          </w:p>
          <w:p>
            <w:pPr>
              <w:pStyle w:val="Heading2"/>
              <w:keepNext w:val="false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4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2"/>
              </w:rPr>
              <w:t xml:space="preserve">Наказ Міністерства фінансів України від 20.09.2017 року № 793 «Про затвердження складових програмної класифікації видатків та кредитування місцевих бюджетів» (зі змінами). </w:t>
            </w:r>
          </w:p>
          <w:p>
            <w:pPr>
              <w:pStyle w:val="Heading2"/>
              <w:keepNext w:val="false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2A2928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olor w:val="2A2928"/>
                <w:sz w:val="24"/>
                <w:szCs w:val="22"/>
              </w:rPr>
              <w:t>5. Наказ Міністерства фінансів України 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 від 27.07.2011 р. № 945 (із змінами від 30.11.2012 р. № 1260, від 10.09.2015 р. № 765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 Рішення міської ради від 11.07.2017р. № 729-24/УІІ «Програма поліпшення стану безпеки, гігієни праці та виробничого середовища в м. Павлоград на 2018-2020 роки 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ішення міської ради від 11.12.18р. № 1448-44/УІІ «Про міський бюджет на 2019 рі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lang w:val="ru-RU" w:eastAsia="ru-RU"/>
              </w:rPr>
              <w:t>Протокол наради в фінансовому управлінні від 15.04.2019р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80"/>
        <w:gridCol w:w="40"/>
      </w:tblGrid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належних, безпечних і здорових умов праці на підприємствах, в установах та організаціях усіх форм власності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00"/>
      </w:tblGrid>
      <w:tr>
        <w:trPr/>
        <w:tc>
          <w:tcPr>
            <w:tcW w:w="14960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Мета бюджетної програ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ізація заходів щодо створення належних, безпечних і здорових умов праці на підприємствах, в установах та організаціях усіх форм власності.</w:t>
            </w:r>
          </w:p>
        </w:tc>
      </w:tr>
      <w:tr>
        <w:trPr/>
        <w:tc>
          <w:tcPr>
            <w:tcW w:w="14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е розв’язання проблем охорони праці та промислової безпеки, забезпечення пріоритету життя і здоров’я працівників.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8443"/>
        <w:gridCol w:w="1801"/>
        <w:gridCol w:w="1801"/>
        <w:gridCol w:w="1523"/>
        <w:gridCol w:w="1232"/>
      </w:tblGrid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конкурсів, виготовлення методичних матеріалі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394"/>
        <w:gridCol w:w="1276"/>
        <w:gridCol w:w="3119"/>
        <w:gridCol w:w="708"/>
        <w:gridCol w:w="1134"/>
        <w:gridCol w:w="426"/>
        <w:gridCol w:w="1417"/>
        <w:gridCol w:w="142"/>
        <w:gridCol w:w="1482"/>
        <w:gridCol w:w="25"/>
        <w:gridCol w:w="15"/>
        <w:gridCol w:w="20"/>
      </w:tblGrid>
      <w:tr>
        <w:trPr/>
        <w:tc>
          <w:tcPr>
            <w:tcW w:w="1496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а поліпшення стану безпеки, гігієни праці та виробничого середовища в м. Павлоград на 2018-2020 роки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4920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lang w:val="uk-UA"/>
              </w:rPr>
              <w:t>Обсяг видатків на проведення конкурс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рн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шторис на 2019 рік (розшифровк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8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8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lang w:val="uk-UA"/>
              </w:rPr>
              <w:t>Обсяг видатків на виготовлення бігбор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рн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шторис на 2019 рік (розшифровк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lang w:val="uk-UA"/>
              </w:rPr>
              <w:t>Обсяг видатків на проведення семінарів, на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рн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шторис на 2019 рік (розшифровк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2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2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lang w:val="uk-UA"/>
              </w:rPr>
              <w:t>Кількість конкурс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д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зшифровки до кошторису на 2019 рі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lang w:val="uk-UA"/>
              </w:rPr>
              <w:t>Кількість бігбор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д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зшифровки до кошторису на 2019 рі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lang w:val="uk-UA"/>
              </w:rPr>
              <w:t>Кількість семінарів, на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д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зшифровки до кошторису на 2019 рі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lang w:val="uk-UA"/>
              </w:rPr>
              <w:t>Середня вартість проведення одного конкур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рн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lang w:val="uk-UA"/>
              </w:rPr>
              <w:t>Середня вартість проведення одного конкурс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8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8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lang w:val="uk-UA"/>
              </w:rPr>
              <w:t>Середня вартість одного бігбор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рн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lang w:val="uk-UA"/>
              </w:rPr>
              <w:t>Середня вартість одного бігборд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lang w:val="uk-UA"/>
              </w:rPr>
              <w:t>900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lang w:val="uk-UA"/>
              </w:rPr>
              <w:t>90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lang w:val="uk-UA"/>
              </w:rPr>
              <w:t>Середня вартість проведення одного семінару, на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рн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lang w:val="uk-UA"/>
              </w:rPr>
              <w:t>Середня вартість проведення одного семінару, нарад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14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14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bCs/>
                <w:i/>
                <w:color w:val="000000"/>
                <w:lang w:val="uk-UA"/>
              </w:rPr>
              <w:t xml:space="preserve">динаміка проведених конкурсів  </w:t>
            </w:r>
            <w:r>
              <w:rPr>
                <w:i/>
                <w:lang w:val="uk-UA"/>
              </w:rPr>
              <w:t>в порівнянні з минулим ро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рахунково (в порівнянні з минулим роком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bCs/>
                <w:i/>
                <w:color w:val="000000"/>
                <w:lang w:val="uk-UA"/>
              </w:rPr>
              <w:t xml:space="preserve">динаміка виготовлених </w:t>
            </w:r>
            <w:r>
              <w:rPr>
                <w:i/>
                <w:color w:val="000000"/>
                <w:lang w:val="uk-UA"/>
              </w:rPr>
              <w:t>бігбордів</w:t>
            </w:r>
            <w:r>
              <w:rPr>
                <w:bCs/>
                <w:i/>
                <w:color w:val="000000"/>
                <w:lang w:val="uk-UA"/>
              </w:rPr>
              <w:t xml:space="preserve"> </w:t>
            </w:r>
            <w:r>
              <w:rPr>
                <w:i/>
                <w:lang w:val="uk-UA"/>
              </w:rPr>
              <w:t>в порівнянні з минулим ро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рахунково (в порівнянні з минулим роком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bCs/>
                <w:i/>
                <w:color w:val="000000"/>
                <w:lang w:val="uk-UA"/>
              </w:rPr>
              <w:t xml:space="preserve">динаміка проведених </w:t>
            </w:r>
            <w:r>
              <w:rPr>
                <w:i/>
                <w:color w:val="000000"/>
                <w:lang w:val="uk-UA"/>
              </w:rPr>
              <w:t>семінарів, нарад</w:t>
            </w:r>
            <w:r>
              <w:rPr>
                <w:bCs/>
                <w:i/>
                <w:color w:val="000000"/>
                <w:lang w:val="uk-UA"/>
              </w:rPr>
              <w:t xml:space="preserve"> </w:t>
            </w:r>
            <w:r>
              <w:rPr>
                <w:i/>
                <w:lang w:val="uk-UA"/>
              </w:rPr>
              <w:t>в порівнянні з минулим ро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рахунково (в порівнянні з минулим роком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3580"/>
        <w:gridCol w:w="5240"/>
      </w:tblGrid>
      <w:tr>
        <w:trPr/>
        <w:tc>
          <w:tcPr>
            <w:tcW w:w="6140" w:type="dxa"/>
            <w:tcBorders/>
          </w:tcPr>
          <w:p>
            <w:pPr>
              <w:pStyle w:val="Style19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  <w:br/>
              <w:t>  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Style19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</w:t>
              <w:br/>
              <w:t>(підпис)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А.О.Вершина</w:t>
            </w:r>
            <w:r>
              <w:rPr>
                <w:lang w:val="uk-UA"/>
              </w:rPr>
              <w:br/>
              <w:t>(ініціали та прізвище)</w:t>
            </w:r>
          </w:p>
        </w:tc>
      </w:tr>
      <w:tr>
        <w:trPr/>
        <w:tc>
          <w:tcPr>
            <w:tcW w:w="1496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ЖЕНО:</w:t>
            </w:r>
          </w:p>
        </w:tc>
      </w:tr>
      <w:tr>
        <w:trPr/>
        <w:tc>
          <w:tcPr>
            <w:tcW w:w="6140" w:type="dxa"/>
            <w:tcBorders/>
          </w:tcPr>
          <w:p>
            <w:pPr>
              <w:pStyle w:val="Style19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В.о. начальника фінансового управління</w:t>
            </w:r>
          </w:p>
        </w:tc>
        <w:tc>
          <w:tcPr>
            <w:tcW w:w="3580" w:type="dxa"/>
            <w:tcBorders/>
          </w:tcPr>
          <w:p>
            <w:pPr>
              <w:pStyle w:val="Style19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</w:t>
              <w:br/>
              <w:t>(підпис)</w:t>
            </w:r>
          </w:p>
        </w:tc>
        <w:tc>
          <w:tcPr>
            <w:tcW w:w="5240" w:type="dxa"/>
            <w:tcBorders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sz w:val="28"/>
                <w:u w:val="single"/>
                <w:lang w:val="uk-UA"/>
              </w:rPr>
              <w:t>Н.А.Бондарчук</w:t>
            </w:r>
            <w:r>
              <w:rPr>
                <w:lang w:val="uk-UA"/>
              </w:rPr>
              <w:br/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огодженн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6.05.19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4:49:00Z</dcterms:created>
  <dc:creator>Бойченко Людмила Олександрівна</dc:creator>
  <dc:description/>
  <cp:keywords/>
  <dc:language>en-US</dc:language>
  <cp:lastModifiedBy>buch2</cp:lastModifiedBy>
  <cp:lastPrinted>2019-05-11T09:57:00Z</cp:lastPrinted>
  <dcterms:modified xsi:type="dcterms:W3CDTF">2019-05-14T08:36:00Z</dcterms:modified>
  <cp:revision>5</cp:revision>
  <dc:subject/>
  <dc:title/>
</cp:coreProperties>
</file>