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</w:rPr>
              <w:br/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</w:rPr>
              <w:t>____________________ № __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бюджетної програми місцевого бюджету на 2019 рік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1.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000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                (найменування головного розпорядник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2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210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76" w:before="0" w:after="0"/>
        <w:ind w:right="2068" w:hanging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КПКВК МБ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найменування відповідального виконавц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uk-UA"/>
        </w:rPr>
        <w:t>0217691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u w:val="single"/>
          <w:lang w:eastAsia="uk-UA"/>
        </w:rPr>
        <w:t>0490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uk-UA"/>
        </w:rPr>
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br/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   (КПКВК МБ)       (КФКВК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               (найменування бюджетної прогр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Обсяг бюджетних призначень / бюджетних асигнувань – 53 000 гривень, у тому числі загального фонду – 0 гривень та спеціального фонду – 53000 гри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Підстави для виконання бюджетної програм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кон України «Про Державний бюджет України на 2019 рік» від 23.11.18р. № 2629-УІІ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Закон України «Про місцеве самоврядування в Україні» від 21.05.1997р. № 280/97-ВР (зі змінами та доповнення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Закон України «Про концепцію Національної програми інформатизації» від 04.02.1998р. № 75/98-ВР (зі змінами та доповнення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lang w:eastAsia="uk-UA"/>
        </w:rPr>
        <w:t xml:space="preserve">4. </w:t>
      </w:r>
      <w:r>
        <w:rPr>
          <w:rFonts w:eastAsia="Times New Roman" w:cs="Times New Roman" w:ascii="Times New Roman" w:hAnsi="Times New Roman"/>
          <w:bCs/>
          <w:iCs/>
          <w:sz w:val="24"/>
          <w:lang w:eastAsia="uk-UA"/>
        </w:rPr>
        <w:t xml:space="preserve">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bCs/>
          <w:color w:val="2A2928"/>
          <w:sz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A2928"/>
          <w:sz w:val="24"/>
          <w:lang w:eastAsia="uk-UA"/>
        </w:rPr>
        <w:t>5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6. Рішення міської ради від 11.07.2017р. № 1333-39/УІІ  «Програма  "Електронний Павлоград" на 2018-2022 ро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. Рішення міської ради від 11.12.18р. № 1448-44/УІІ «Про міський бюджет на 2019 рі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rFonts w:eastAsia="Lucida Sans Unicode" w:cs="Times New Roman" w:ascii="Times New Roman" w:hAnsi="Times New Roman"/>
          <w:kern w:val="2"/>
          <w:sz w:val="24"/>
          <w:lang w:val="ru-RU" w:eastAsia="zxx"/>
        </w:rPr>
        <w:t>Протокол наради в фінансовому управлінні від 15.04.2019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і використання Інформаційних мереж, ресурсів та інформаційних технологій з метою забезпечення необхідною і достатньою інформацією для прийняття рішень та заходів з усіх напрямів життєдіяльності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26"/>
        <w:gridCol w:w="5809"/>
        <w:gridCol w:w="2694"/>
        <w:gridCol w:w="2549"/>
        <w:gridCol w:w="2410"/>
        <w:gridCol w:w="427"/>
        <w:gridCol w:w="833"/>
      </w:tblGrid>
      <w:tr>
        <w:trPr>
          <w:trHeight w:val="434" w:hRule="atLeast"/>
        </w:trPr>
        <w:tc>
          <w:tcPr>
            <w:tcW w:w="15277" w:type="dxa"/>
            <w:gridSpan w:val="7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7. Мета бюджетної програми: </w:t>
            </w:r>
            <w:r>
              <w:rPr>
                <w:sz w:val="28"/>
                <w:szCs w:val="28"/>
                <w:lang w:val="uk-UA"/>
              </w:rPr>
              <w:t>Підтримка безперебійного функціонування існуючих інформаційних систем комп"ютерної мережі виконавчих органів ПМР.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152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8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йне функціонування локальної комп»ютерної мережі виконкому.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реалізації заходів програми Електронний Павлоград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5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5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7"/>
        <w:gridCol w:w="3827"/>
        <w:gridCol w:w="1276"/>
        <w:gridCol w:w="3113"/>
        <w:gridCol w:w="856"/>
        <w:gridCol w:w="1129"/>
        <w:gridCol w:w="572"/>
        <w:gridCol w:w="1554"/>
        <w:gridCol w:w="147"/>
        <w:gridCol w:w="1482"/>
        <w:gridCol w:w="20"/>
        <w:gridCol w:w="20"/>
        <w:gridCol w:w="20"/>
      </w:tblGrid>
      <w:tr>
        <w:trPr/>
        <w:tc>
          <w:tcPr>
            <w:tcW w:w="1496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а  "Електронний Павлоград" на 2018-2022 роки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3000</w:t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30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3000</w:t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30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сяг видатків на послуги з розміщення веб-сайту (хостингу),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A"/>
                <w:szCs w:val="28"/>
              </w:rPr>
              <w:t>інформаційної підтримки серверів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8"/>
              </w:rPr>
              <w:t>введення додаткового каналу Інтерне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шторис на 2019 рік (розшифровки) 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000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000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2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сяг видатків на придбання антивірусного ліцензійного програмного забезпеченн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шторис на 2019 рік (розшифровки)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000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000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дукту: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ількість послу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д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зрахунки до кошторису на 2019 рік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.3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ількість придбаного програмного забезпеченн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д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зрахунки до кошторису на 2019 рік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ефективності: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редня вартість однієї послуг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піввідношення між обсягом видатків на придбання послуги та кількістю послуг)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33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33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.3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ередня вартість одного програмного забезпеченн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піввідношення між обсягом видатків на придбання ПЗ та кількістю ПЗ)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000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000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якості: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івень надання послуг в порівнянні з заплановани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ідношення виконання до плану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івень забезпечення ПЗ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ідношення виконання до плану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32"/>
        <w:gridCol w:w="108"/>
        <w:gridCol w:w="3472"/>
        <w:gridCol w:w="108"/>
        <w:gridCol w:w="5132"/>
        <w:gridCol w:w="108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9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5-11T09:26:00Z</cp:lastPrinted>
  <dcterms:modified xsi:type="dcterms:W3CDTF">2019-05-11T06:41:00Z</dcterms:modified>
  <cp:revision>9</cp:revision>
  <dc:subject/>
  <dc:title/>
</cp:coreProperties>
</file>