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2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10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uk-UA"/>
        </w:rPr>
        <w:t>0217691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uk-UA"/>
        </w:rPr>
        <w:t>0490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uk-UA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br/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   (КПКВК МБ)       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               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50 000 гривень, у тому числі загального фонду – 0 гривень та спеціального фонду –5000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кон України «Про Державний бюджет України на 2019 рік» від 23.11.18р. № 2629-УІ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Закон України «Про регулювання містобудівної діяльності» від  17.02.2011 № 3038-УІ (зі змінами та доповненнями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</w:t>
      </w:r>
      <w:r>
        <w:rPr>
          <w:rFonts w:eastAsia="Times New Roman" w:cs="Times New Roman" w:ascii="Times New Roman" w:hAnsi="Times New Roman"/>
          <w:b/>
          <w:i/>
          <w:lang w:eastAsia="uk-UA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eastAsia="uk-UA"/>
        </w:rPr>
        <w:t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</w:t>
      </w:r>
      <w:r>
        <w:rPr>
          <w:rFonts w:eastAsia="Times New Roman" w:cs="Times New Roman" w:ascii="Times New Roman" w:hAnsi="Times New Roman"/>
          <w:b/>
          <w:i/>
          <w:sz w:val="24"/>
          <w:lang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Cs/>
          <w:color w:val="2A2928"/>
          <w:sz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A2928"/>
          <w:sz w:val="24"/>
          <w:lang w:eastAsia="uk-UA"/>
        </w:rPr>
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. Рішення міської ради від 17.10.2017р. № 874-27/УІІ Містобудівна Програма міста Павлоград на 2018-2022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 Рішення міської ради від 11.12.18р. № 1448-44/УІІ «Про міський бюджет на 2019 рі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8. </w:t>
      </w:r>
      <w:r>
        <w:rPr>
          <w:rFonts w:eastAsia="Lucida Sans Unicode" w:cs="Times New Roman" w:ascii="Times New Roman" w:hAnsi="Times New Roman"/>
          <w:kern w:val="2"/>
          <w:sz w:val="24"/>
          <w:lang w:val="ru-RU" w:eastAsia="zxx"/>
        </w:rPr>
        <w:t>Протокол наради в фінансовому управлінні від 15.04.2019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, охорона та використання пам»яток архітектури та містобудування, а також районів історичної забудов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8105"/>
        <w:gridCol w:w="1982"/>
        <w:gridCol w:w="2127"/>
        <w:gridCol w:w="1276"/>
        <w:gridCol w:w="110"/>
        <w:gridCol w:w="1150"/>
      </w:tblGrid>
      <w:tr>
        <w:trPr/>
        <w:tc>
          <w:tcPr>
            <w:tcW w:w="14960" w:type="dxa"/>
            <w:gridSpan w:val="7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Забезпечення належного стану пам’яток історії та культур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tabs>
                <w:tab w:val="clear" w:pos="708"/>
                <w:tab w:val="left" w:pos="318" w:leader="none"/>
              </w:tabs>
              <w:spacing w:before="280" w:after="0"/>
              <w:rPr>
                <w:strike/>
              </w:rPr>
            </w:pPr>
            <w:r>
              <w:rPr>
                <w:bCs/>
                <w:color w:val="000000"/>
                <w:sz w:val="22"/>
                <w:szCs w:val="18"/>
              </w:rPr>
              <w:t>Проведення науково-проектних робіт на об'єктах культурної спадщин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Розробка історико-архітектурного опорного плану та проекту зон охорони культурної спадщини мі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"/>
        <w:gridCol w:w="3042"/>
        <w:gridCol w:w="1276"/>
        <w:gridCol w:w="3964"/>
        <w:gridCol w:w="289"/>
        <w:gridCol w:w="1842"/>
        <w:gridCol w:w="1990"/>
        <w:gridCol w:w="1477"/>
        <w:gridCol w:w="30"/>
        <w:gridCol w:w="10"/>
        <w:gridCol w:w="30"/>
      </w:tblGrid>
      <w:tr>
        <w:trPr/>
        <w:tc>
          <w:tcPr>
            <w:tcW w:w="149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обудівна програма міста Павлоград на 2018-2022 роки</w:t>
            </w:r>
          </w:p>
        </w:tc>
        <w:tc>
          <w:tcPr>
            <w:tcW w:w="2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 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 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 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сяг видатк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Кошторис на  2019 рік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ількість проектів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д</w:t>
            </w:r>
          </w:p>
        </w:tc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Рішення міської ради від 17.10.17р. № 874-27/УІІ, (дод.2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ередня вартість одного проект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обсягом видатків та кількістю проектів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івень готовності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</w:rPr>
              <w:t>(відношення виготовлених проектів до запланован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33:00Z</dcterms:modified>
  <cp:revision>5</cp:revision>
  <dc:subject/>
  <dc:title/>
</cp:coreProperties>
</file>