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аз / розпорядчий доку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  <w:sz w:val="20"/>
              </w:rPr>
              <w:t>          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  (найменування головного розпорядник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5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6"/>
        <w:gridCol w:w="1725"/>
        <w:gridCol w:w="709"/>
        <w:gridCol w:w="10619"/>
        <w:gridCol w:w="142"/>
        <w:gridCol w:w="385"/>
        <w:gridCol w:w="40"/>
        <w:gridCol w:w="28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0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28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конавчий комітет Павлоградської міської рад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2A292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8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2A2928"/>
                <w:sz w:val="20"/>
                <w:szCs w:val="20"/>
              </w:rPr>
            </w:pPr>
            <w:r>
              <w:rPr>
                <w:color w:val="2A2928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2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28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конавчий комітет Павлоградської міської рад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7691</w:t>
            </w:r>
            <w:r>
              <w:rPr>
                <w:rFonts w:cs="Times New Roman" w:ascii="Times New Roman" w:hAnsi="Times New Roman"/>
                <w:color w:val="2A2928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2A2928"/>
                <w:sz w:val="24"/>
                <w:szCs w:val="24"/>
                <w:u w:val="single"/>
              </w:rPr>
              <w:t xml:space="preserve">0490  </w:t>
            </w:r>
            <w:r>
              <w:rPr>
                <w:rFonts w:cs="Times New Roman" w:ascii="Times New Roman" w:hAnsi="Times New Roman"/>
                <w:color w:val="2A2928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д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ФКВК)</w:t>
            </w:r>
          </w:p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1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</w:tr>
      <w:tr>
        <w:trPr/>
        <w:tc>
          <w:tcPr>
            <w:tcW w:w="15264" w:type="dxa"/>
            <w:gridSpan w:val="9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31100 гривень, у тому числі загального фонду 0,0 гривень та спеціального фонду 1311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4" w:type="dxa"/>
            <w:gridSpan w:val="9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он України «Про Державний бюджет України на 2019 рік» від 23.11.18р. № 2629-УІІ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 України «Про місцеве самоврядування в Україні» від 21.05.1997р. № 280/97-ВР (зі змінами та доповнення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он України «Про інвестиційну діяльність» від 18.09.1991р. № 1560-ХІІ (зі змінами та доповненнями).</w:t>
            </w:r>
          </w:p>
          <w:p>
            <w:pPr>
              <w:pStyle w:val="Heading2"/>
              <w:keepNext w:val="false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 w:eastAsia="uk-UA"/>
              </w:rPr>
              <w:t xml:space="preserve">4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      </w:r>
          </w:p>
          <w:p>
            <w:pPr>
              <w:pStyle w:val="Heading2"/>
              <w:keepNext w:val="false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2A2928"/>
                <w:sz w:val="24"/>
                <w:szCs w:val="24"/>
                <w:lang w:val="uk-UA" w:eastAsia="uk-UA"/>
              </w:rPr>
              <w:t>5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ішення міської ради від 07.08.18р. № 1272-38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рограма Муніципального маркетингу та підвищення інвестиційної привабливості міста Павлоград на 2019-2021 роки"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ішення міської ради від 11.12.18р. № 1448-44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міський бюджет на 2019 рі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токол наради від 15.04.2019 ро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ішення міської ради від 23.04.2019 р. № 1634-49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внесення змін до рішення  міської ради від 11.12.18р. № 1448-44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міський бюджет на 2019 рік»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lang w:val="ru-RU" w:eastAsia="zxx"/>
              </w:rPr>
              <w:t>10. Протокол наради в фінансовому управлінні від 15.04.2019р.</w:t>
            </w:r>
          </w:p>
        </w:tc>
      </w:tr>
      <w:tr>
        <w:trPr/>
        <w:tc>
          <w:tcPr>
            <w:tcW w:w="14980" w:type="dxa"/>
            <w:gridSpan w:val="8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ефективної системи управління ресурсами міста.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інвестиційної привабливості та іміджу міста .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інвестицій  в економіку міста .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та бюджетної програми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ування інвестиційно-привабливого бізнес-клімату, іміджу міста як території, сприятливої для інвестування і співробітництва, створення умов для реалізації конкурентноспроможних інвестиційних проектів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інвестиційних продуктів та пропозицій, дизайну продуктів бренду міста, розробка промоційних матеріалів.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4"/>
        <w:gridCol w:w="1523"/>
        <w:gridCol w:w="1662"/>
        <w:gridCol w:w="1523"/>
        <w:gridCol w:w="1229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на виготовлення інформаційних, промоційних  матеріалі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0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тки на проведення заходів по налагодженню стосунків з міжнародними центрами  для сприяння іноземному інвестуванн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00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00 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4"/>
        <w:gridCol w:w="4536"/>
        <w:gridCol w:w="1276"/>
        <w:gridCol w:w="862"/>
        <w:gridCol w:w="2398"/>
        <w:gridCol w:w="537"/>
        <w:gridCol w:w="1022"/>
        <w:gridCol w:w="1843"/>
        <w:gridCol w:w="1482"/>
        <w:gridCol w:w="20"/>
        <w:gridCol w:w="20"/>
        <w:gridCol w:w="20"/>
        <w:gridCol w:w="343"/>
      </w:tblGrid>
      <w:tr>
        <w:trPr/>
        <w:tc>
          <w:tcPr>
            <w:tcW w:w="1496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Муніципального маркетингу та підвищення інвестиційної привабливості міста Павлоград на 2019-2021 ро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11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1100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00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492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яг видатків на виготовлення інформаційних, промоційних 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шторис на 2019 рік (розшифровк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яг видатків на виготовлення брош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шторис на 2019 рік (розшифровк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яг видатків на організацію робочих стосунків з міжнародними центрами  для сприяння іноземному інвестуванн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шторис на 2019 рік (розшифровк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виготовлених інформаційних, промоційн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брош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 проведених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фровки до кошторису на 2019 рі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ективност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 обсяг витрат на виготовлення інформаційних, промоційн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співвідношення видатків на виготовлення інформаційних, промоцій них матеріалів до кількості матеріалі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9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 обсяг витрат на виготовлення однієї брош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н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співвідношення видатків на виготовлення брошюр до кількості брошюр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6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6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219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 обсяг витрат на проведення  одного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співвідношення видатків на послуги перекладача до кількості перекладі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ост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іка виготовлених інформаційних матеріалів до 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в порівнянні з минулим роко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іка виготовлених брошур до 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в порівнянні з минулим роко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іка проведених заходів по залученню інвестиційних проектів до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в порівнянні з минулим роко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638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2935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4750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  <w:tr>
        <w:trPr/>
        <w:tc>
          <w:tcPr>
            <w:tcW w:w="7638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  <w:tc>
          <w:tcPr>
            <w:tcW w:w="2935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50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638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935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4750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Fs2">
    <w:name w:val="f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22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32:00Z</dcterms:modified>
  <cp:revision>50</cp:revision>
  <dc:subject/>
  <dc:title/>
</cp:coreProperties>
</file>