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Style20"/>
              <w:rPr/>
            </w:pPr>
            <w:r>
              <w:rPr>
                <w:sz w:val="28"/>
                <w:lang w:val="uk-UA"/>
              </w:rPr>
              <w:t>Розпорядження міського голови</w:t>
            </w:r>
            <w:r>
              <w:rPr>
                <w:lang w:val="uk-UA"/>
              </w:rPr>
              <w:br/>
            </w:r>
            <w:r>
              <w:rPr>
                <w:u w:val="single"/>
                <w:lang w:val="uk-UA"/>
              </w:rPr>
              <w:t>Виконавчий комітет Павлоградської міської ради</w:t>
            </w:r>
            <w:r>
              <w:rPr>
                <w:lang w:val="uk-UA"/>
              </w:rPr>
              <w:br/>
              <w:t>(</w:t>
            </w:r>
            <w:r>
              <w:rPr>
                <w:sz w:val="22"/>
                <w:lang w:val="uk-UA"/>
              </w:rPr>
              <w:t>найменування головного розпорядника коштів місцевого бюджету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2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1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>0217691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uk-UA"/>
        </w:rPr>
        <w:t>0490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uk-UA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   (КПКВК МБ)      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               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60 908 гривень, у тому числі загального фонду – 0 гривень та спеціального фонду – 60908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кон України «Про Державний бюджет України на 2019 рік» від 23.11.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lang w:eastAsia="uk-UA"/>
        </w:rPr>
        <w:t xml:space="preserve">3. </w:t>
      </w:r>
      <w:r>
        <w:rPr>
          <w:rFonts w:eastAsia="Times New Roman" w:cs="Times New Roman" w:ascii="Times New Roman" w:hAnsi="Times New Roman"/>
          <w:bCs/>
          <w:iCs/>
          <w:sz w:val="24"/>
          <w:lang w:eastAsia="uk-UA"/>
        </w:rPr>
        <w:t xml:space="preserve"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A2928"/>
          <w:sz w:val="24"/>
          <w:lang w:eastAsia="uk-UA"/>
        </w:rPr>
        <w:t>4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 Рішення міської ради від 11.12.18р. № 1448-44/УІІ «Про міський бюджет на 2019 рі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6. </w:t>
      </w:r>
      <w:r>
        <w:rPr>
          <w:rFonts w:eastAsia="Lucida Sans Unicode" w:cs="Times New Roman" w:ascii="Times New Roman" w:hAnsi="Times New Roman"/>
          <w:kern w:val="2"/>
          <w:sz w:val="24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981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значення громадян, які досягли високого професіоналізму і значних успіхів у різних сферах діяльності та внесли вагомий внесок у здійснення програм економічного, соціального і культурного розвит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Style20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sz w:val="28"/>
                <w:szCs w:val="28"/>
                <w:lang w:val="uk-UA"/>
              </w:rPr>
              <w:t>Виготовлення відзнак, сувенірної продукції та фінансове забезпечення відзначення громадян, які досягли високого професіоналізму і значних успіхів у різних сферах діяльності та внесли вагомий внесок у здійснення програм економічного, соціального і культурного розвитку міста або мають інші заслуги перед містом Павлоград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7820"/>
        <w:gridCol w:w="1985"/>
        <w:gridCol w:w="2126"/>
        <w:gridCol w:w="1559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strike/>
                <w:sz w:val="28"/>
              </w:rPr>
            </w:pPr>
            <w:r>
              <w:rPr/>
              <w:t>Відзначення громадян, які внесли вагомий внесок в соціально-економічний, культурний розвиток міста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бання відзнак та винагород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плата матеріального заохоченн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990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9908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908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"/>
        <w:gridCol w:w="4176"/>
        <w:gridCol w:w="1364"/>
        <w:gridCol w:w="2600"/>
        <w:gridCol w:w="1565"/>
        <w:gridCol w:w="420"/>
        <w:gridCol w:w="855"/>
        <w:gridCol w:w="1271"/>
        <w:gridCol w:w="289"/>
        <w:gridCol w:w="1340"/>
        <w:gridCol w:w="361"/>
      </w:tblGrid>
      <w:tr>
        <w:trPr/>
        <w:tc>
          <w:tcPr>
            <w:tcW w:w="1528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а «Про відзначення та заохочення громадян, яким присвоєно звання «Почесний громадянин міста Павлоград та нагороджених відзнакою міського голови «За заслуги перед містом» на 2018-2022 роки»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60908</w:t>
            </w:r>
          </w:p>
        </w:tc>
        <w:tc>
          <w:tcPr>
            <w:tcW w:w="19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60908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60908</w:t>
            </w:r>
          </w:p>
        </w:tc>
        <w:tc>
          <w:tcPr>
            <w:tcW w:w="19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60908</w:t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сяг видатків на виплату грошової винагород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.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шторис на 2019 рік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9908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9908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2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сяг видатків на виготовлення нагрудного знаку, стрічки, сувенірної та друкованої продукції (знаки відзнаки, стрічки, посвідчення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.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шторис на 2019 рік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: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громадян, які отримають нагороду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.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ішення міської ради від 11.07.17р. № 734-24/УІІ, розпорядження міського голови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2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нагрудних знаків,стрічок, сувенірної та друкованої продукції (знаки відзнаки, стрічки, посвідчення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.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ішення міської ради від 11.07.17р. № 734-24/УІІ, розпорядження міського голови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: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редній розмір грошової винагород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.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відношення видатків на виплату грошової винагороди до кількості громадян, які отримають винагороду)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24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24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редня вартість 1 нагрудного знаку, стрічок, сувенірної та друкованої продукції (знаки відзнаки, стрічки, посвідчення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.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відношення видатків на виготовлення знаку відзнаки до кількості знаків відзнаки)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3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наміка росту середнього розміру грошової винагороди до попереднього ро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ахунко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1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1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35:00Z</dcterms:modified>
  <cp:revision>6</cp:revision>
  <dc:subject/>
  <dc:title/>
</cp:coreProperties>
</file>