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озпорядження міського голов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u w:val="single"/>
              </w:rPr>
              <w:t>Виконавчий комітет Павлоградської міської ради</w:t>
            </w:r>
            <w:r>
              <w:rPr>
                <w:rFonts w:cs="Times New Roman" w:ascii="Times New Roman" w:hAnsi="Times New Roman"/>
              </w:rPr>
              <w:br/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843"/>
        <w:gridCol w:w="1417"/>
        <w:gridCol w:w="10721"/>
        <w:gridCol w:w="4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00000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10000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021741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32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4"/>
                <w:u w:val="single"/>
                <w:lang w:eastAsia="ru-RU"/>
              </w:rPr>
              <w:t>045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u w:val="single"/>
                <w:lang w:eastAsia="ru-RU"/>
              </w:rPr>
              <w:t>Інші заходи у сфері автотранспорт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1 634 000,0 гривень, у тому числі загального фонду 265 000,0 гривень та спеціального фонду 1 369 000,0 гривень.</w:t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акон України «Про місцеве самоврядування в Україні» від 21.05.1997р. № 280/97-ВР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он України «Про Державний бюджет на 2019 рік» від 23.11.2018р. № 2629-УІІІ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акон України «Про державні соціальні стандарти та державні соціальні гарантії» від 05.10.2000р. № 2017-ІІІ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кон України «Про внесення змін до деяких законодавчих актів України щодо впровадження автоматизованої системи обліку проїзду в міському пасажирському транспорті» від 17.01.2017р. № 1812-УІІ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. Наказ Міністерства фінансів України «Про затвердження складових програмної класифікації видатків та кредитування місцевих бюджетів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ід 20.09.2017 року № 793 (зі змінами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2A2928"/>
              </w:rPr>
            </w:pPr>
            <w:r>
              <w:rPr>
                <w:rFonts w:cs="Times New Roman" w:ascii="Times New Roman" w:hAnsi="Times New Roman"/>
                <w:iCs/>
                <w:color w:val="2A2928"/>
              </w:rPr>
              <w:t>6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Рішення міської ради від 23.04.19р. № 1634-49/УІІ «Про внесення змін до рішення міської ради від 11.12.18р. № 1448-44/УІІ «Про міський бюджет на 2019 рік».</w:t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якості надання послуг з перевезення пасажирів, забезпечення належного обліку фактично наданих транспортних послуг міським пасажирським транспортом, економії коштів бюджету та їх ефективного використання при відшкодуванні витрат за пільгові перевезення пасажирів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: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Забезпечення максимального підвищення прозорості та точності обліку фактично наданих послуг з перевезення пільгових категорій пасажир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8361"/>
        <w:gridCol w:w="1843"/>
        <w:gridCol w:w="1984"/>
        <w:gridCol w:w="1698"/>
        <w:gridCol w:w="113"/>
        <w:gridCol w:w="1150"/>
      </w:tblGrid>
      <w:tr>
        <w:trPr/>
        <w:tc>
          <w:tcPr>
            <w:tcW w:w="14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</w:p>
        </w:tc>
        <w:tc>
          <w:tcPr>
            <w:tcW w:w="1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ходів по впровадженню Автоматизованої системи обліку пільгових перевезень окремих категорій громадян в міському автомобільному транспорті загального користування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7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7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автоматизованої системи, програмного забезпечення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2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 369 000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 619 000 </w:t>
            </w:r>
          </w:p>
        </w:tc>
        <w:tc>
          <w:tcPr>
            <w:tcW w:w="1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організаційної підтримки та популяризації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 000</w:t>
            </w:r>
          </w:p>
        </w:tc>
        <w:tc>
          <w:tcPr>
            <w:tcW w:w="1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1 369 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1 634 000</w:t>
            </w:r>
          </w:p>
        </w:tc>
        <w:tc>
          <w:tcPr>
            <w:tcW w:w="1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1843"/>
        <w:gridCol w:w="1984"/>
        <w:gridCol w:w="1791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«Автоматизована система обліку пільгових перевезень окремих категорій громадян в міському автомобільному транспорті загального користування в місті Павлограді на 2019-2020 ро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1 369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1 634 000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1 369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1 634 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820"/>
        <w:gridCol w:w="1275"/>
        <w:gridCol w:w="3119"/>
        <w:gridCol w:w="1701"/>
        <w:gridCol w:w="1843"/>
        <w:gridCol w:w="13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атки на придбання автоматизованої системи (головний пристрій інформування водія, валідатори, ел.карт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ішення міськради від 23.04.19р. № 14634-49/УІІ (довідки Ф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 209 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 459 0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атки на придбання П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ішення міськради від 23.04.19р. № 14634-49/УІІ (довідки Ф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60 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60 0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ількість обладнання (головний пристрій інформування водія, валідатори, ел.карт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рахунок потре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6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0 065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ількість П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рахунок потре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едня вартість однієї одиниці обладн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i/>
                <w:szCs w:val="24"/>
              </w:rPr>
              <w:t>(відношення видатків до кількості обладнанн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8 6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8 625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едня вартість однієї одиниці П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i/>
                <w:szCs w:val="24"/>
              </w:rPr>
              <w:t>(відношення видатків до кількості П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60 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60 0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соток освоєння бюджетних кош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i/>
                <w:szCs w:val="24"/>
              </w:rPr>
              <w:t>(відношення фактичних видатків до планов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соток економії коштів на компенсацію перевезення  пільгових категорій в порівнянні з минулим ро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рахун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 голова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А.О.Вершин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ПМР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Н.А.Бондар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05.19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1-18T12:18:00Z</cp:lastPrinted>
  <dcterms:modified xsi:type="dcterms:W3CDTF">2019-05-14T08:27:00Z</dcterms:modified>
  <cp:revision>6</cp:revision>
  <dc:subject/>
  <dc:title/>
</cp:coreProperties>
</file>