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Розпорядження міського го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найменування головного розпорядника коштів місцевого бюдж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бюджетної програми місцевого бюджету на </w:t>
      </w:r>
      <w:r>
        <w:rPr>
          <w:rFonts w:cs="Times New Roman" w:ascii="Times New Roman" w:hAnsi="Times New Roman"/>
          <w:b/>
          <w:sz w:val="20"/>
          <w:lang w:val="ru-RU"/>
        </w:rPr>
        <w:t>2019</w:t>
      </w:r>
      <w:r>
        <w:rPr>
          <w:rFonts w:cs="Times New Roman" w:ascii="Times New Roman" w:hAnsi="Times New Roman"/>
          <w:b/>
          <w:sz w:val="20"/>
        </w:rPr>
        <w:t xml:space="preserve">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442"/>
        <w:gridCol w:w="1417"/>
        <w:gridCol w:w="10721"/>
        <w:gridCol w:w="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76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  <w:u w:val="single"/>
              </w:rPr>
              <w:t>04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xx"/>
              </w:rPr>
              <w:t xml:space="preserve">Розробл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технічної документації  із землеустрою щодо інвентаризації земель м.Павлогра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300 000 гривень, у тому числі загального фонду 0 гривень та спеціального фонду 3000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ий кодекс України від 25.10.2001р. № 2768-ІІІ (зі змінами та доповненням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он України «Про Державний бюджет України на 2019 рік» від 23.11.18р. № 2629-УІІІ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України «Про державну експертизу землевпорядної документації» від 17.06.2004р. № 1808-ІУ 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2A2928"/>
                <w:sz w:val="24"/>
                <w:szCs w:val="24"/>
              </w:rPr>
              <w:t>6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ішення міської ради "Про затвердження Програми розвитку земельних відносин і охорони земель у м. Павлограді на 2019-2021рр. від 18.09.2018р. № 1341-39/УІ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ішення міської ради від 11.12.18р. № 1448-44/УІІ «Про міський бюджет на 2019 рік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lang w:val="ru-RU" w:eastAsia="zxx"/>
              </w:rPr>
              <w:t>Протокол наради в фінансовому управлінні від 15.04.2019р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ювання земельних відносин та землекорист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3"/>
        <w:gridCol w:w="7962"/>
        <w:gridCol w:w="1985"/>
        <w:gridCol w:w="2126"/>
        <w:gridCol w:w="1417"/>
        <w:gridCol w:w="110"/>
        <w:gridCol w:w="1150"/>
      </w:tblGrid>
      <w:tr>
        <w:trPr/>
        <w:tc>
          <w:tcPr>
            <w:tcW w:w="14960" w:type="dxa"/>
            <w:gridSpan w:val="7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: Реалізація державної політики, спрямованої на збалансоване забезпечення потреб населення і галузей економіки у земельних ресурсах.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/>
              </w:rPr>
              <w:t xml:space="preserve">Розробл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ічної документації  із землеустрою щодо інвентаризації земель м.Павлогр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по розробці техдокументації із землеустрою щодо інвентаризації земель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253"/>
        <w:gridCol w:w="115"/>
        <w:gridCol w:w="950"/>
        <w:gridCol w:w="210"/>
        <w:gridCol w:w="841"/>
        <w:gridCol w:w="2529"/>
        <w:gridCol w:w="599"/>
        <w:gridCol w:w="81"/>
        <w:gridCol w:w="345"/>
        <w:gridCol w:w="1134"/>
        <w:gridCol w:w="141"/>
        <w:gridCol w:w="1560"/>
        <w:gridCol w:w="1340"/>
        <w:gridCol w:w="20"/>
        <w:gridCol w:w="20"/>
        <w:gridCol w:w="20"/>
        <w:gridCol w:w="343"/>
      </w:tblGrid>
      <w:tr>
        <w:trPr/>
        <w:tc>
          <w:tcPr>
            <w:tcW w:w="14960" w:type="dxa"/>
            <w:gridSpan w:val="16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гривень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земельних відносин і охорони земель у м. Павлограді на 2019-2022 р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яг видатків на розробку технічної документаці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шторис на 2019 р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ількість технічних документ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з землеустрою щодо інвентаризації земе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Державного- земельного кадаст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за 1 техдокументацію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зрахунково (відношення  суми витрат до розробленої технічної документації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ідсоток готовності технічної документації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23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960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5-08T11:04:00Z</cp:lastPrinted>
  <dcterms:modified xsi:type="dcterms:W3CDTF">2019-05-14T08:31:00Z</dcterms:modified>
  <cp:revision>12</cp:revision>
  <dc:subject/>
  <dc:title/>
</cp:coreProperties>
</file>