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Style20"/>
              <w:rPr/>
            </w:pPr>
            <w:r>
              <w:rPr>
                <w:sz w:val="28"/>
                <w:lang w:val="uk-UA"/>
              </w:rPr>
              <w:t>Розпорядження міського голови</w:t>
            </w:r>
            <w:r>
              <w:rPr>
                <w:lang w:val="uk-UA"/>
              </w:rPr>
              <w:br/>
            </w:r>
            <w:r>
              <w:rPr>
                <w:u w:val="single"/>
                <w:lang w:val="uk-UA"/>
              </w:rPr>
              <w:t>Виконавчий комітет Павлоградської міської ради</w:t>
            </w:r>
            <w:r>
              <w:rPr>
                <w:lang w:val="uk-UA"/>
              </w:rPr>
              <w:br/>
              <w:t>(</w:t>
            </w:r>
            <w:r>
              <w:rPr>
                <w:sz w:val="22"/>
                <w:lang w:val="uk-UA"/>
              </w:rPr>
              <w:t>найменування головного розпорядника коштів місцевого бюджету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1.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2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210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ind w:right="2068" w:hanging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відповідального виконавц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uk-UA"/>
        </w:rPr>
        <w:t>0217691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u w:val="single"/>
          <w:lang w:eastAsia="uk-UA"/>
        </w:rPr>
        <w:t>0490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uk-UA"/>
        </w:rPr>
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br/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   (КПКВК МБ)       (КФКВК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               (найменування бюджетної 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162 500 гривень, у тому числі загального фонду – 0 гривень та спеціального фонду –162500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Підстави для виконання бюджетної програм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кон України «Про Державний бюджет України на 2019 рік» від 23.11.18р. № 2629-УІІ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Закон України «Про місцеве самоврядування в Україні» від 21.05.1997р. № 280/97-ВР (зі змінами та доповнення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Закон України «Про розвиток та державну підтримку малого і середнього підприємництва в Україні» від 22.03.2012р. № 4618-У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lang w:eastAsia="uk-UA"/>
        </w:rPr>
        <w:t xml:space="preserve">4. </w:t>
      </w:r>
      <w:r>
        <w:rPr>
          <w:rFonts w:eastAsia="Times New Roman" w:cs="Times New Roman" w:ascii="Times New Roman" w:hAnsi="Times New Roman"/>
          <w:bCs/>
          <w:iCs/>
          <w:sz w:val="24"/>
          <w:lang w:eastAsia="uk-UA"/>
        </w:rPr>
        <w:t xml:space="preserve">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bCs/>
          <w:color w:val="2A2928"/>
          <w:sz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A2928"/>
          <w:sz w:val="24"/>
          <w:lang w:eastAsia="uk-UA"/>
        </w:rPr>
        <w:t>5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6. Рішення міської ради від 18.09.18р. № 1329-39/УІІ «Програма сприяння розвитку та підтримки підприємництва в м. Павлоград на 2019-2021 ро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. Рішення міської ради від 11.12.18р. № 1448-44/УІІ «Про міський бюджет на 2019 рі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 w:eastAsia="ru-RU"/>
        </w:rPr>
        <w:t>Протокол наради в фінансовому управлінні від 15.04.2019р.</w:t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39"/>
        <w:gridCol w:w="7936"/>
        <w:gridCol w:w="1984"/>
        <w:gridCol w:w="2126"/>
        <w:gridCol w:w="1701"/>
        <w:gridCol w:w="93"/>
        <w:gridCol w:w="17"/>
        <w:gridCol w:w="20"/>
        <w:gridCol w:w="1133"/>
      </w:tblGrid>
      <w:tr>
        <w:trPr/>
        <w:tc>
          <w:tcPr>
            <w:tcW w:w="14977" w:type="dxa"/>
            <w:gridSpan w:val="9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правових, фінансових, соціально-економічних, організаційно-господарських та інших умов розвитку малого і середнього підприємництва</w:t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7" w:type="dxa"/>
            <w:gridSpan w:val="8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іпшення бізнес-клімату в місті, запровадження нових ефективних форм співпраці виконавчих органів міської ради та суб"єктів підприємництва.</w:t>
            </w:r>
          </w:p>
        </w:tc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творення сприятливих умов для підприємницької діяльності та поліпшення інвестиційного клімату для малого та середнього підприємниц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10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10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інансова та інвестиційна підтримка підприємниц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125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12500</w:t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ання грантів на розвиток молодіжного підприємниц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5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50000</w:t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6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162500</w:t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  <w:gridCol w:w="1559"/>
        <w:gridCol w:w="1701"/>
        <w:gridCol w:w="1791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а сприяння розвитку та підтримки підприємництва в м. Павлоград на 2019-2021 ро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62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250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625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625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03"/>
        <w:gridCol w:w="1276"/>
        <w:gridCol w:w="3260"/>
        <w:gridCol w:w="1559"/>
        <w:gridCol w:w="1843"/>
        <w:gridCol w:w="1057"/>
        <w:gridCol w:w="502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i/>
                <w:i/>
              </w:rPr>
            </w:pP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обсяг видатків на проведення урочистих заходів: свят, конкурсів майстерності (квіти, сувеніри, пакети тощо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шторис на 2019 рік </w:t>
            </w:r>
            <w:r>
              <w:rPr>
                <w:rFonts w:cs="Times New Roman" w:ascii="Times New Roman" w:hAnsi="Times New Roman"/>
                <w:i/>
                <w:sz w:val="20"/>
              </w:rPr>
              <w:t>(розшифровки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545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545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spacing w:val="-2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обсяг видатків на проведення форумів, конференцій, тренінгів, семінарів, «круглих столів» тощо (брейк-кава 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Грн.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шторис на 2019 рік </w:t>
            </w:r>
            <w:r>
              <w:rPr>
                <w:rFonts w:cs="Times New Roman" w:ascii="Times New Roman" w:hAnsi="Times New Roman"/>
                <w:i/>
                <w:sz w:val="20"/>
              </w:rPr>
              <w:t>(розшифровки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975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975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spacing w:val="-2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обсяг видатків на виготовлення інформаційних матеріалів (флаєра, буклети, брошури, блокноти, друкована продукція на замовлення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шторис на 2019 рік </w:t>
            </w:r>
            <w:r>
              <w:rPr>
                <w:rFonts w:cs="Times New Roman" w:ascii="Times New Roman" w:hAnsi="Times New Roman"/>
                <w:i/>
                <w:sz w:val="20"/>
              </w:rPr>
              <w:t>(розшифровки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9600</w:t>
            </w:r>
          </w:p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9600</w:t>
            </w:r>
          </w:p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spacing w:val="-2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обсяг видатків на виготовлення рекламних матеріалів (банера, бігборди, ін.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шторис на 2019 рік </w:t>
            </w:r>
            <w:r>
              <w:rPr>
                <w:rFonts w:cs="Times New Roman" w:ascii="Times New Roman" w:hAnsi="Times New Roman"/>
                <w:i/>
                <w:sz w:val="20"/>
              </w:rPr>
              <w:t>(розшифровки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62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62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spacing w:val="-2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обсяг видатків на проведення консультаційних послуг, навчальних програм, курсів підвищення кваліфікації, комп’ютерних та мовних  курсів, психологічної підтримки підприємц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шторис на 2019 рік </w:t>
            </w:r>
            <w:r>
              <w:rPr>
                <w:rFonts w:cs="Times New Roman" w:ascii="Times New Roman" w:hAnsi="Times New Roman"/>
                <w:i/>
                <w:sz w:val="20"/>
              </w:rPr>
              <w:t>(розшифровки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15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15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spacing w:val="-2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обсяг видатків на проведення ринкових досліджень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н.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шторис на 2019 рік </w:t>
            </w:r>
            <w:r>
              <w:rPr>
                <w:rFonts w:cs="Times New Roman" w:ascii="Times New Roman" w:hAnsi="Times New Roman"/>
                <w:i/>
                <w:sz w:val="20"/>
              </w:rPr>
              <w:t>(розшифровки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3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3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spacing w:val="-2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обсяг видатків на послуги теле- та радіомовленн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шторис на 2019 рік </w:t>
            </w:r>
            <w:r>
              <w:rPr>
                <w:rFonts w:cs="Times New Roman" w:ascii="Times New Roman" w:hAnsi="Times New Roman"/>
                <w:i/>
                <w:sz w:val="20"/>
              </w:rPr>
              <w:t>(розшифровки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7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7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8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spacing w:val="-2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обсяг видатків на виплату грант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Рішення міської ради від 21.11.17р. № 924-30/УІІ (зі змінами від 11.12.2018р. №1440-44/</w:t>
            </w:r>
            <w:r>
              <w:rPr>
                <w:rFonts w:cs="Times New Roman" w:ascii="Times New Roman" w:hAnsi="Times New Roman"/>
                <w:i/>
                <w:lang w:val="en-US"/>
              </w:rPr>
              <w:t>VII</w:t>
            </w:r>
            <w:r>
              <w:rPr>
                <w:rFonts w:cs="Times New Roman" w:ascii="Times New Roman" w:hAnsi="Times New Roman"/>
                <w:i/>
              </w:rPr>
              <w:t xml:space="preserve">)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0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0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/>
            </w:pPr>
            <w:r>
              <w:rPr>
                <w:b/>
              </w:rPr>
              <w:t>Продукту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114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-111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114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114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.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 xml:space="preserve">кількість проведених </w:t>
            </w: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заходів (свят, конкурсів майстерності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ind w:left="114" w:hanging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од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lang w:val="uk-UA"/>
              </w:rPr>
              <w:t>розшифров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.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 xml:space="preserve">кількість учасників </w:t>
            </w: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форумів, конференцій, тренінгів, семінарів, «круглих столів» тощ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ind w:left="114" w:hanging="0"/>
              <w:jc w:val="center"/>
              <w:rPr>
                <w:rFonts w:eastAsia="Calibri"/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</w:r>
          </w:p>
          <w:p>
            <w:pPr>
              <w:pStyle w:val="Rvps12"/>
              <w:spacing w:before="0" w:after="0"/>
              <w:ind w:left="114" w:hanging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од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шифров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65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65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.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кількість виготовлених інформаційних матеріал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д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зшифров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19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195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.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кількість виготовлених рекламних матеріал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д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зшифровк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.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 xml:space="preserve">кількість проведених </w:t>
            </w: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консультаційних послуг, навчальних програм, курсів підвищення кваліфікації, комп’ютерних та мовних  курсів, психологічної підтримки підприємц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д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зрахунок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.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кількість суб’єктів, що прийняли участь в  ринкових дослідження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ол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ніторинг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кількість наданих послуг теле- та радіомовленн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д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зрахунок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8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кількість грант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д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гідно укладених договорів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/>
            </w:pPr>
            <w:r>
              <w:rPr>
                <w:b/>
              </w:rPr>
              <w:t>Ефективності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114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-111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114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114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.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ій обсяг витрат на виконання одного святкового  заход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/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0"/>
                <w:lang w:val="uk-UA"/>
              </w:rPr>
              <w:t>(відношення видатків та виконання  кількості заходів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15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15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.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 xml:space="preserve">середній обсяг витрат на одного учасника  заходу </w:t>
            </w:r>
          </w:p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(</w:t>
            </w: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форум, конференція, тренінг, семінар, «круглий стіл» тощо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0"/>
                <w:lang w:val="uk-UA"/>
              </w:rPr>
              <w:t>(відношення видатків на кількість суб’єктів заходу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.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ій обсяг витрат на виготовлення одного інформаційного матеріал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0"/>
                <w:lang w:val="uk-UA"/>
              </w:rPr>
              <w:t>(відношення видатків на виготовлення інформ. матеріалів до кількості виготовлених матеріалів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6,4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6,4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.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ій обсяг витрат на виготовлення одного рекламного матеріал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0"/>
                <w:lang w:val="uk-UA"/>
              </w:rPr>
              <w:t>(відношення видатків на виготовлення реклам. матеріалів до кількості  матеріалів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1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1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ій обсяг витрат на проведення одного курсу консультаційної послуги, навчальної програми, підвищення кваліфікації, комп’ютерних та мовних курсів, послуг з психологічної підтримки підприємц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0"/>
                <w:lang w:val="uk-UA"/>
              </w:rPr>
              <w:t>(відношення видатків на проведення курсів, навчальних програм, послуг та їх кількістю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15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15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 xml:space="preserve">середній обсяг  </w:t>
            </w: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видатків на кількість суб’єктів, що прийняли участь в  ринкових дослідження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0"/>
                <w:lang w:val="uk-UA"/>
              </w:rPr>
              <w:t>(відношення видатків на проведення ринкових досліджень до кількості учасників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ій обсяг витрат з надання однієї послуги теле- чи радіомовленн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0"/>
                <w:lang w:val="uk-UA"/>
              </w:rPr>
              <w:t xml:space="preserve">(відношення </w:t>
            </w:r>
            <w:r>
              <w:rPr>
                <w:i/>
                <w:sz w:val="20"/>
                <w:szCs w:val="20"/>
                <w:lang w:val="uk-UA"/>
              </w:rPr>
              <w:t xml:space="preserve">затрат до кількості наданих </w:t>
            </w: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val="uk-UA"/>
              </w:rPr>
              <w:t xml:space="preserve"> теле- та радіо послуг)</w:t>
            </w:r>
            <w:r>
              <w:rPr>
                <w:i/>
                <w:sz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8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583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8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ій обсяг витрат на виплату одного грант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0"/>
                <w:lang w:val="uk-UA"/>
              </w:rPr>
              <w:t>(відношення видатків на виплату грантів на кількість грантів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25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25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right="-109" w:hanging="0"/>
              <w:rPr/>
            </w:pPr>
            <w:r>
              <w:rPr>
                <w:b/>
              </w:rPr>
              <w:t>Якості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114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ind w:left="-111" w:right="-108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Tl"/>
              <w:spacing w:before="0" w:after="0"/>
              <w:ind w:right="-109" w:hanging="0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lang w:val="uk-UA"/>
              </w:rPr>
              <w:t xml:space="preserve">Відсоток проведених святкових заходів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%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sz w:val="22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2"/>
                <w:lang w:val="uk-UA"/>
              </w:rPr>
              <w:t>(</w:t>
            </w:r>
            <w:r>
              <w:rPr>
                <w:i/>
                <w:sz w:val="20"/>
                <w:lang w:val="uk-UA"/>
              </w:rPr>
              <w:t>в порівнянні з планом 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.2.</w:t>
            </w:r>
          </w:p>
        </w:tc>
        <w:tc>
          <w:tcPr>
            <w:tcW w:w="5103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Tl"/>
              <w:spacing w:before="0" w:after="0"/>
              <w:ind w:right="-109" w:hanging="0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Відсоток кількості  учасників заходів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14" w:hanging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%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2"/>
                <w:lang w:val="uk-UA"/>
              </w:rPr>
              <w:t>(</w:t>
            </w:r>
            <w:r>
              <w:rPr>
                <w:i/>
                <w:sz w:val="20"/>
                <w:lang w:val="uk-UA"/>
              </w:rPr>
              <w:t>в порівнянні з плано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.3.</w:t>
            </w:r>
          </w:p>
        </w:tc>
        <w:tc>
          <w:tcPr>
            <w:tcW w:w="5103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Tl"/>
              <w:spacing w:before="0" w:after="0"/>
              <w:ind w:right="-109" w:hanging="0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  <w:t>Відсоток виготовлених інформаційних матеріалів до план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%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зрахунково (</w:t>
            </w:r>
            <w:r>
              <w:rPr>
                <w:rFonts w:cs="Times New Roman" w:ascii="Times New Roman" w:hAnsi="Times New Roman"/>
                <w:i/>
                <w:sz w:val="20"/>
              </w:rPr>
              <w:t>в порівнянні з плано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.4.</w:t>
            </w:r>
          </w:p>
        </w:tc>
        <w:tc>
          <w:tcPr>
            <w:tcW w:w="5103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Tl"/>
              <w:spacing w:before="0" w:after="0"/>
              <w:ind w:right="-109" w:hanging="0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  <w:t>Відсоток виготовлених рекламних матеріалів до план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%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зрахунково (</w:t>
            </w:r>
            <w:r>
              <w:rPr>
                <w:rFonts w:cs="Times New Roman" w:ascii="Times New Roman" w:hAnsi="Times New Roman"/>
                <w:i/>
                <w:sz w:val="20"/>
              </w:rPr>
              <w:t>в порівнянні з плано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5.</w:t>
            </w:r>
          </w:p>
        </w:tc>
        <w:tc>
          <w:tcPr>
            <w:tcW w:w="5103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Tl"/>
              <w:spacing w:before="0" w:after="0"/>
              <w:ind w:right="-109" w:hanging="0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  <w:t>Відсоток проведених консультаційних послуг, навчальних програм, курсів підвищення кваліфікації, комп’ютерних та мовних курсів, психологічної підтримки підприємців до план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%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зрахунково (</w:t>
            </w:r>
            <w:r>
              <w:rPr>
                <w:rFonts w:cs="Times New Roman" w:ascii="Times New Roman" w:hAnsi="Times New Roman"/>
                <w:i/>
                <w:sz w:val="20"/>
              </w:rPr>
              <w:t>в порівнянні з плано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6.</w:t>
            </w:r>
          </w:p>
        </w:tc>
        <w:tc>
          <w:tcPr>
            <w:tcW w:w="5103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Tl"/>
              <w:spacing w:before="0" w:after="0"/>
              <w:ind w:right="-109" w:hanging="0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  <w:t xml:space="preserve">Відсоткова </w:t>
            </w:r>
            <w:r>
              <w:rPr>
                <w:rFonts w:eastAsia="Calibri"/>
                <w:bCs/>
                <w:i/>
                <w:color w:val="000000"/>
                <w:spacing w:val="-2"/>
                <w:lang w:val="uk-UA"/>
              </w:rPr>
              <w:t>кількості суб’єктів, що прийняли участь в дослідження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%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-111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озрахунково </w:t>
            </w:r>
            <w:r>
              <w:rPr>
                <w:i/>
                <w:sz w:val="22"/>
                <w:lang w:val="uk-UA"/>
              </w:rPr>
              <w:t>(</w:t>
            </w:r>
            <w:r>
              <w:rPr>
                <w:i/>
                <w:sz w:val="20"/>
                <w:lang w:val="uk-UA"/>
              </w:rPr>
              <w:t>в порівнянні з плано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.</w:t>
            </w:r>
          </w:p>
        </w:tc>
        <w:tc>
          <w:tcPr>
            <w:tcW w:w="5103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Tl"/>
              <w:spacing w:before="0" w:after="0"/>
              <w:ind w:right="-109" w:hanging="0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Відсоток наданих послуг теле- та радіомовлення до заплановани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%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зрахунково (</w:t>
            </w:r>
            <w:r>
              <w:rPr>
                <w:rFonts w:cs="Times New Roman" w:ascii="Times New Roman" w:hAnsi="Times New Roman"/>
                <w:i/>
                <w:sz w:val="20"/>
              </w:rPr>
              <w:t>в порівнянні з плано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8.</w:t>
            </w:r>
          </w:p>
        </w:tc>
        <w:tc>
          <w:tcPr>
            <w:tcW w:w="5103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Tl"/>
              <w:spacing w:before="0" w:after="0"/>
              <w:ind w:right="-109" w:hanging="0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  <w:t>Відсоток виплачених грантових коштів  в порівнянні з плано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%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зрахунково (</w:t>
            </w:r>
            <w:r>
              <w:rPr>
                <w:rFonts w:cs="Times New Roman" w:ascii="Times New Roman" w:hAnsi="Times New Roman"/>
                <w:i/>
                <w:sz w:val="20"/>
              </w:rPr>
              <w:t>в порівнянні з плано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34:00Z</dcterms:modified>
  <cp:revision>5</cp:revision>
  <dc:subject/>
  <dc:title/>
</cp:coreProperties>
</file>