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ої програми місцевого бюджету на 2019</w:t>
      </w:r>
      <w:r>
        <w:rPr/>
        <w:t xml:space="preserve">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Виконавчий комітет Павлоградської міської ради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66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>04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0000 гривень, у тому числі загального фонду 0 гривень та спеціального фонду 20000 гривень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України «Про державний бюджет України на 2019 рік» від 23.11.20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ий кодекс України від 25.10.2001р. № 2768-ІІІ (зі змінами та доповненнями).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3. Закон України «Про місцеве самоврядування в Україні» від 21.05.1997р. № 280/97-В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України «Про державну експертизу землевпорядної документації» від 17.06.2004р. № 1808-іУ (зі змінами та доповненнями).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5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. 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2A292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2A2928"/>
                <w:sz w:val="24"/>
                <w:szCs w:val="24"/>
                <w:lang w:val="uk-UA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шення міської ради від 18.09.2018р. № 1341-39/УІІ  Програма розвитку земельних відносин і охорони земель у м. Павлограді на 2019-2021р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ішення міської ради від 11.12.2018 р. № 1448-44УІІ «Про міський бюджет на 2019 рі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 Рішення міської ради від 23.04.19р. № 1634-49/УІІ «Про внесення змін до рішення міської ради від 11.12.18р. № 1448-44/УІІ «Про міський бюджет на 2019 рі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eastAsia="Lucida Sans Unicode" w:cs="Times New Roman" w:ascii="Times New Roman" w:hAnsi="Times New Roman"/>
                <w:kern w:val="2"/>
                <w:lang w:val="ru-RU" w:eastAsia="zxx"/>
              </w:rPr>
              <w:t>Протокол наради в фінансовому управлінні від 15.04.2019р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ювання земельних відносин та землекорист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1"/>
        <w:gridCol w:w="77"/>
        <w:gridCol w:w="317"/>
        <w:gridCol w:w="4995"/>
        <w:gridCol w:w="1276"/>
        <w:gridCol w:w="2546"/>
        <w:gridCol w:w="432"/>
        <w:gridCol w:w="1128"/>
        <w:gridCol w:w="290"/>
        <w:gridCol w:w="142"/>
        <w:gridCol w:w="1270"/>
        <w:gridCol w:w="148"/>
        <w:gridCol w:w="142"/>
        <w:gridCol w:w="1128"/>
        <w:gridCol w:w="64"/>
        <w:gridCol w:w="32"/>
        <w:gridCol w:w="10"/>
        <w:gridCol w:w="26"/>
        <w:gridCol w:w="1128"/>
      </w:tblGrid>
      <w:tr>
        <w:trPr/>
        <w:tc>
          <w:tcPr>
            <w:tcW w:w="14963" w:type="dxa"/>
            <w:gridSpan w:val="18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талого розвитку земель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409" w:hRule="atLeast"/>
        </w:trPr>
        <w:tc>
          <w:tcPr>
            <w:tcW w:w="16117" w:type="dxa"/>
            <w:gridSpan w:val="20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7" w:type="dxa"/>
            <w:gridSpan w:val="20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</w:t>
            </w:r>
          </w:p>
        </w:tc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на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 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 </w:t>
            </w:r>
          </w:p>
        </w:tc>
        <w:tc>
          <w:tcPr>
            <w:tcW w:w="1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3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земельних відносин і охорони земель у м.Павлограді на 2019-2021 р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1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1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14921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1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ількість видатків на 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готовлення, погодження та затвердження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ількість земельних діл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Державного- земельного кадастр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ередні видатки за 1 проект, на 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готовлення, погодження та затвердження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ідсоток готовності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12"/>
        <w:gridCol w:w="170"/>
        <w:gridCol w:w="170"/>
        <w:gridCol w:w="192"/>
      </w:tblGrid>
      <w:tr>
        <w:trPr/>
        <w:tc>
          <w:tcPr>
            <w:tcW w:w="1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</w:t>
            </w:r>
          </w:p>
          <w:tbl>
            <w:tblPr>
              <w:tblW w:w="1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0"/>
              <w:gridCol w:w="3580"/>
              <w:gridCol w:w="52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ідпис)</w:t>
                  </w:r>
                </w:p>
              </w:tc>
              <w:tc>
                <w:tcPr>
                  <w:tcW w:w="35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u w:val="single"/>
                    </w:rPr>
                    <w:t>А.О.Верши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ініціали/ініціал, прізвище)</w:t>
                  </w:r>
                </w:p>
              </w:tc>
              <w:tc>
                <w:tcPr>
                  <w:tcW w:w="524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ГОДЖЕНО:</w:t>
                  </w:r>
                </w:p>
                <w:p>
                  <w:pPr>
                    <w:pStyle w:val="Normal"/>
                    <w:spacing w:before="0" w:after="1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інансове управління ПМР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.о. начальника фінансового управління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ідпис)</w:t>
                  </w:r>
                </w:p>
              </w:tc>
              <w:tc>
                <w:tcPr>
                  <w:tcW w:w="52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  <w:u w:val="single"/>
                    </w:rPr>
                    <w:t>Н.А.Бондарчу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ініціали/ініціал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ж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6.05.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П.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812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43:00Z</dcterms:modified>
  <cp:revision>11</cp:revision>
  <dc:subject/>
  <dc:title/>
</cp:coreProperties>
</file>