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885</wp:posOffset>
            </wp:positionH>
            <wp:positionV relativeFrom="paragraph">
              <wp:posOffset>-81280</wp:posOffset>
            </wp:positionV>
            <wp:extent cx="4286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3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хорони здоров’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градської  міської ради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градської міської рад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>і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8 серпня </w:t>
      </w:r>
      <w:r>
        <w:rPr>
          <w:color w:val="000000"/>
          <w:sz w:val="28"/>
          <w:szCs w:val="28"/>
          <w:shd w:fill="FFFFFF" w:val="clear"/>
        </w:rPr>
        <w:t>201</w:t>
      </w:r>
      <w:r>
        <w:rPr>
          <w:color w:val="000000"/>
          <w:sz w:val="28"/>
          <w:szCs w:val="28"/>
          <w:shd w:fill="FFFFFF" w:val="clear"/>
          <w:lang w:val="uk-UA"/>
        </w:rPr>
        <w:t>7</w:t>
      </w:r>
      <w:r>
        <w:rPr>
          <w:color w:val="000000"/>
          <w:sz w:val="28"/>
          <w:szCs w:val="28"/>
          <w:shd w:fill="FFFFFF" w:val="clear"/>
        </w:rPr>
        <w:t xml:space="preserve">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№ 70/66-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затвер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у новій редакції паспортів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бюджетних програм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рішення міської ради від 16 грудня 2016 року № 516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міський бюджет на 2017 рік» (зі змінами)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(у редакції наказу Міністерства фінансів України від 30 вересня 2016 року №860)</w: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рішення міської ради від 22.08.2017р. № 819-26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УЄМО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нести зміни  та затвердити у новій редакції паспорти бюджетних програм на 2017 рік відділу охорони здоров’я міської ради за кодами програмної класифікації видатків та кредитування місцевих бюджеті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12010 «Багатопрофільна стаціонарна медична допомога населенню», 1412050 «Лікарсько-акушерської допомога вагітним, породіллям та новонародженим»  що додаються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 О.О. Герасименк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       Р.В. Рої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31:00Z</dcterms:created>
  <dc:creator>Бондарчук</dc:creator>
  <dc:description/>
  <cp:keywords/>
  <dc:language>en-US</dc:language>
  <cp:lastModifiedBy>User</cp:lastModifiedBy>
  <cp:lastPrinted>2017-01-03T09:10:00Z</cp:lastPrinted>
  <dcterms:modified xsi:type="dcterms:W3CDTF">2017-08-28T11:14:00Z</dcterms:modified>
  <cp:revision>21</cp:revision>
  <dc:subject/>
  <dc:title>Відділ освіти                                                 Фінансове управління</dc:title>
</cp:coreProperties>
</file>