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рівняльна таблиця щодо відмінностей  між затвердженим паспортом бюджетної програми КПКВК 0712010 «Багатопрофільна стаціонарна медична допомога населенню»  після внесення змі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819"/>
        <w:gridCol w:w="49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твердж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каз  відділу охорони здоров’я Павлоградської міської ради від 07.05.2024р.  № 46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ісля внесення зміни на підставі рішення сесії Павлоградської міської ради від 28.05.2024  № 1571-51/VІІІ  «Про внесення змін до рішення міської  ради від 05.12.2023р. №1343-46/VІІІ «Про  бюджет Павлоградської міської територіальної громади на 2024 рік» (зі змінами)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яснення щодо внесення змін</w:t>
            </w:r>
          </w:p>
        </w:tc>
      </w:tr>
      <w:tr>
        <w:trPr>
          <w:trHeight w:val="4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ультативні показ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ної програми: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рати на забезпечення сумішами дітей,  народжених від ВІЛ-інфікованих жінок – 54085 гр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рати на утримання будівель багатопрофільних лікарень (комунальні послуги, поточні ремонти, тощо) – 29497731 грн.</w:t>
            </w:r>
          </w:p>
          <w:p>
            <w:pPr>
              <w:pStyle w:val="Style16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ількість дітей, народжених  від ВІЛ-інфікованих жінок, які отримали суміші – 10 осіб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едні витрати на 1 дитину, народжену від ВІЛ-інфікованої жінки, для забезпечення сумішами – 5409 гр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едні витрати на створення комфортних умов перебування на 1 одного пролікованого – 1104 грн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ультативні показ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ної програми: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рати на забезпечення сумішами дітей,  народжених від ВІЛ-інфікованих жінок – 131710 гр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рати на утримання будівель багатопрофільних лікарень (комунальні послуги, поточні ремонти, тощо) – 30920106 грн.</w:t>
            </w:r>
          </w:p>
          <w:p>
            <w:pPr>
              <w:pStyle w:val="Style16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1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ількість дітей, народжених  від ВІЛ-інфікованих жінок, які отримали суміші – 16 осіб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едні витрати на 1 дитину, народжену від ВІЛ-інфікованої жінки, для забезпечення сумішами – 8232 грн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едні витрати на створення комфортних умов перебування на 1 одного пролікованого – 1158 грн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в’язку  з виробничою необхідністю були виділені бюджетні кошти та внесені зміни у планові призначення.</w:t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гальному фонду:</w:t>
            </w:r>
          </w:p>
          <w:p>
            <w:pPr>
              <w:pStyle w:val="Normal"/>
              <w:spacing w:lineRule="auto" w:line="216"/>
              <w:ind w:firstLine="284"/>
              <w:jc w:val="both"/>
              <w:rPr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КНП «Павлоградська міська лікарня №1» збільшені планові призначення на  загальну суму 1 500 000 грн по видаткам «Предмети, матеріали, обладнання та інвентар» на придбання будівельних матеріалів для проведення поточного ремонту в терапевтичному відділенні. Планові призначення по видаткам  «Оплата теплопостачання» зменшені на суму 77625 грн. та перерозподілені на видатки «Продукти харчування» для придбання молочної суміші. </w:t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в’язку з чим і змінилися результативні показники програми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відділу охорони здоров’я                                                                                    Юлія  ДЕЙНЕЖЕНКО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ловний бухгалтер відділу                    </w:t>
        <w:tab/>
        <w:tab/>
        <w:tab/>
        <w:tab/>
        <w:tab/>
        <w:t xml:space="preserve">            </w:t>
        <w:tab/>
        <w:t xml:space="preserve">               Лариса КОРОБ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рівняльна таблиця щодо відмінностей  між затвердженим паспортом бюджетної програми КПКВК 0717322 «Будівництво медичних установ та закладів»  після внесення змі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819"/>
        <w:gridCol w:w="49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твердж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каз  відділу охорони здоров’я Павлоградської міської ради від 07.05.2024р.  № 46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ісля внесення зміни на підставі рішення сесії Павлоградської міської ради від 28.05.2024  № 1571-51/VІІІ  «Про внесення змін до рішення міської  ради від 05.12.2023р. №1343-46/VІІІ «Про  бюджет Павлоградської міської територіальної громади на 2024 рік» (зі змінами)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яснення щодо внесення змін</w:t>
            </w:r>
          </w:p>
        </w:tc>
      </w:tr>
      <w:tr>
        <w:trPr>
          <w:trHeight w:val="4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ультативні показ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ної програми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  <w:t>обсяг видатків на капітальне будівництво об'єктів – 53526516 гр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середня вартість  одного об'єкту капітального будівництва – 53526516 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Style16"/>
              <w:spacing w:lineRule="auto" w:line="240" w:before="0" w:after="0"/>
              <w:ind w:left="56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зультативні показ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ної програми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  <w:t>обсяг видатків на капітальне будівництво об'єктів – 52280972 гр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середня вартість  одного об'єкту капітального будівництва – 52280972 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  <w:p>
            <w:pPr>
              <w:pStyle w:val="Style16"/>
              <w:spacing w:lineRule="auto" w:line="240" w:before="0" w:after="0"/>
              <w:ind w:left="56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в’язку  з виробничою необхідністю були перерозподілені планові призначення бюджету Павлоградської міської територіальної громади та внесені зміни.</w:t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іальному фонду:</w:t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КНП «Павлоградська лікарня інтенсивного лікування» зменшені планові призначення на  загальну суму 1245544 грн по об’єкту «Будівництво захисної споруди цивільного захисту на території КНП «Павлоградська лікарня інтенсивного лікування», розташованого за адресою: Дніпропетровська область, м. Павлоград, вул. Дніпровська, 541»</w:t>
            </w:r>
          </w:p>
          <w:p>
            <w:pPr>
              <w:pStyle w:val="Normal"/>
              <w:spacing w:lineRule="auto" w:line="216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зв’язку з чим і змінилися результативні показники програми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відділу охорони здоров’я                                                                                    Юлія  ДЕЙНЕЖЕНКО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ловний бухгалтер відділу                    </w:t>
        <w:tab/>
        <w:tab/>
        <w:tab/>
        <w:tab/>
        <w:tab/>
        <w:t xml:space="preserve">            </w:t>
        <w:tab/>
        <w:t xml:space="preserve">               Лариса КОРОБ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14:00Z</dcterms:created>
  <dc:creator>Користувач Windows</dc:creator>
  <dc:description/>
  <cp:keywords/>
  <dc:language>en-US</dc:language>
  <cp:lastModifiedBy>1</cp:lastModifiedBy>
  <cp:lastPrinted>2024-05-07T14:09:00Z</cp:lastPrinted>
  <dcterms:modified xsi:type="dcterms:W3CDTF">2024-05-29T12:44:00Z</dcterms:modified>
  <cp:revision>498</cp:revision>
  <dc:subject/>
  <dc:title/>
</cp:coreProperties>
</file>