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згідно рішень міської ради від 22.07.2025  № 2125-63/VІІІ та від 31.07.2025 №2168-64/VІІІ «Про внесення змін до рішення міської  ради від 17.12.2024р. №1878-58/VІІІ «Про  бюджет Павлоградської міської територіальної громади на 2025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5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 0712152 «Інші програми та заходи у сфері охорони здоров’я»,</w:t>
      </w:r>
      <w:r>
        <w:rPr>
          <w:lang w:val="uk-UA"/>
        </w:rPr>
        <w:t xml:space="preserve"> </w:t>
      </w:r>
      <w:r>
        <w:rPr>
          <w:sz w:val="28"/>
          <w:szCs w:val="28"/>
          <w:lang w:val="uk-UA"/>
        </w:rPr>
        <w:t xml:space="preserve">0712170  «Будівництво закладів охорони здоров'я» що додаю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5-07-31T13:18:00Z</cp:lastPrinted>
  <dcterms:modified xsi:type="dcterms:W3CDTF">2025-07-31T10:18:00Z</dcterms:modified>
  <cp:revision>89</cp:revision>
  <dc:subject/>
  <dc:title>Відділ освіти                                                 Фінансове управління</dc:title>
</cp:coreProperties>
</file>