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81280</wp:posOffset>
            </wp:positionV>
            <wp:extent cx="42862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ЬКА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ДДІЛ ОХОРОНИ ЗДОРОВ’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 А К А З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</w:t>
      </w:r>
      <w:r>
        <w:rPr>
          <w:color w:val="000000"/>
          <w:sz w:val="28"/>
          <w:szCs w:val="28"/>
          <w:shd w:fill="FFFFFF" w:val="clear"/>
        </w:rPr>
        <w:t>ід</w:t>
      </w:r>
      <w:r>
        <w:rPr>
          <w:color w:val="000000"/>
          <w:sz w:val="28"/>
          <w:szCs w:val="28"/>
          <w:shd w:fill="FFFFFF" w:val="clear"/>
          <w:lang w:val="uk-UA"/>
        </w:rPr>
        <w:t xml:space="preserve"> 06.11.</w:t>
      </w:r>
      <w:r>
        <w:rPr>
          <w:color w:val="000000"/>
          <w:sz w:val="28"/>
          <w:szCs w:val="28"/>
          <w:shd w:fill="FFFFFF" w:val="clear"/>
        </w:rPr>
        <w:t>201</w:t>
      </w:r>
      <w:r>
        <w:rPr>
          <w:color w:val="000000"/>
          <w:sz w:val="28"/>
          <w:szCs w:val="28"/>
          <w:shd w:fill="FFFFFF" w:val="clear"/>
          <w:lang w:val="uk-UA"/>
        </w:rPr>
        <w:t>9</w:t>
      </w:r>
      <w:r>
        <w:rPr>
          <w:color w:val="000000"/>
          <w:sz w:val="28"/>
          <w:szCs w:val="28"/>
          <w:shd w:fill="FFFFFF" w:val="clear"/>
        </w:rPr>
        <w:t xml:space="preserve"> ро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                      № 8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у новій редак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>паспортів бюджетних програм на 2019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рішення міської ради від 11.12.2018р. №1448-44/УІІ «Про місцевий бюджет на 2019 рік»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, зареєстрованим у Міністерстві юстиції України 10 вересня 2014 року за №1104/25881 (у редакції наказу Міністерства фінансів України від 29 грудня 2018 року № 1209), рішень міської ради від 25.10.2019р. № 1885-56/VІІ та від 29.10.2019р. № 1900-57/VІІ "Про внесення змін до рішення міської ради від 11.12.2018р. №1448-44/VІІ "Про місцевий бюджет на 2019 рік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Внести зміни  та затвердити у новій редакції паспорти бюджетних програм на 2019 рік по відділу охорони здоров’я міської ради за кодами типової програмної класифікації видатків та кредитування місцевих бюджетів:</w:t>
      </w:r>
    </w:p>
    <w:p>
      <w:pPr>
        <w:pStyle w:val="Normal"/>
        <w:tabs>
          <w:tab w:val="clear" w:pos="708"/>
          <w:tab w:val="left" w:pos="1276" w:leader="none"/>
        </w:tabs>
        <w:ind w:firstLine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10160 «Керівництво і управління у відповідній сфері у містах (місті Києві), селищах, селах, об’єднаних територіальних громадах», 0710170 «Підвищення кваліфікації депутатів місцевих рад та посадових осіб місцевого самоврядування», 0712010  «Багатопрофільна стаціонарна медична допомога населенню»,  0712030 «Лікарсько-акушерська допомога вагітним, породіллям та новонародженим», 0712111   «Первинна медична допомога населенню, що надається центрами первинної медичної (медико-санітарної) допомоги»,  що додаються.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здоров’я                                                                             Ю.С. Дейнеж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ував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Завідувач сектору                                                                                 О.М. Кравчен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09:00Z</dcterms:created>
  <dc:creator>Бондарчук</dc:creator>
  <dc:description/>
  <cp:keywords/>
  <dc:language>en-US</dc:language>
  <cp:lastModifiedBy>user</cp:lastModifiedBy>
  <cp:lastPrinted>2019-09-24T11:19:00Z</cp:lastPrinted>
  <dcterms:modified xsi:type="dcterms:W3CDTF">2019-11-06T06:46:00Z</dcterms:modified>
  <cp:revision>56</cp:revision>
  <dc:subject/>
  <dc:title>Відділ освіти                                                 Фінансове управління</dc:title>
</cp:coreProperties>
</file>