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65160912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м. 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 розпорядження міського голови </w:t>
      </w:r>
    </w:p>
    <w:p>
      <w:pPr>
        <w:pStyle w:val="Normal"/>
        <w:rPr/>
      </w:pPr>
      <w:r>
        <w:rPr>
          <w:sz w:val="28"/>
        </w:rPr>
        <w:t>від 09.02.2022р. № 16-р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2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14.12.2021р.</w:t>
      </w:r>
      <w:bookmarkStart w:id="0" w:name="_Hlk97794205"/>
      <w:r>
        <w:rPr>
          <w:sz w:val="28"/>
          <w:szCs w:val="28"/>
        </w:rPr>
        <w:t xml:space="preserve"> № 522-16/УІІІ «Про </w:t>
      </w:r>
      <w:bookmarkStart w:id="1" w:name="_Hlk99608999"/>
      <w:r>
        <w:rPr>
          <w:sz w:val="28"/>
          <w:szCs w:val="28"/>
        </w:rPr>
        <w:t>міський бюджет Павлоградської міської територіальної громади на 2022 рік»</w:t>
      </w:r>
      <w:bookmarkEnd w:id="1"/>
      <w:r>
        <w:rPr>
          <w:sz w:val="28"/>
          <w:szCs w:val="28"/>
        </w:rPr>
        <w:t xml:space="preserve">, </w:t>
      </w:r>
      <w:bookmarkEnd w:id="0"/>
      <w:r>
        <w:rPr>
          <w:sz w:val="28"/>
        </w:rPr>
        <w:t>рішення виконавчого комітету Павлоградської міської ради від 08.08.22 року № 738, рішення виконавчого комітету Павлоградської міської ради від 24.08.22 року № 839, рішення виконавчого комітету Павлоградської міської ради від 01.09.22 року № 867 «Про внесення змін до рішення міської ради від 14 грудня 2021 року № 522-16/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</w:t>
      </w:r>
      <w:r>
        <w:rPr>
          <w:sz w:val="28"/>
          <w:szCs w:val="28"/>
        </w:rPr>
        <w:t>міський бюджет Павлоградської міської територіальної громади на 2022 рік» (зі змінами)</w:t>
      </w:r>
      <w:r>
        <w:rPr>
          <w:sz w:val="28"/>
        </w:rPr>
        <w:t xml:space="preserve">: </w:t>
      </w:r>
    </w:p>
    <w:p>
      <w:pPr>
        <w:pStyle w:val="TextBody"/>
        <w:ind w:left="720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09.02.2022р. № 16-р «Про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>затвердження паспортів бюджетних програм на 2022 рік» (зі змінами) такі зміни: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 xml:space="preserve">затвердити паспорти бюджетних програм на 2022 рік за кодо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8240 «Заходи та роботи з територіальної оборони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0218210 «Муніципальні формування з охорони громадського порядку»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86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ind w:left="786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786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Міський  голова</w:t>
        <w:tab/>
        <w:tab/>
        <w:t xml:space="preserve">   </w:t>
        <w:tab/>
        <w:t xml:space="preserve">       </w:t>
        <w:tab/>
        <w:t xml:space="preserve">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/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2-09-07T10:28:00Z</cp:lastPrinted>
  <dcterms:modified xsi:type="dcterms:W3CDTF">2022-09-07T07:46:00Z</dcterms:modified>
  <cp:revision>16</cp:revision>
  <dc:subject/>
  <dc:title>                                                         </dc:title>
</cp:coreProperties>
</file>