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4165</wp:posOffset>
            </wp:positionH>
            <wp:positionV relativeFrom="margin">
              <wp:posOffset>-209550</wp:posOffset>
            </wp:positionV>
            <wp:extent cx="4953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 К Р А Ї Н А</w:t>
      </w:r>
    </w:p>
    <w:p>
      <w:pPr>
        <w:pStyle w:val="Heading2"/>
        <w:rPr>
          <w:sz w:val="28"/>
        </w:rPr>
      </w:pPr>
      <w:r>
        <w:rPr>
          <w:sz w:val="28"/>
        </w:rPr>
        <w:t>ПАВЛОГРАДСЬКА МІСЬКА РАД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ЦИВІЛЬНОГО ЗАХИСТУ ТА ОБОРОННОЇ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rPr/>
      </w:pPr>
      <w:r>
        <w:rPr/>
        <w:t>Н А К А 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ід  12 липня  202</w:t>
      </w:r>
      <w:r>
        <w:rPr>
          <w:color w:val="000000"/>
          <w:sz w:val="28"/>
          <w:szCs w:val="28"/>
          <w:shd w:fill="FFFFFF" w:val="clear"/>
          <w:lang w:val="en-US"/>
        </w:rPr>
        <w:t>4</w:t>
      </w:r>
      <w:r>
        <w:rPr>
          <w:color w:val="000000"/>
          <w:sz w:val="28"/>
          <w:szCs w:val="28"/>
          <w:shd w:fill="FFFFFF" w:val="clear"/>
          <w:lang w:val="uk-UA"/>
        </w:rPr>
        <w:t>року                                                                                № 19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ів бюджетної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>програми  на 202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рішення міської ради від 05.12.2023 р. № 1343-46/VІІІ “Про міський бюджет Павлоградської міської територіальної громади на 2024 рік” із змінами, розпорядження міського голови від 10.11.2020 року № 285-р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Внести зміни до паспортів бюджетних програм на 2024рік відділу з питань надзвичайних ситуацій та цивільного захисту населення Павлоградської міської ради за кодами програмної класифікації видатків та кредитування місцевих бюджетів та затвердити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 2910160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"Керівництво і управління у відповідній  сфері у містах (місті      Києві), селищах, селах, територіальних громадах" відповідно до довідок фінансового управління міської ради про зміни до річного розпису бюджету на 2024 рік від 09.07.2024 року № 419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2918220 "Заходи та роботи з мобілізаційної підготовки  місцевого значення" відповідно до довідки фінансового управління міської ради про зміни до річного розпису бюджету на 2024 рік від 09.0.2024 року № 42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919800 "Субвенція з місцевого бюджету державному бюджету на виконання програм соціально – економічного розвитку регіонів" відповідно до довідок фінансового управління міської ради про зміни до річного розпису бюджету на 2024 рік від 09.07.2024 року № 425,426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                                                         Олександр   ШАПОВАЛ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yle13">
    <w:name w:val="Название Знак"/>
    <w:qFormat/>
    <w:rPr>
      <w:b/>
      <w:bCs/>
      <w:sz w:val="28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09:00Z</dcterms:created>
  <dc:creator>Бондарчук</dc:creator>
  <dc:description/>
  <cp:keywords/>
  <dc:language>en-US</dc:language>
  <cp:lastModifiedBy>Work</cp:lastModifiedBy>
  <cp:lastPrinted>2024-07-12T11:35:00Z</cp:lastPrinted>
  <dcterms:modified xsi:type="dcterms:W3CDTF">2024-07-16T08:38:00Z</dcterms:modified>
  <cp:revision>69</cp:revision>
  <dc:subject/>
  <dc:title>Відділ освіти                                                 Фінансове управління</dc:title>
</cp:coreProperties>
</file>