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174625</wp:posOffset>
            </wp:positionV>
            <wp:extent cx="49530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 К Р А Ї Н А</w:t>
      </w:r>
    </w:p>
    <w:p>
      <w:pPr>
        <w:pStyle w:val="Heading2"/>
        <w:rPr>
          <w:sz w:val="28"/>
        </w:rPr>
      </w:pPr>
      <w:r>
        <w:rPr>
          <w:sz w:val="28"/>
        </w:rPr>
        <w:t>ПАВЛОГРАДСЬКА МІСЬКА РАД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  З ПИТАНЬ НАДЗВИЧАЙНИХ СИТУАЦІЙ Т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ЦИВІЛЬНОГО ЗАХИСТУ НАСЕЛ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"/>
        <w:rPr/>
      </w:pPr>
      <w:r>
        <w:rPr/>
        <w:t>Н А К А З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10. 2019 року                                                                                                       № 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uk-UA"/>
        </w:rPr>
        <w:t>у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ої програми н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рішення міської ради від 11 грудня 2018 року № 1448-44 / VII « Про міський бюджет на 2019 рік», ( із змінами внесеними рішенням міської ради від 08 жовтня 2019 року № 1875-55/VII) 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3/25881 (зі 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Внести зміни до паспорту бюджетної програми на 2019 рік відділу з питань надзвичайних ситуацій та цивільного захисту населення Павлоградської міської ради за кодом програмної класифікації видатків та кредитування місцевих бюджетів та затвердити в новій редакції: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910160 "Керівництво і управління у відповідній  сфері у містах (місті Києві), селищах, селах, об’єднаних територіальних громадах ", відповідно до довідок фінансового управління міської ради про зміни до річного розпису бюджету на 2019 рік від 08 жовтня 2019 року № 1625, № 162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НС та ЦЗН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авлоградської міської ради                                                           В.Ю. Белякін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uk-UA"/>
    </w:rPr>
  </w:style>
  <w:style w:type="character" w:styleId="2">
    <w:name w:val="Заголовок 2 Знак"/>
    <w:basedOn w:val="Style12"/>
    <w:qFormat/>
    <w:rPr>
      <w:b/>
      <w:bCs/>
      <w:sz w:val="24"/>
      <w:szCs w:val="24"/>
      <w:lang w:val="uk-UA"/>
    </w:rPr>
  </w:style>
  <w:style w:type="character" w:styleId="Style13">
    <w:name w:val="Название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09:00Z</dcterms:created>
  <dc:creator>Бондарчук</dc:creator>
  <dc:description/>
  <cp:keywords/>
  <dc:language>en-US</dc:language>
  <cp:lastModifiedBy>User</cp:lastModifiedBy>
  <cp:lastPrinted>2017-10-20T09:19:00Z</cp:lastPrinted>
  <dcterms:modified xsi:type="dcterms:W3CDTF">2019-10-11T10:15:00Z</dcterms:modified>
  <cp:revision>53</cp:revision>
  <dc:subject/>
  <dc:title>Відділ освіти                                                 Фінансове управління</dc:title>
</cp:coreProperties>
</file>