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ind w:left="9923" w:firstLine="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ТВЕРДЖЕНО</w:t>
      </w:r>
    </w:p>
    <w:p>
      <w:pPr>
        <w:pStyle w:val="Style20"/>
        <w:spacing w:before="0" w:after="0"/>
        <w:ind w:left="9923" w:firstLine="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Наказ Міністерства фінансів України</w:t>
      </w:r>
    </w:p>
    <w:p>
      <w:pPr>
        <w:pStyle w:val="Style20"/>
        <w:spacing w:before="0" w:after="0"/>
        <w:ind w:left="9923" w:firstLine="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26 серпня 2014 року № 836</w:t>
      </w:r>
    </w:p>
    <w:p>
      <w:pPr>
        <w:pStyle w:val="Style20"/>
        <w:spacing w:before="0" w:after="0"/>
        <w:ind w:left="9923" w:firstLine="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у редакції наказу Міністерства фінансів України</w:t>
      </w:r>
    </w:p>
    <w:p>
      <w:pPr>
        <w:pStyle w:val="Style20"/>
        <w:spacing w:before="0" w:after="0"/>
        <w:ind w:left="9923" w:firstLine="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ід  29 грудня 2018 року № 1209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2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ТВЕРДЖ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каз / розпорядчий докумен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ідділ з питань надзвичайних ситуацій та цивільного захисту населення  Павлоградської міської рад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йменування головного розпорядника коштів місцевого бюджету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1 жовтня  2019 року</w:t>
            </w:r>
            <w:r>
              <w:rPr>
                <w:rFonts w:cs="Times New Roman" w:ascii="Times New Roman" w:hAnsi="Times New Roman"/>
                <w:sz w:val="24"/>
              </w:rPr>
              <w:t xml:space="preserve"> №  15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юджетної програми місцевого бюджету на 2019</w:t>
      </w:r>
      <w:r>
        <w:rPr/>
        <w:t xml:space="preserve"> рік</w:t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417"/>
        <w:gridCol w:w="10761"/>
      </w:tblGrid>
      <w:tr>
        <w:trPr>
          <w:trHeight w:val="634" w:hRule="atLeast"/>
        </w:trPr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76"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5670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2900000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5670" w:leader="none"/>
              </w:tabs>
              <w:spacing w:lineRule="auto" w:line="276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</w:tc>
        <w:tc>
          <w:tcPr>
            <w:tcW w:w="121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5670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Відділ з питань надзвичайних ситуацій та цивільного захисту населення Павлоградської міської ради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5670" w:leader="none"/>
              </w:tabs>
              <w:spacing w:lineRule="auto" w:line="276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йменування головного розпорядника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76"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5670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291000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5670" w:leader="none"/>
              </w:tabs>
              <w:spacing w:lineRule="auto" w:line="276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</w:tc>
        <w:tc>
          <w:tcPr>
            <w:tcW w:w="121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5670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Відділ з питань надзвичайних ситуацій та цивільного захисту населення Павлоградської міської ради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76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йменування відповідального виконавця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76"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5670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291016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5670" w:leader="none"/>
              </w:tabs>
              <w:spacing w:lineRule="auto" w:line="276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76"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0111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5670" w:leader="none"/>
              </w:tabs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ФКВК)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76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0761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Керівництво і управління у відповідній сфері у містах (місті Києві), селищах, селах, обєднаних територіальних громадах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76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йменування бюджетної програми)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76"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0"/>
      </w:tblGrid>
      <w:tr>
        <w:trPr/>
        <w:tc>
          <w:tcPr>
            <w:tcW w:w="149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сяг бюджетних призначень / бюджетних асигнувань 1917478 гривень, у тому числі загального фонду 1152478 гривень та спеціального фонду 765000 гривень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 Підстави для виконання бюджетної програми</w:t>
            </w:r>
          </w:p>
          <w:tbl>
            <w:tblPr>
              <w:tblW w:w="151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00"/>
            </w:tblGrid>
            <w:tr>
              <w:trPr>
                <w:trHeight w:val="310" w:hRule="atLeast"/>
              </w:trPr>
              <w:tc>
                <w:tcPr>
                  <w:tcW w:w="151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>1. Закон України від 21.05.1997 р. №280/97-ВР " Про місцеве самоврядування в Україні" ( зі змінами);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151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 xml:space="preserve">2. Постанова Кабінету Міністрів України від 09.03.2006р. №268 "Про упорядкування структури та умов праці працівників апарату органів виконавчої влади, органів прокуратури, судів та інших органів" (із змінами );                  </w:t>
                  </w:r>
                </w:p>
              </w:tc>
            </w:tr>
            <w:tr>
              <w:trPr>
                <w:trHeight w:val="755" w:hRule="atLeast"/>
              </w:trPr>
              <w:tc>
                <w:tcPr>
                  <w:tcW w:w="151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>3. Наказ Міністерства праці України від 02.10.1996 року №77 " Про умови оплати праці робітників, зайнятих обслуговуванням органів виконавчої влади, місцевого самоврядування та їх виконавчих органів, органів прокуратури, судів та інших органів"( зі змінами);</w:t>
                  </w:r>
                </w:p>
              </w:tc>
            </w:tr>
            <w:tr>
              <w:trPr>
                <w:trHeight w:val="648" w:hRule="atLeast"/>
              </w:trPr>
              <w:tc>
                <w:tcPr>
                  <w:tcW w:w="151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 xml:space="preserve">4. Наказ Міністерства фінансів України від 20.09.2017 року № 793 «Про затвердження складових програмної класифікації видатків та кредитування місцевих бюджетів» (зі змінами); </w:t>
                  </w:r>
                </w:p>
              </w:tc>
            </w:tr>
            <w:tr>
              <w:trPr>
                <w:trHeight w:val="733" w:hRule="atLeast"/>
              </w:trPr>
              <w:tc>
                <w:tcPr>
                  <w:tcW w:w="151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 xml:space="preserve">5. Наказ Міністерства фінансів України від 01.10.2010 р. № 1147 "Про затвердження Типового переліку бюджетних програм та результативних показників їх виконання для місцевих бюджетів у галузі "Державне управління";  </w:t>
                  </w:r>
                </w:p>
              </w:tc>
            </w:tr>
            <w:tr>
              <w:trPr>
                <w:trHeight w:val="1010" w:hRule="atLeast"/>
              </w:trPr>
              <w:tc>
                <w:tcPr>
                  <w:tcW w:w="151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 xml:space="preserve">6. Наказ Міністерства фінансів України від 27.07.2011 р. № 945 «Про затвердження Примірного переліку результативних показників бюджетних програм для місцевих бюджетів за видатками, що можуть здійснюватися з усіх місцевих бюджетів» (із змінами від 30.11.2012 р. № 1260, від 10.09.2015 р. № 765);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51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>7. Рішення міської ради від 11.12.2018 р. № 1448-44/VII «Про міський бюджет на 2019 рік», (із змінами внесеними рішенням міської ради від 12.02.2019 року №1523-47/ VII, від 23.04.2019 року №1634 -49/ VII, від 21.06.2019 року №1699 -51/ VII, від 06.08.2019 року №1764-53, від 08.10.2019 року №1875-55 VII ).</w:t>
                  </w:r>
                </w:p>
              </w:tc>
            </w:tr>
          </w:tbl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580"/>
        <w:gridCol w:w="40"/>
      </w:tblGrid>
      <w:tr>
        <w:trPr/>
        <w:tc>
          <w:tcPr>
            <w:tcW w:w="14980" w:type="dxa"/>
            <w:gridSpan w:val="3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Цілі державної політик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досягнення яких спрямована реалізація бюджетної програм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іль державної політик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безпеки та захисту населення і територій, матеріальних і культурних цінностей, навколишнього середовища від негативних наслідків надзвичайних ситуацій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відація наслідків надзвичайних ситуацій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0"/>
      </w:tblGrid>
      <w:tr>
        <w:trPr/>
        <w:tc>
          <w:tcPr>
            <w:tcW w:w="149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Мета бюджетної програми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цтво і управління в сфері цивільного захисту м. Павлоград у 2019-2021 роках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600"/>
      </w:tblGrid>
      <w:tr>
        <w:trPr/>
        <w:tc>
          <w:tcPr>
            <w:tcW w:w="14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Завдання бюджетної програм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</w:t>
            </w:r>
          </w:p>
        </w:tc>
        <w:tc>
          <w:tcPr>
            <w:tcW w:w="1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ійснення наданих законодавством повноважень у сфері надзвичайних ситуацій та цивільного захисту населення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6093"/>
        <w:gridCol w:w="2632"/>
        <w:gridCol w:w="2491"/>
        <w:gridCol w:w="2354"/>
        <w:gridCol w:w="1232"/>
      </w:tblGrid>
      <w:tr>
        <w:trPr>
          <w:trHeight w:val="409" w:hRule="atLeast"/>
        </w:trPr>
        <w:tc>
          <w:tcPr>
            <w:tcW w:w="15741" w:type="dxa"/>
            <w:gridSpan w:val="6"/>
            <w:tcBorders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Напрями використання бюджетних коштів</w:t>
            </w:r>
          </w:p>
        </w:tc>
      </w:tr>
      <w:tr>
        <w:trPr>
          <w:trHeight w:val="409" w:hRule="atLeast"/>
        </w:trPr>
        <w:tc>
          <w:tcPr>
            <w:tcW w:w="15741" w:type="dxa"/>
            <w:gridSpan w:val="6"/>
            <w:tcBorders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>
          <w:trHeight w:val="39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и використання бюджетних коштів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ворення належних умов для діяльності працівників  та функціонування відділу з питань надзвичайних ситуацій та цивільного захисту населення  міської ради,  в тому числі на заходи у сфері інформатизації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247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478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ня капітального ремонту даху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0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00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дбання предметів і обладнання довгострокового користуванн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7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47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50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7478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377"/>
        <w:gridCol w:w="2540"/>
        <w:gridCol w:w="2540"/>
        <w:gridCol w:w="2540"/>
        <w:gridCol w:w="20"/>
      </w:tblGrid>
      <w:tr>
        <w:trPr/>
        <w:tc>
          <w:tcPr>
            <w:tcW w:w="1496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ерелік місцевих/регіональних програм, що виконуються у складі бюджетної програми</w:t>
            </w:r>
          </w:p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місцевої/регіональної програм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</w:tr>
      <w:tr>
        <w:trPr>
          <w:trHeight w:val="2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3440"/>
        <w:gridCol w:w="2100"/>
        <w:gridCol w:w="2100"/>
        <w:gridCol w:w="2100"/>
        <w:gridCol w:w="2100"/>
        <w:gridCol w:w="2040"/>
        <w:gridCol w:w="60"/>
      </w:tblGrid>
      <w:tr>
        <w:trPr>
          <w:trHeight w:val="756" w:hRule="atLeast"/>
        </w:trPr>
        <w:tc>
          <w:tcPr>
            <w:tcW w:w="14920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Результативні показники бюджетної програми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інформаці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 кількість штатних одиниць всього, у т.ч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д.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Штатний розпис на 2019 рі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,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,25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садових осіб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д.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Штатний розпис на 2019 рі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слуговуючого персонал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д.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Штатний розпис на 2019 рі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 кількість отриманих листів,звернень;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д.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Журнал реєстрації вхідної документації за відповідний рі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0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 кількість підготовлених рішень виконавчого комітету, рішень міської ради;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д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Журнал реєстрації рішень виконавчого комітету, рішень міської ради за 2019 рі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 кількість одиниць придбаних основних засобів;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д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зрахунок до кошторису на 2019 рі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color w:val="000000"/>
              </w:rPr>
              <w:t>- кількість проектів капітального ремонту даху;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зшифровка асигнувань до кошторису на 2019 рік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ективност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кількість виконаних листів,звернень на одну посадову особу;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д.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Кількість вхідної документації у співвідношенні до працюючих працівників згідно штатного розпису за відповідний рі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кількість підготовлених рішень виконавчого комітету, рішень міської ради на одну посадову особу;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д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Кількість прийнятих рішень виконавчого комітету, рішень міської ради у співвідношенні до працюючих працівників згідно штатного розпису (посадових осіб) за відповідний  рі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витрати на утримання одного працівника;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ис. гр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Відношення кошторисних асигнувань до працюючих працівників згідно штатного розпису за 2019 рі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117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1171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ередня вартість однієї одиниці основних засобів;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зрахунково (відношення планової вартості основних засобів до кількості придбаних основних засобів)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ст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 кількість вчасно виконаних листів, звернень, у загальній кількост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Журнал реєстрації вихідної документації за 2019 рі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0"/>
        <w:gridCol w:w="3580"/>
        <w:gridCol w:w="5240"/>
      </w:tblGrid>
      <w:tr>
        <w:trPr/>
        <w:tc>
          <w:tcPr>
            <w:tcW w:w="614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ерівник установи – головного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зпорядника бюджетних коштів /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ступник керівника установи </w:t>
            </w:r>
          </w:p>
        </w:tc>
        <w:tc>
          <w:tcPr>
            <w:tcW w:w="35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ідпис)</w:t>
            </w:r>
          </w:p>
        </w:tc>
        <w:tc>
          <w:tcPr>
            <w:tcW w:w="524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В.Ю. Белякін  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ініціали/ініціал, прізвище)</w:t>
            </w:r>
          </w:p>
        </w:tc>
      </w:tr>
      <w:tr>
        <w:trPr/>
        <w:tc>
          <w:tcPr>
            <w:tcW w:w="149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ГОДЖЕНО:</w:t>
            </w:r>
          </w:p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 місцевого фінансового органу</w:t>
            </w:r>
          </w:p>
        </w:tc>
      </w:tr>
      <w:tr>
        <w:trPr/>
        <w:tc>
          <w:tcPr>
            <w:tcW w:w="61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</w:t>
            </w:r>
          </w:p>
        </w:tc>
        <w:tc>
          <w:tcPr>
            <w:tcW w:w="35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ідпис)</w:t>
            </w:r>
          </w:p>
        </w:tc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. В. Рої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ініціали/ініціал, прізвище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погодження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П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42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6:59:00Z</dcterms:created>
  <dc:creator>Бойченко Людмила Олександрівна</dc:creator>
  <dc:description/>
  <cp:keywords/>
  <dc:language>en-US</dc:language>
  <cp:lastModifiedBy>User</cp:lastModifiedBy>
  <cp:lastPrinted>2019-10-11T14:23:00Z</cp:lastPrinted>
  <dcterms:modified xsi:type="dcterms:W3CDTF">2019-10-11T11:48:00Z</dcterms:modified>
  <cp:revision>25</cp:revision>
  <dc:subject/>
  <dc:title/>
</cp:coreProperties>
</file>