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751229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1 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05.11.2018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                                                            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ar-SA"/>
        </w:rPr>
        <w:t>1403-41/VII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11.07.2017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24-24/VI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8-2020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акону України «Про освіту», Закону України «Про позашкільну освіту», Закону України «Про оздоровлення та відпочинок дітей», Указу Президента України від 30.09.2010 №926/2010 «Про заходи щодо забезпечення пріоритетного розвитку освіти в Україні», Постанови Кабінету Міністрів України від 06.08.2014 № 385 «Про затвердження Державної стратегії регіонального розвитку на період до 2020 року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11.07.2017 р.               № 724-24/VIІ "Розвиток освіти в місті Павлограді на 2018-2020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8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цього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52:00Z</dcterms:created>
  <dc:creator>Super User</dc:creator>
  <dc:description/>
  <cp:keywords/>
  <dc:language>en-US</dc:language>
  <cp:lastModifiedBy>11</cp:lastModifiedBy>
  <cp:lastPrinted>2018-11-02T15:52:00Z</cp:lastPrinted>
  <dcterms:modified xsi:type="dcterms:W3CDTF">2018-11-07T12:15:00Z</dcterms:modified>
  <cp:revision>3</cp:revision>
  <dc:subject/>
  <dc:title> </dc:title>
</cp:coreProperties>
</file>