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713" w:hRule="atLeast"/>
        </w:trPr>
        <w:tc>
          <w:tcPr>
            <w:tcW w:w="59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79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ind w:left="379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І скликання</w:t>
            </w:r>
          </w:p>
          <w:p>
            <w:pPr>
              <w:pStyle w:val="Normal"/>
              <w:ind w:left="3796" w:hanging="0"/>
              <w:rPr/>
            </w:pPr>
            <w:r>
              <w:rPr>
                <w:color w:val="000000"/>
                <w:lang w:val="uk-UA"/>
              </w:rPr>
              <w:t xml:space="preserve">Від 05.11.2018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lang w:val="uk-UA"/>
              </w:rPr>
              <w:t xml:space="preserve">.  № </w:t>
            </w:r>
            <w:r>
              <w:rPr>
                <w:color w:val="000000"/>
                <w:lang w:val="en-US"/>
              </w:rPr>
              <w:t>1403-41/VII</w:t>
            </w:r>
            <w:r>
              <w:rPr>
                <w:color w:val="000000"/>
                <w:u w:val="single"/>
                <w:lang w:val="uk-UA"/>
              </w:rPr>
              <w:t xml:space="preserve">   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18-2020 роки»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616"/>
        <w:gridCol w:w="3541"/>
        <w:gridCol w:w="1770"/>
        <w:gridCol w:w="1329"/>
        <w:gridCol w:w="89"/>
        <w:gridCol w:w="38"/>
        <w:gridCol w:w="1205"/>
        <w:gridCol w:w="995"/>
        <w:gridCol w:w="1073"/>
        <w:gridCol w:w="888"/>
        <w:gridCol w:w="888"/>
        <w:gridCol w:w="1913"/>
      </w:tblGrid>
      <w:tr>
        <w:trPr>
          <w:trHeight w:val="6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роки виконання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ідповідальні за виконання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3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грн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8   рік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9 рік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0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рік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л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ло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1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1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1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1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3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3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3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3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4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4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8. </w:t>
            </w:r>
            <w:r>
              <w:rPr>
                <w:color w:val="000000"/>
                <w:shd w:fill="FFFFFF" w:val="clear"/>
                <w:lang w:val="uk-UA"/>
              </w:rPr>
              <w:t>"Освіта для дорослих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за напрямком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74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74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5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74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74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Викладання факультативу в, ЗШ № 3, ЗШ № 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Ш № 11, ЗШ № 12, ЗШ № 15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 Громада своїми рука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81 5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81 5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81 5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81 5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 Підтримка проекту "Профільні класи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91 5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91 5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1 5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1 5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303 112,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187 249,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00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13 885,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13 885,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 589 226,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 473 364,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00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истуванн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902 414,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3 899 584,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39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61 577,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061 577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 58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 58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671 2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668 42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 Забезпечення пожежної безпеки, техногенної безпеки та захисту учасників освітнього процес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 101,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 101,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 101,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 101,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9 383 173,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580 628,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19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34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868 994,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775 463,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9 58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9 58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 344 59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635 5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19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34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оти, подарунки, тощо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 6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 6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9 6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9 6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78 4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91 172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 0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 0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5 6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5 6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78 4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91 172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, батьки яких є учасниками АТО, та діти які опинились в складних життєвих обставинах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6 3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3 585,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3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3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28 5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3 585,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3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3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8 1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8 1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 1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 1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9 5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9 5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69 5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69 5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0 9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 2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6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9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 2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7.5. Придбання новорічних </w:t>
            </w: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подарунків для дітей пільгової категорі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 6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 6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7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 6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 6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103 5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087 5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86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103 5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087 5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86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безкоштовного харчування дітей у закладах загальної середньої та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, батьки яких є учасниками бойових дій; діти батьки яких є учасниками бойових дій зони АТО; визнані інвалідами АТО 1,2,3 гр.; діти, батьки яких загинули в зоні АТО; рідні брати та сестри учасників бойових дій, інвалідів АТО 1,2,3 групи, загиблих та померлих учасників АТО, безвісно відсутніх;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, які постраждали внаслідок аварії на ЧАЕС (I-II категорії у батьків); діти, батьки яких постраждали під час участі у масових акціях громадського протесту.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ні 1-4 класів з числа внутрішньо переміщених осіб; діти, батьки яких загинули в зоні АТО (група продовженого дня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гальний обсяг, у т. ч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816 9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807 6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963 7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 086 36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16 9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07 6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963 7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086 36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158 36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158 36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8 3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8 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6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7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6 1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4 2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7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0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 1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 2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7 00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7 0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7 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5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 0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 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0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11 5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11 5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7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85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Міський </w:t>
            </w:r>
            <w:r>
              <w:rPr>
                <w:b/>
                <w:color w:val="000000"/>
                <w:lang w:val="uk-UA"/>
              </w:rPr>
              <w:t>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11 5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11 5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7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85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Відвідування учнями старших класів пам'ятних місць, музеїв бойової слави, музеїв учасників АТО з нагоди відзначення Дня захисника Вітчизни (транспортні витрати на підвезення 250 учнів до м. Дніпра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6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 00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6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5 00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 559 601,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 350 304,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 344 1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219 531,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219 531,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9 58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9 58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 170 4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 961 188,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 344 1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>Є. В. Аматов</w:t>
      </w:r>
    </w:p>
    <w:sectPr>
      <w:type w:val="nextPage"/>
      <w:pgSz w:orient="landscape" w:w="16838" w:h="11906"/>
      <w:pgMar w:left="1134" w:right="459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59:00Z</dcterms:created>
  <dc:creator>Super User</dc:creator>
  <dc:description/>
  <cp:keywords/>
  <dc:language>en-US</dc:language>
  <cp:lastModifiedBy>11</cp:lastModifiedBy>
  <cp:lastPrinted>2018-11-02T16:14:00Z</cp:lastPrinted>
  <dcterms:modified xsi:type="dcterms:W3CDTF">2018-11-07T12:16:00Z</dcterms:modified>
  <cp:revision>6</cp:revision>
  <dc:subject/>
  <dc:title>Додаток </dc:title>
</cp:coreProperties>
</file>