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83428238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2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р.           </w:t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м. Павлоград</w:t>
        <w:tab/>
        <w:t xml:space="preserve">                  </w:t>
        <w:tab/>
        <w:tab/>
        <w:tab/>
        <w:t>№ 11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Про затвердження </w:t>
      </w:r>
    </w:p>
    <w:p>
      <w:pPr>
        <w:pStyle w:val="Normal"/>
        <w:rPr>
          <w:sz w:val="28"/>
        </w:rPr>
      </w:pPr>
      <w:r>
        <w:rPr>
          <w:sz w:val="28"/>
        </w:rPr>
        <w:t>Положення про комісію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озгляду питання звільнення громадян, </w:t>
      </w:r>
    </w:p>
    <w:p>
      <w:pPr>
        <w:pStyle w:val="Normal"/>
        <w:rPr>
          <w:sz w:val="28"/>
        </w:rPr>
      </w:pPr>
      <w:r>
        <w:rPr>
          <w:sz w:val="28"/>
        </w:rPr>
        <w:t xml:space="preserve">що мають рідних від плати за соціальне </w:t>
      </w:r>
    </w:p>
    <w:p>
      <w:pPr>
        <w:pStyle w:val="Normal"/>
        <w:rPr>
          <w:sz w:val="28"/>
        </w:rPr>
      </w:pPr>
      <w:r>
        <w:rPr>
          <w:sz w:val="28"/>
        </w:rPr>
        <w:t>обслуговування (надання соціальних послуг)</w:t>
      </w:r>
    </w:p>
    <w:p>
      <w:pPr>
        <w:pStyle w:val="Normal"/>
        <w:rPr>
          <w:sz w:val="28"/>
        </w:rPr>
      </w:pPr>
      <w:r>
        <w:rPr>
          <w:sz w:val="28"/>
        </w:rPr>
        <w:t>в структурних підрозділах територіального центр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еруючись ст. 40, п.6 ст.59 Закону України «Про місцеве самоврядування в Україні», постановою Кабінету Міністрів України від 29.12.2009 р. №1417 «Деякі питання діяльності територіальних центрів соціального обслуговування (надання соціальних послуг)» зі змінами, виконавчий комітет Павлоградс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 Затвердити Положення про  комісію по розгляду питання звільнення громадян, що мають рідних від плати за соціальне обслуговування (надання соціальних послуг) в структурних підрозділах територіального центру (додається)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ru-RU"/>
        </w:rPr>
        <w:t>2. Затвердити склад комісії по розгляду питання звільнен</w:t>
      </w:r>
      <w:r>
        <w:rPr>
          <w:sz w:val="28"/>
        </w:rPr>
        <w:t>ня</w:t>
      </w:r>
      <w:r>
        <w:rPr>
          <w:sz w:val="28"/>
          <w:lang w:val="ru-RU"/>
        </w:rPr>
        <w:t xml:space="preserve"> громадян, що мають рідних від плати за соціальне обслуговування (надання соціальних послуг) в структурних підрозділах територіального центру (додається)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Визнати такими, що втратили чинність рішення виконкому від 09.03.2016 р. № 177 «Про внесення змін до рішення виконкому від 10.05.2012 р. №347 «Про внесення змін до «Положення про комісію по розгляду питання звільнення громадян, що мають рідних від плати за соціальне обслуговування (надання соціальних послуг) в структурних підрозділах територіального центру», від 12.12.2018 р. № 887  «Про внесення змін до рішення виконкому від 09.03.2016 р. №177 «Про внесення змін до «Положення про комісію по розгляду питання звільнення громадян, що мають рідних від плати за соціальне обслуговування (надання соціальних послуг) в структурних підрозділах територіального центру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4. Відділу з питань регіональної політики (Кашталян) оприлюднити дане рішення у засобах масової інформації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Координацію роботи щодо виконання даного рішення покласти на начальника управління соціального захисту населення Павлоградської міської ради Бобровницьку Л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                А.О. Вер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00:00Z</dcterms:created>
  <dc:creator>Z&amp;Z Relax Inn feta. dr.alban</dc:creator>
  <dc:description/>
  <cp:keywords/>
  <dc:language>en-US</dc:language>
  <cp:lastModifiedBy>zagal3</cp:lastModifiedBy>
  <cp:lastPrinted>2019-01-09T17:42:00Z</cp:lastPrinted>
  <dcterms:modified xsi:type="dcterms:W3CDTF">2019-02-11T11:57:00Z</dcterms:modified>
  <cp:revision>32</cp:revision>
  <dc:subject/>
  <dc:title>                                                         </dc:title>
</cp:coreProperties>
</file>