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8324"/>
        <w:gridCol w:w="8324"/>
      </w:tblGrid>
      <w:tr>
        <w:trPr>
          <w:trHeight w:val="713" w:hRule="atLeast"/>
        </w:trPr>
        <w:tc>
          <w:tcPr>
            <w:tcW w:w="59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24" w:type="dxa"/>
            <w:tcBorders/>
          </w:tcPr>
          <w:p>
            <w:pPr>
              <w:pStyle w:val="Normal"/>
              <w:ind w:left="379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даток </w:t>
            </w:r>
          </w:p>
          <w:p>
            <w:pPr>
              <w:pStyle w:val="Normal"/>
              <w:ind w:left="379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сесії Павлоградської ради</w:t>
            </w:r>
          </w:p>
          <w:p>
            <w:pPr>
              <w:pStyle w:val="Normal"/>
              <w:ind w:left="379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VIІ скликання</w:t>
            </w:r>
          </w:p>
          <w:p>
            <w:pPr>
              <w:pStyle w:val="Normal"/>
              <w:ind w:left="3796" w:hanging="0"/>
              <w:rPr/>
            </w:pPr>
            <w:r>
              <w:rPr>
                <w:color w:val="000000"/>
                <w:lang w:val="uk-UA"/>
              </w:rPr>
              <w:t xml:space="preserve">Від 12.02.2019 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lang w:val="uk-UA"/>
              </w:rPr>
              <w:t xml:space="preserve">.  № </w:t>
            </w:r>
            <w:r>
              <w:rPr>
                <w:color w:val="000000"/>
                <w:lang w:val="en-US"/>
              </w:rPr>
              <w:t>1502-47/VII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u w:val="single"/>
                <w:lang w:val="uk-UA"/>
              </w:rPr>
              <w:t xml:space="preserve">            </w:t>
            </w:r>
          </w:p>
        </w:tc>
        <w:tc>
          <w:tcPr>
            <w:tcW w:w="8324" w:type="dxa"/>
            <w:tcBorders/>
          </w:tcPr>
          <w:p>
            <w:pPr>
              <w:pStyle w:val="Normal"/>
              <w:ind w:left="3616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даток № 2</w:t>
            </w:r>
          </w:p>
          <w:p>
            <w:pPr>
              <w:pStyle w:val="HTML1"/>
              <w:tabs>
                <w:tab w:val="clear" w:pos="3664"/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052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1"/>
              <w:ind w:left="0" w:right="361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рішення сесії міської ради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uk-UA"/>
              </w:rPr>
              <w:t xml:space="preserve"> </w:t>
            </w:r>
          </w:p>
          <w:p>
            <w:pPr>
              <w:pStyle w:val="HTML1"/>
              <w:tabs>
                <w:tab w:val="clear" w:pos="3664"/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052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1"/>
              <w:ind w:left="0" w:right="3616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11.07.2017 р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 xml:space="preserve"> 724-24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en-US"/>
              </w:rPr>
              <w:t>V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rtl w:val="true"/>
                <w:lang w:val="uk-UA"/>
              </w:rPr>
              <w:t xml:space="preserve"> </w:t>
            </w:r>
          </w:p>
          <w:p>
            <w:pPr>
              <w:pStyle w:val="NoSpacing"/>
              <w:ind w:left="361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 xml:space="preserve">                                                    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дань і заходів з виконання міської програми «Розвиток освіти в місті Павлограді на 2018-2020 роки»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459"/>
        <w:gridCol w:w="2642"/>
        <w:gridCol w:w="1406"/>
        <w:gridCol w:w="1297"/>
        <w:gridCol w:w="1519"/>
        <w:gridCol w:w="971"/>
        <w:gridCol w:w="1110"/>
        <w:gridCol w:w="1114"/>
        <w:gridCol w:w="974"/>
        <w:gridCol w:w="2846"/>
      </w:tblGrid>
      <w:tr>
        <w:trPr>
          <w:trHeight w:val="646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lang w:val="uk-UA"/>
              </w:rPr>
              <w:t>з/п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жерела фінансуванн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троки виконанн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ідповідальні за виконання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Орієнтовні обсяги фінансування за роками виконання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28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2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ік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19 рік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0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рік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бул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тало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2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37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якості надання освітніх послуг (нові підходи до організації навчально-методичної роботи)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охочення переможців конкурсу "Вчитель року"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1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5 000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ктивізація творчої активності педагогічних кадрів, підвищення рівня психолого-педагогічної культури та фахової майстерності педагогів, запровадження інноваційних навчально-виховних технологій, спрямованих на розвиток креативності учасників педагогічного процесу, зростання якості освіти та виховання, вдосконалення системи психолого-педагогічного супроводу розвитку особистості школярів, що забезпечує максимально сприятливі умови для задоволення освітніх потреб; надання якісних освітніх послуг, розвиток позитивних задатків  кожного учня та максимальне розкриття потенціал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дарованих учнів</w:t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61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5 00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дбання сучасної  інноваційно-методичної літератури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5 00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5 00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 Участь в обласних спортивних змаганнях та конкурсі Малої академії наук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5 00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5 00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провадження Положення  про бально-рейтингову  систему оцінювання результатів управлінської  діяльності керівників  закладів освіти та фахової діяльності педагогічних працівникі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53 00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53 00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идбання нагрудних знаків та медалей для нагородження кращих педагогів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6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6 00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4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6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6 00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атеріально-технічне забезпечення "Інклюзивно-ресурсного центру" для дітей з особливими освітніми потребами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освітнього середовища для  дітей з особливими потребами, подолання архітектурних бар'єрів</w:t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78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7. Започаткування щорічного конкурсу серед навчальних закладів міста "Імідж сучасного навчального закладу – запорука успіху дитини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 000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конкурентоспроможності, залучення інвестицій, що дає можливість якнайповніше задовольнити потреби учасників навчально-виховного процесу</w:t>
            </w:r>
          </w:p>
        </w:tc>
      </w:tr>
      <w:tr>
        <w:trPr>
          <w:trHeight w:val="55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 00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.8. </w:t>
            </w:r>
            <w:r>
              <w:rPr>
                <w:color w:val="000000"/>
                <w:shd w:fill="FFFFFF" w:val="clear"/>
                <w:lang w:val="uk-UA"/>
              </w:rPr>
              <w:t>"Освіта для дорослих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алізація права кожної повнолітньої особи на безперервне навчання з урахуванням її особистісних потреб, пріоритетів суспільного розвитку та потреб економіки.</w:t>
            </w:r>
          </w:p>
        </w:tc>
      </w:tr>
      <w:tr>
        <w:trPr>
          <w:trHeight w:val="54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9. Підвищення кваліфікації вчителів початкової школи, заступників та директорів, які впроваджують проект нового державного стандарту початкової осві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досконалення навиків вчителів початкової школи</w:t>
            </w:r>
          </w:p>
        </w:tc>
      </w:tr>
      <w:tr>
        <w:trPr>
          <w:trHeight w:val="45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0. Впровадження обов'язкового курсу для всіх  педагогічних працівників, які працюють з дітьми з особливими освітніми потребами в рамках інклюзивного навч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провадження нової системи підготовки та професійного розвитку педагогічних працівників</w:t>
            </w:r>
          </w:p>
        </w:tc>
      </w:tr>
      <w:tr>
        <w:trPr>
          <w:trHeight w:val="45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 за напрямком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2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5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6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174 000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ержавний бюджет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бласний бюджет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ький бюджет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65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6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174 00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джерела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руктуризація галузі освіти. Структура. Діяльність. Перспектива. 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заходів по впорядкуванню та оптимізації мережі навчальних закладів, з метою надання якісних освітніх посл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якісних освітніх послуг. Оптимізація освітньої галузі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асть у проекті ДТЕК "Енергоефективні  школи: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а генерація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.Викладання факультативу в, ЗШ № 3, ЗШ № 9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Ш № 11, ЗШ № 12, ЗШ № 15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5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8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. Громада своїми рук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81 59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100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81 59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100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.Заохочення переможців проекту ДТЕК "Енергоефективні  школи: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а генерація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 місце – 30,0 тис. грн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 місце – 20,0 тис. грн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І місце – 10,0 тис. грн.</w:t>
            </w:r>
          </w:p>
        </w:tc>
      </w:tr>
      <w:tr>
        <w:trPr>
          <w:trHeight w:val="24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4. Підтримка проекту "Профільні класи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азом за напрямком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2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91 59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ержавний бюджет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бласний бюджет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8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ький бюджет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441 59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жерела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цнення матеріально-технічної бази установ і закладів освіт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.Проведення капітальних ремонтів закладів освіт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2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ЗДО № 2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+ 20,0 тис. грн..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 </w:t>
            </w:r>
            <w:r>
              <w:rPr>
                <w:color w:val="FF0000"/>
                <w:lang w:val="uk-UA"/>
              </w:rPr>
              <w:t xml:space="preserve">(ПКД капітального ремонту запасних виходів)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(Дацко Т.Ф.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 269  692,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53 2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lang w:val="uk-UA"/>
              </w:rPr>
              <w:t>173 2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 000 000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доволення попиту мешканців міста на влаштування дітей в дошкільні навчальні заклади завдяки поновленню роботи груп в ДНЗ та відкриттю груп в НВК. </w:t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713 885,7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2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 555  806,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53  2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>153 2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 000 00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. Придбання предметів та обладнання довгостроков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истув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2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ЗДО № 1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+ 25,0 тис. грн. (2 холодильника) – Бутуринець О.В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ЗДО № 3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+ 10,0 тис. грн. (ноутбук) – Бородіна Г.М.;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ЗДО № 47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+ 10,0 тис. грн. (холодильник) – Іскандеров І.Р.;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ЗДО № 2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+ 30,0 тис. грн. (м’ясорубка) –             Дацко Т.Ф.;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ЗДО № 11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 </w:t>
            </w:r>
            <w:r>
              <w:rPr>
                <w:color w:val="FF0000"/>
                <w:lang w:val="uk-UA"/>
              </w:rPr>
              <w:t>+ 70,0 тис. грн. (пральна машина) – Юнак С.І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ЗЗСО № 12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+ 50,0 тис. грн. (мультимедійна дошка) – Розгоняєв;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+ 15,0 тис. грн. (мультимедійна дошка) – Чернецький А.В.;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ЗЗСО № 1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+ 100,0 тис. грн.. (ноутбук, мультимедійний проектор, мультимедійна дошка – 2 шт.) – Іскандеров І.Р.;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ЗЗСО № 7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+ 12,0 тис. грн.. (мультимедійна дошка) – Дацко Т.Ф.;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+ 13,0 тис. грн.. (мультимедійна дошка) – Розгоняєв;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ЗЗСО № 11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+ 35,0 тис. грн.. (інтерактивна дошка з мультимедійним проектором) – Бородіна Г.М.;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+ 45,0 тис. грн.. (інтерактивна дошка з мультимедійним проектором) –      Іскандеров І.Р.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+ 40,0 тис. грн.. (інтерактивна дошка з мультимедійним проектором) – Дацко Т.Ф.;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ЗЗСО № 19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+ 30,0 тис.грн. (комп’ютер – 3 шт.) – Скворцов;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+ 30,0 тис. грн.. (комп’ютер – 3 шт.) – Розгоняєв;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+ 12,0 тис. грн.. (макет автомату АКМС) - Назаренко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ЗЗСО № 15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+ 70,0 тис. грн.. (шкільні меблі) – Розгоняєв;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ЗЗСО № 16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+ 30,0 тис. грн.. (3 ноутбуки) – Назаренко;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ЗЗСО № 18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+ 25,0 тис. грн. (мультимедійна дошка)- Розгоняєв;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ЗЗСО № 9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+ 35,0 тис. грн. (сервер для комп’ютерного класу) –          Пономарчук М.С.;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ЗЗСО № 20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+ 30,0 тис. грн.. (мультимедійна дошка) – Пономарчук М.С.;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ЦТДЮ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+10,0 тис. грн.. (ноутбук) – Бородіна Г.М.;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ТДЮ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+ 6,0 тис. грн.. (акустичний монітор) – Іскандеров І.Р.;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+ 12,140 тис. грн.. (стаціонарні акустичні колонки – 2 шт.) – Іскандеров І.Р.,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+ 6,860 тис. грн.. (акустична бас гітара) – Іскандеров І.Р.;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+ 30,0 тис. грн.. (комп’ютер – 3 шт.) – Дацко Т.Ф.;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+ 30,0 тис. грн.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(комп’ютера) – Юнак С.І.;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+ 30,0 тис. грн. (кондиціонер) – Пономарчук М.С.;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ЦПР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+ 12,8 тис. грн. (ноутбук)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+ 6,2 тис. грн.. (принтер) – Зінько І.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 001 703,5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861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0 000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нергозбереження, економне використання бюджетних коштів. Забезпечення санітарно-гігієнічних норм в закладах освіти. Облаштування шкіл меблями, обладнанням, дидактичними матеріалами необхідними для створення освітнього середовища дітей з особливими потребами</w:t>
            </w:r>
          </w:p>
        </w:tc>
      </w:tr>
      <w:tr>
        <w:trPr>
          <w:trHeight w:val="39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316  143,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 873,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705 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 516  686,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>156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50 00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.Забезпечення шкільних бібліотек навчально-методичною, довідковою, краєзнавчою літературою, періодичними виданнями, бібліотечною техніко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5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5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0 000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рівного доступу до якісних освітніх послуг. Поповнення бібліотечних фондів шкіл</w:t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5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5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0 00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.4. Використання здоров’язберігаючих технологій в умовах дошкільного закладу: лікувальна гімнастика, рухова казкотерапія, аромотерапія, фіточаї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0 000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иження захворювання на грип та ГРВІ серед дітей дошкільного віку, створення сприятливих умов перебування дітей у дошкільному закладі, збереження і укріплення здоров'я дітей</w:t>
            </w:r>
          </w:p>
        </w:tc>
      </w:tr>
      <w:tr>
        <w:trPr>
          <w:trHeight w:val="50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0 00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. Будівництво модульних котелен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 450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 45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хід об’єктів соціальної сфери на альтернативне, автономне опалення</w:t>
            </w:r>
          </w:p>
        </w:tc>
      </w:tr>
      <w:tr>
        <w:trPr>
          <w:trHeight w:val="44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 450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5 45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. Реконструкція модульних котелен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1 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модульних котелень</w:t>
            </w:r>
          </w:p>
        </w:tc>
      </w:tr>
      <w:tr>
        <w:trPr>
          <w:trHeight w:val="373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 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азом за напрямком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2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 538   400,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 648 2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7 529 2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 340 000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ержавний бюджет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 922   032,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ний бюджет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8  873,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725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ький бюджет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 447  494,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 648 2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6 804 2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 340 00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жерела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та з обдарованими дітьми та молоддю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значення переможців обласних та всеукраїнських олімпіад, конкурсів, змаган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премії міського голови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моти, подарунки, тощо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 6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50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5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10 000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системи виявлення і відбору обдарованої молоді та надання їй соціально-педагогічної та матеріальної підтримки</w:t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ржав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блас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7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іськ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 6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 00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жерел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статусу керівних та педагогічних працівників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бавка директорам та педагогам за складність та напруженість в роботі, впровадження нових освітніх програ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29 6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14 3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14 3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91 172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статусу керівних та педагогічних працівників, забезпечення ефективного механізму їх фінансової підтримки</w:t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4 0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3 0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3 0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35 6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51 23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51 23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91 172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ціально-правовий захист учасників навчально-виховного процес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1. Організація відпочинку на базі установ та закладів освіти дітей пільгових категорій передбачених законодавством України, дітей, батьки яких є учасниками АТО, та діти які опинились в складних життєвих обставинах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3 585,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22 9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22 9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53 000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якості та різноманітності надання дітям послуг з  відпочинк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33 585,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22 9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22 9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53 00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2.Організація оздоровлення та відпочинку шляхом придбання путівок та перевезення дітей, які потребують особливої соціальної уваги й підтримки згідно чинного законодав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58 1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85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85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8 1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5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5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3. Компенсація на придбання шкільної та спортивної форми для дітей-сиріт та позбавлених батьківського піклув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66 8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18 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18 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00 000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66 8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8 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8 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00 00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4. Проведення вакцинації проти грипу та ГРВІ дітей пільгових категорі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 27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7 6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7 6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7 000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8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5 27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7 6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7 6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7 00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7.5. Придбання новорічних </w:t>
            </w:r>
            <w:r>
              <w:rPr>
                <w:color w:val="000000"/>
                <w:lang w:val="uk-UA"/>
              </w:rPr>
              <w:br w:type="textWrapping" w:clear="all"/>
            </w:r>
            <w:r>
              <w:rPr>
                <w:color w:val="000000"/>
                <w:lang w:val="uk-UA"/>
              </w:rPr>
              <w:t>подарунків для дітей пільгової категорії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2 6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5 2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5 2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0 000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2 6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5 2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5 2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0 00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2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 016 477,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 209 25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 209 25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40 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ержавний бюджет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ний бюджет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Міський бюджет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 016 477,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 209 25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 209 25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40 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жерела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безпечення безкоштовного харчування дітей у закладах освіти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рганізація безкоштовного харчування дітей у закладах загальної середньої та дошкільної освіти міста наступних категорій: малозабезпечені; діти-сироти; позбавлені батьківського піклування;  діти працівників органів внутрішніх справ, які загинули під час виконання службових обов’язків; діти з інклюзивною формою навчання; діти, батьки яких є учасниками бойових дій; діти батьки яких є учасниками бойових дій зони АТО/ООС; визнані інвалідами АТО/ООС 1,2,3 гр.; діти, батьки яких загинули в зоні АТО/ООС; рідні брати та сестри учасників бойових дій, інвалідів АТО/ООС 1,2,3 групи, загиблих та померлих учасників АТО/ООС, безвісно відсутніх; діти, які постраждали внаслідок аварії на ЧАЕС (I-II категорії у батьків); діти, батьки яких постраждали під час участі у масових акціях громадського протесту.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чні 1-4 класів з числа внутрішньо переміщених осіб; діти, батьки яких загинули в зоні АТО/ООС (група продовженого дн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2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ЗЗСО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+ 262,880 тис. грн.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(діти родин, які потрапили у скрутні життєві умови – 106 учнів)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75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 875 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4 137 9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 086 360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ціальний захист учасників навчально-виховного процесу</w:t>
            </w:r>
          </w:p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ржавний бюджет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бласний бюджет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75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 875 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4 137 9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 086 36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безкоштовного підвезення учнів до навчальних заклад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9.1. Забезпечення підвезення учнів м. Павлограда з особливими освітніми потребами до закладів освіти </w:t>
              <w:br/>
              <w:t>міста Дніпр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8 3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 8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 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0 000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 xml:space="preserve">Міський </w:t>
            </w: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58 3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 8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 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70 00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2.Впровадження програми "Проїзний квиток" для учнів з віддалених районів міс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9 6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9 58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9 58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0 000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зкоштовний проїзд для учнів з віддалених районів проживання</w:t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 6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 58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 58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 00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3.Забезпечення підвезення  учнів 1-11 класів, які мешкають в районі  вул. Олени Пчілки та вул. Івана Богун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Ш № 1,  9, 17, НВК № 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35 7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55 6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55 6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25 000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езення дітей буде здійснюватис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рази на день, за рахунок оренди автобуса проведеної за програмою "ProZorro"</w:t>
            </w:r>
          </w:p>
        </w:tc>
      </w:tr>
      <w:tr>
        <w:trPr>
          <w:trHeight w:val="24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 xml:space="preserve">Міський </w:t>
            </w: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5 7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55 6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55 6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5 00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азом за напрямком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2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03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28 00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28 0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85 000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ержавний бюджет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бласний бюджет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Міський </w:t>
            </w:r>
            <w:r>
              <w:rPr>
                <w:b/>
                <w:color w:val="000000"/>
                <w:lang w:val="uk-UA"/>
              </w:rPr>
              <w:t>бюджет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03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28 00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28 0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85 00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жерела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ліпшення національно-патріотичного виховання дітей та молод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йськово-патріотичне виховання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 Покращення матеріально-технічної бази (наочність) кабінетів предмету «Захист Вітчизни»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 Проведення дитячо-юнацької військово-патріотичної гри "Сокіл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"Джура")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Забезпечення підвезення юнаків для участі  в стрільбах початкової вправи та військово-польових зборах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 Відзначення переможців міських змагань:  з допризовної фізичної підготовки,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ніру ім. І. Плосконоса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 Відзначення учасників міського квест-фестивалю "Моя країна – Україна!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 Відвідування учнями старших класів пам'ятних місць, музеїв бойової слави, музеїв учасників АТО з нагоди відзначення Дня захисника Вітчизни (транспортні витрати на підвезення 250 учнів до м. Дніпра)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5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8 8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8 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5 000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ховання юних патріотів України на засадах національної гідності, патріотичної свідомості, готовності до виконання громадянського і конституційного обов’язку</w:t>
            </w:r>
          </w:p>
        </w:tc>
      </w:tr>
      <w:tr>
        <w:trPr>
          <w:trHeight w:val="3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 xml:space="preserve">Міський </w:t>
            </w: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5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8 8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8 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5 00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азом за програмою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2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14 362600,8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3 489 69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14 633 57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 711 532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 366 100,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63 0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63 0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8 873,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725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 827 626,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3 126 6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13 545 5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 711 532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джерела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ab/>
        <w:t>Є. В. Аматов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  <w:lvl w:ilvl="1">
      <w:start w:val="1"/>
      <w:numFmt w:val="decimal"/>
      <w:lvlText w:val="%2.%2%"/>
      <w:lvlJc w:val="left"/>
      <w:pPr>
        <w:tabs>
          <w:tab w:val="num" w:pos="792"/>
        </w:tabs>
        <w:ind w:left="79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52"/>
        </w:tabs>
        <w:ind w:left="11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52"/>
        </w:tabs>
        <w:ind w:left="11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12"/>
        </w:tabs>
        <w:ind w:left="15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2"/>
        </w:tabs>
        <w:ind w:left="18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32"/>
        </w:tabs>
        <w:ind w:left="223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92"/>
        </w:tabs>
        <w:ind w:left="7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84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16"/>
        </w:tabs>
        <w:ind w:left="20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08"/>
        </w:tabs>
        <w:ind w:left="2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032"/>
        </w:tabs>
        <w:ind w:left="40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64"/>
        </w:tabs>
        <w:ind w:left="44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56"/>
        </w:tabs>
        <w:ind w:left="525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1"/>
      <w:szCs w:val="21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36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47:00Z</dcterms:created>
  <dc:creator>Super User</dc:creator>
  <dc:description/>
  <cp:keywords/>
  <dc:language>en-US</dc:language>
  <cp:lastModifiedBy>11</cp:lastModifiedBy>
  <cp:lastPrinted>2019-02-11T15:57:00Z</cp:lastPrinted>
  <dcterms:modified xsi:type="dcterms:W3CDTF">2019-02-15T09:06:00Z</dcterms:modified>
  <cp:revision>18</cp:revision>
  <dc:subject/>
  <dc:title>Додаток</dc:title>
</cp:coreProperties>
</file>