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818273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47  сесія  VIІ 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12.02.2019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     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1502-47/VII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  <w:t xml:space="preserve">                          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 міської ради від 11.07.2017 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24-24/VIІ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в місті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і на 2018-2020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акону України «Про освіту», Закону України «Про позашкільну освіту», Закону України «Про оздоровлення та відпочинок дітей», Указу Президента України від 30.09.2010 №926/2010 «Про заходи щодо забезпечення пріоритетного розвитку освіти в Україні», Постанови Кабінету Міністрів України від 06.08.2014 № 385 «Про затвердження Державної стратегії регіонального розвитку на період до 2020 року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до рішення міської ради від 11.07.2017 р.               № 724-24/VIІ "Розвиток освіти в місті Павлограді на 2018-2020 роки" та викласти його в новій редакції, згідно додатку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19 рік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забезпечення та відповідальність по виконанню цього рішення покласти на начальника відділу освіти міської ради Дем'яненко І.В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е керівництво за виконання дан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(голова Лаппо Н.І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та комісію з питань планування, бюджету, фінансів, економічних реформ, інвестицій та міжнародного співробітництва (голова Чернецький А.В.).</w:t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>А.О. Верш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Lucida Sans Unicode"/>
    </w:rPr>
  </w:style>
  <w:style w:type="character" w:styleId="WW8Num8z0">
    <w:name w:val="WW8Num8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20:00Z</dcterms:created>
  <dc:creator>Super User</dc:creator>
  <dc:description/>
  <cp:keywords/>
  <dc:language>en-US</dc:language>
  <cp:lastModifiedBy>11</cp:lastModifiedBy>
  <cp:lastPrinted>2019-02-06T12:28:00Z</cp:lastPrinted>
  <dcterms:modified xsi:type="dcterms:W3CDTF">2019-02-15T09:04:00Z</dcterms:modified>
  <cp:revision>5</cp:revision>
  <dc:subject/>
  <dc:title> </dc:title>
</cp:coreProperties>
</file>