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8324"/>
        <w:gridCol w:w="8324"/>
      </w:tblGrid>
      <w:tr>
        <w:trPr>
          <w:trHeight w:val="713" w:hRule="atLeast"/>
        </w:trPr>
        <w:tc>
          <w:tcPr>
            <w:tcW w:w="59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79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даток </w:t>
            </w:r>
          </w:p>
          <w:p>
            <w:pPr>
              <w:pStyle w:val="Normal"/>
              <w:ind w:left="379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сесії Павлоградської ради</w:t>
            </w:r>
          </w:p>
          <w:p>
            <w:pPr>
              <w:pStyle w:val="Normal"/>
              <w:ind w:left="379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VIІ скликання</w:t>
            </w:r>
          </w:p>
          <w:p>
            <w:pPr>
              <w:pStyle w:val="Normal"/>
              <w:ind w:left="3796" w:hanging="0"/>
              <w:rPr/>
            </w:pPr>
            <w:r>
              <w:rPr>
                <w:color w:val="000000"/>
                <w:lang w:val="uk-UA"/>
              </w:rPr>
              <w:t xml:space="preserve">Від </w:t>
            </w:r>
            <w:r>
              <w:rPr>
                <w:color w:val="000000"/>
                <w:u w:val="single"/>
                <w:lang w:val="uk-UA"/>
              </w:rPr>
              <w:t xml:space="preserve">                      </w:t>
            </w:r>
            <w:r>
              <w:rPr>
                <w:color w:val="000000"/>
                <w:lang w:val="uk-UA"/>
              </w:rPr>
              <w:t xml:space="preserve">  №  _</w:t>
            </w:r>
            <w:r>
              <w:rPr>
                <w:lang w:val="uk-UA"/>
              </w:rPr>
              <w:t>__________</w:t>
            </w:r>
            <w:r>
              <w:rPr>
                <w:sz w:val="28"/>
                <w:szCs w:val="28"/>
                <w:u w:val="single"/>
                <w:lang w:val="uk-UA" w:eastAsia="ar-SA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u w:val="single"/>
                <w:lang w:val="uk-UA"/>
              </w:rPr>
              <w:t xml:space="preserve">            </w:t>
            </w:r>
          </w:p>
        </w:tc>
        <w:tc>
          <w:tcPr>
            <w:tcW w:w="8324" w:type="dxa"/>
            <w:tcBorders/>
          </w:tcPr>
          <w:p>
            <w:pPr>
              <w:pStyle w:val="Normal"/>
              <w:ind w:left="3616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даток № 2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рішення сесі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HTML1"/>
              <w:tabs>
                <w:tab w:val="clear" w:pos="3664"/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052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1"/>
              <w:ind w:left="0" w:right="3616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11.07.2017 р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 724-24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rtl w:val="true"/>
                <w:lang w:val="uk-UA"/>
              </w:rPr>
              <w:t xml:space="preserve"> </w:t>
            </w:r>
          </w:p>
          <w:p>
            <w:pPr>
              <w:pStyle w:val="NoSpacing"/>
              <w:ind w:left="36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                                                   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ь і заходів з виконання міської програми «Розвиток освіти в місті Павлограді на 2018-2020 роки»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66"/>
        <w:gridCol w:w="2653"/>
        <w:gridCol w:w="1459"/>
        <w:gridCol w:w="1253"/>
        <w:gridCol w:w="51"/>
        <w:gridCol w:w="111"/>
        <w:gridCol w:w="1416"/>
        <w:gridCol w:w="973"/>
        <w:gridCol w:w="1114"/>
        <w:gridCol w:w="1120"/>
        <w:gridCol w:w="977"/>
        <w:gridCol w:w="2744"/>
      </w:tblGrid>
      <w:tr>
        <w:trPr>
          <w:trHeight w:val="646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 фінансування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троки виконання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ідповідальні за виконання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Орієнтовні обсяги фінансування за роками виконання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2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2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грн.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ік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19 рік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0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рік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л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тало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2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надання освітніх послуг (нові підходи до організації навчально-методичної роботи)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охочення переможців конкурсу "Вчитель року"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1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ивізація творчої активності педагогічних кадрів, підвищення рівня психолого-педагогічної культури та фахової майстерності педагогів, запровадження інноваційних навчально-виховних технологій, спрямованих на розвиток креативності учасників педагогічного процесу, зростання якості освіти та виховання, вдосконалення системи психолого-педагогічного супроводу розвитку особистості школярів, що забезпечує максимально сприятливі умови для задоволення освітніх потреб; надання якісних освітніх послуг, розвиток позитивних задатків  кожного учня та максимальне розкриття потенціал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дарованих учнів</w:t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61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5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сучасної  інноваційно-методичної літератур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5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 Участь в обласних спортивних змаганнях та конкурсі Малої академії наук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5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овадження Положення  про бально-рейтингову  систему оцінювання результатів управлінської  діяльності керівників  закладів освіти та фахової діяльності педагогічних працівників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3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53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идбання нагрудних знаків та медалей для нагородження кращих педагогів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4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6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6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теріально-технічне забезпечення "Інклюзивно-ресурсного центру" для дітей з особливими освітніми потребами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освітнього середовища для  дітей з особливими потребами, подолання архітектурних бар'єрів</w:t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7. Започаткування щорічного конкурсу серед навчальних закладів міста "Імідж сучасного навчального закладу – запорука успіху дитини"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конкурентоспроможності, залучення інвестицій, що дає можливість якнайповніше задовольнити потреби учасників навчально-виховного процесу</w:t>
            </w:r>
          </w:p>
        </w:tc>
      </w:tr>
      <w:tr>
        <w:trPr>
          <w:trHeight w:val="55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.8. </w:t>
            </w:r>
            <w:r>
              <w:rPr>
                <w:color w:val="000000"/>
                <w:shd w:fill="FFFFFF" w:val="clear"/>
                <w:lang w:val="uk-UA"/>
              </w:rPr>
              <w:t>"Освіта для дорослих"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алізація права кожної повнолітньої особи на безперервне навчання з урахуванням її особистісних потреб, пріоритетів суспільного розвитку та потреб економіки.</w:t>
            </w:r>
          </w:p>
        </w:tc>
      </w:tr>
      <w:tr>
        <w:trPr>
          <w:trHeight w:val="54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9. Підвищення кваліфікації вчителів початкової школи, заступників та директорів, які впроваджують проект нового державного стандарту початкової осві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досконалення навиків вчителів початкової школи</w:t>
            </w:r>
          </w:p>
        </w:tc>
      </w:tr>
      <w:tr>
        <w:trPr>
          <w:trHeight w:val="45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0. Впровадження обов'язкового курсу для всіх  педагогічних працівників, які працюють з дітьми з особливими освітніми потребами в рамках інклюзивного навчан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овадження нової системи підготовки та професійного розвитку педагогічних працівників</w:t>
            </w:r>
          </w:p>
        </w:tc>
      </w:tr>
      <w:tr>
        <w:trPr>
          <w:trHeight w:val="45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за напрямком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5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74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ержавн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ласн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ьк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5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74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джерела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руктуризація галузі освіти. Структура. Діяльність. Перспектива. 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заходів по впорядкуванню та оптимізації мережі навчальних закладів, з метою надання якісних освітніх послу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якісних освітніх послуг. Оптимізація освітньої галузі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у проекті ДТЕК "Енергоефективні  школи: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Викладання факультативу в, ЗШ № 3, ЗШ № 9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Ш № 11, ЗШ № 12, ЗШ № 15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 Громада своїми рука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81 5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81 5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10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Заохочення переможців проекту ДТЕК "Енергоефективні  школи: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а генерація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місце – 30,0 тис. грн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 місце – 20,0 тис. грн.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І місце – 10,0 тис. грн.</w:t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 Підтримка проекту "Профільні класи"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91 5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ержавн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ласн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ьк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1 5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жерела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цнення матеріально-технічної бази установ і закладів освіт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.Проведення капітальних ремонтів закладів освіт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 269  692,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 2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373 2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000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доволення попиту мешканців міста на влаштування дітей в дошкільні навчальні заклади завдяки поновленню роботи груп в ДНЗ та відкриттю груп в НВК. </w:t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713 885,7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 555  806,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 2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353  2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000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. Придбання предметів та обладнання довгостроков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истуван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 001 703,5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91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3 454 7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0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нергозбереження, економне використання бюджетних коштів. Забезпечення санітарно-гігієнічних норм в закладах освіти. Облаштування шкіл меблями, обладнанням, дидактичними матеріалами необхідними для створення освітнього середовища дітей з особливими потребами</w:t>
            </w:r>
          </w:p>
        </w:tc>
      </w:tr>
      <w:tr>
        <w:trPr>
          <w:trHeight w:val="39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316  143,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 022 5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 873,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5 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773 1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 516  686,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658 9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50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.Забезпечення шкільних бібліотек навчально-методичною, довідковою, краєзнавчою літературою, періодичними виданнями, бібліотечною технікою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0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рівного доступу до якісних освітніх послуг. Поповнення бібліотечних фондів шкіл</w:t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45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.4. Використання здоров’язберігаючих технологій в умовах дошкільного закладу: лікувальна гімнастика, рухова казкотерапія, аромотерапія, фіточаї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иження захворювання на грип та ГРВІ серед дітей дошкільного віку, створення сприятливих умов перебування дітей у дошкільному закладі, збереження і укріплення здоров'я дітей</w:t>
            </w:r>
          </w:p>
        </w:tc>
      </w:tr>
      <w:tr>
        <w:trPr>
          <w:trHeight w:val="50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0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. Будівництво модульних котелен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 45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хід об’єктів соціальної сфери на альтернативне, автономне опалення</w:t>
            </w:r>
          </w:p>
        </w:tc>
      </w:tr>
      <w:tr>
        <w:trPr>
          <w:trHeight w:val="4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 45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. Реконструкція модульних котелен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6 45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модульних котелень</w:t>
            </w:r>
          </w:p>
        </w:tc>
      </w:tr>
      <w:tr>
        <w:trPr>
          <w:trHeight w:val="373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6 45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 538   400,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 648 2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10 172 9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340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 922   032,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2 022 5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8  873,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793 1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ьк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 447  494,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 648 2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7 357 2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 340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з обдарованими дітьми та молоддю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значення переможців обласних та всеукраїнських олімпіад, конкурсів, змаган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премії міського голови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моти, подарунки, тощо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 6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  <w:lang w:val="uk-UA"/>
              </w:rPr>
              <w:t>52 6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0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системи виявлення і відбору обдарованої молоді та надання їй соціально-педагогічної та матеріальної підтримки</w:t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7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6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52 6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статусу керівних та педагогічних працівників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бавка директорам та педагогам за складність та напруженість в роботі, впровадження нових освітніх програ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29 6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14 3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773 0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91 172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статусу керівних та педагогічних працівників, забезпечення ефективного механізму їх фінансової підтримки</w:t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 0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3 0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3 0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35 6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1 2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410 0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91 172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о-правовий захист учасників навчально-виховного процес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1. Організація відпочинку на базі установ та закладів освіти дітей пільгових категорій передбачених законодавством України, дітей, батьки яких є учасниками АТО, та діти які опинились в складних життєвих обставинах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3 585,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2 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2 9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3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та різноманітності надання дітям послуг з  відпочин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33 585,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22 9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22 9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53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2.Організація оздоровлення та відпочинку шляхом придбання путівок та перевезення дітей, які потребують особливої соціальної уваги й підтримки згідно чинного законодав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58 1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85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500 8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8 1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5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500 8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3. Компенсація на придбання шкільної та спортивної форми для дітей-сиріт та позбавлених батьківського піклуван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66 8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18 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18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00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66 8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8 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8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0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4. Проведення вакцинації проти грипу та ГРВІ дітей пільгових категорі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 2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7 6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7 6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7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5 2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7 6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7 6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7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7.5. Придбання новорічних </w:t>
            </w:r>
            <w:r>
              <w:rPr>
                <w:color w:val="000000"/>
                <w:lang w:val="uk-UA"/>
              </w:rPr>
              <w:br w:type="textWrapping" w:clear="all"/>
            </w:r>
            <w:r>
              <w:rPr>
                <w:color w:val="000000"/>
                <w:lang w:val="uk-UA"/>
              </w:rPr>
              <w:t>подарунків для дітей пільгової категорії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 6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 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 2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0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2 6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5 2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5 2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51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016 477,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209 2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1 325 1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40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Міськ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016 477,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209 2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1 325 1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40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жерела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безкоштовного харчування дітей у закладах освіти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рганізація безкоштовного харчування дітей у закладах загальної середньої та дошкільної освіти міста наступних категорій: 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діти, батьки яких є учасниками бойових дій; діти батьки яких є учасниками бойових дій зони АТО/ООС; визнані інвалідами АТО/ООС 1,2,3 гр.; діти, батьки яких загинули в зоні АТО/ООС; рідні брати та сестри учасників бойових дій, інвалідів АТО/ООС 1,2,3 групи, загиблих та померлих учасників АТО/ООС, безвісно відсутніх; діти, які постраждали внаслідок аварії на ЧАЕС (I-II категорії у батьків); діти, батьки яких постраждали під час участі у масових акціях громадського протесту; діти, родини яких опинилися в скрутних життєвих умовах.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чні 1-4 класів з числа внутрішньо переміщених осіб; діти, батьки яких загинули в зоні АТО/ООС (група продовженого дня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75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137 9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4 185 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 086 36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ий захист учасників навчально-виховного процесу</w:t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ний бюджет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ласний бюджет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ий бюджет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7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137 9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4 185 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086 36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безкоштовного підвезення учнів до навчальних заклад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9.1. Забезпечення підвезення учнів м. Павлограда з особливими освітніми потребами до закладів освіти </w:t>
              <w:br/>
              <w:t>міста Дніпр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8 3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 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2 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0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умов для навчання і виховання дітей з особливими освітніми потребами</w:t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Міський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8 3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 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 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70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2.Впровадження програми "Проїзний квиток" для учнів з віддалених районів міс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9 6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9 5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71 3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0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коштовний проїзд для учнів з віддалених районів проживання</w:t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 6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 5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71 3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3.Забезпечення підвезення  учнів 1-11 класів, які мешкають в районі  вул. Олени Пчілки та вул. Івана Богу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Ш № 1,  9, 17, НВК № 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5 7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5 6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5 6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5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езення дітей буде здійснюватис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рази на день, за рахунок оренди автобуса проведеної за програмою "ProZorro"</w:t>
            </w:r>
          </w:p>
        </w:tc>
      </w:tr>
      <w:tr>
        <w:trPr>
          <w:trHeight w:val="2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Міський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5 7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5 6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5 6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5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 за напрямком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2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03 7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28 0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729 7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85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ержавн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ласн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Міський </w:t>
            </w:r>
            <w:r>
              <w:rPr>
                <w:b/>
                <w:color w:val="000000"/>
                <w:lang w:val="uk-UA"/>
              </w:rPr>
              <w:t>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03 7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28 0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729 7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85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жерела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іпшення національно-патріотичного виховання дітей та молод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йськово-патріотичне вихованн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Покращення матеріально-технічної бази (наочність) кабінетів предмету «Захист Вітчизни»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Проведення дитячо-юнацької військово-патріотичної гри "Сокіл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"Джура")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Забезпечення підвезення юнаків для участі  в стрільбах початкової вправи та військово-польових зборах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Відзначення переможців міських змагань:  з допризовної фізичної підготовки,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ніру ім. І. Плосконоса;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Відзначення учасників міського квест-фестивалю "Моя країна – Україна!"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Відвідування учнями старших класів пам'ятних місць, музеїв бойової слави, музеїв учасників АТО з нагоди відзначення Дня захисника Вітчизни (транспортні витрати на підвезення 250 учнів до м. Дніпра)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обсяг, у т.ч.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 Павлоградської місько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5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8 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58 6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 000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ховання юних патріотів України на засадах національної гідності, патріотичної свідомості, готовності до виконання громадянського і конституційного обов’язку</w:t>
            </w:r>
          </w:p>
        </w:tc>
      </w:tr>
      <w:tr>
        <w:trPr>
          <w:trHeight w:val="3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Міський </w:t>
            </w:r>
            <w:r>
              <w:rPr>
                <w:color w:val="000000"/>
                <w:lang w:val="uk-UA"/>
              </w:rPr>
              <w:t>бюджет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>58 6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5 00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 за програмою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2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 362600,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 663 5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17 403 3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 711 532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 366 100,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3 0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2 385 6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8 873,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5 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793 1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 827 626,3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 575 5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14 224 5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 711 532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>Є. В. Амат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.%2%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2"/>
        </w:tabs>
        <w:ind w:left="11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2"/>
        </w:tabs>
        <w:ind w:left="1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2"/>
        </w:tabs>
        <w:ind w:left="18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2"/>
        </w:tabs>
        <w:ind w:left="223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03:00Z</dcterms:created>
  <dc:creator>Super User</dc:creator>
  <dc:description/>
  <dc:language>en-US</dc:language>
  <cp:lastModifiedBy>PC</cp:lastModifiedBy>
  <cp:lastPrinted>2019-02-12T09:30:00Z</cp:lastPrinted>
  <dcterms:modified xsi:type="dcterms:W3CDTF">2019-03-25T14:03:00Z</dcterms:modified>
  <cp:revision>2</cp:revision>
  <dc:subject/>
  <dc:title>Додаток</dc:title>
</cp:coreProperties>
</file>