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12.2019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9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Стадіон «Прометей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19 рі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ч.9 ст.75, ч.8 ст.77, ч.9 ст.78 Господарського Кодексу України, рішення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рішення сесії Павлоградської міської ради від 22.12.2017 року </w:t>
      </w:r>
      <w:r>
        <w:rPr>
          <w:bCs/>
          <w:kern w:val="2"/>
          <w:sz w:val="28"/>
          <w:szCs w:val="28"/>
          <w:lang w:val="uk-UA"/>
        </w:rPr>
        <w:t>№1002-32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18-2020 роки» (зі змінами та доповнення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1. Внести зміни до фінансового плану комунального підприємства «Стадіон «Прометей»» Павлоградської міської ради на 2019 рік, затвердженого рішенням виконкому Павлоградської міської ради від 13.02.2019 року №126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10:00Z</dcterms:created>
  <dc:creator>Пользователь</dc:creator>
  <dc:description/>
  <cp:keywords/>
  <dc:language>en-US</dc:language>
  <cp:lastModifiedBy>ekonom2</cp:lastModifiedBy>
  <cp:lastPrinted>2019-01-31T09:29:00Z</cp:lastPrinted>
  <dcterms:modified xsi:type="dcterms:W3CDTF">2019-12-12T08:32:00Z</dcterms:modified>
  <cp:revision>7</cp:revision>
  <dc:subject/>
  <dc:title>ПРОЕКТ</dc:title>
</cp:coreProperties>
</file>