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72410</wp:posOffset>
            </wp:positionH>
            <wp:positionV relativeFrom="paragraph">
              <wp:posOffset>-85852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10.12.2019                </w:t>
        <w:tab/>
        <w:tab/>
        <w:t xml:space="preserve">                                              № 1942-59/VII</w:t>
      </w:r>
    </w:p>
    <w:tbl>
      <w:tblPr>
        <w:tblW w:w="12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«Комплексної програми захисту населення і територій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дзвичайн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итуацій техногенного та природного характеру в місті Павлоград на  2018 – 2020 р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1 липня 2017 року              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ункті 5 першого розділу додатку 2 додати фінансування для впровадження комплексу протипожежних заходів в закладах культури                    на 2020 рік на суму 175 411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bookmarkStart w:id="0" w:name="_Hlk25679124"/>
      <w:bookmarkStart w:id="1" w:name="_Hlk25672157"/>
      <w:bookmarkEnd w:id="0"/>
      <w:r>
        <w:rPr>
          <w:sz w:val="28"/>
          <w:szCs w:val="28"/>
          <w:lang w:val="ru-RU"/>
        </w:rPr>
        <w:t xml:space="preserve">в пункті 6 першого розділу додатку 2 </w:t>
      </w:r>
      <w:bookmarkStart w:id="2" w:name="_Hlk18589251"/>
      <w:r>
        <w:rPr>
          <w:sz w:val="28"/>
          <w:szCs w:val="28"/>
          <w:lang w:val="ru-RU"/>
        </w:rPr>
        <w:t xml:space="preserve">зменшити фінансування для впровадження комплексу протипожежних заходів в закладах освіти </w:t>
      </w:r>
      <w:bookmarkEnd w:id="2"/>
      <w:r>
        <w:rPr>
          <w:sz w:val="28"/>
          <w:szCs w:val="28"/>
          <w:lang w:val="ru-RU"/>
        </w:rPr>
        <w:t xml:space="preserve">на 2019 рік на суму 9281 грн та на 2020 рік на суму </w:t>
      </w:r>
      <w:bookmarkEnd w:id="1"/>
      <w:r>
        <w:rPr>
          <w:sz w:val="28"/>
          <w:szCs w:val="28"/>
          <w:lang w:val="ru-RU"/>
        </w:rPr>
        <w:t>2 190 37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_Hlk25679124"/>
      <w:bookmarkStart w:id="4" w:name="_Hlk25679124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 xml:space="preserve">в пункті 7 першого розділу додатку 2 зняти фінансування для впровадження комплексу протипожежних заходів в закладах охорони здоров’я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0 рік на суму 2 357 520 гр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bookmarkStart w:id="5" w:name="_Hlk22736104"/>
      <w:bookmarkEnd w:id="5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і 4 другого розділу додатку 2 зменшити фінансування для н</w:t>
      </w:r>
      <w:r>
        <w:rPr>
          <w:sz w:val="28"/>
          <w:szCs w:val="28"/>
        </w:rPr>
        <w:t>адання субвенції з міського до обласного бюджету на поповнення регіонального матеріального резерву</w:t>
      </w:r>
      <w:r>
        <w:rPr>
          <w:sz w:val="28"/>
          <w:szCs w:val="28"/>
          <w:lang w:val="ru-RU"/>
        </w:rPr>
        <w:t xml:space="preserve"> на 2020 рік на суму 1000 гр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і 1 третього розділу додатку 2 збільшити фінансування для проведення заходів запобігання загибелі людей на водних об’єктах та захист населення на воді на 2020 рік на суму 108 532 грн;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8" w:hanging="0"/>
        <w:rPr>
          <w:b w:val="false"/>
          <w:b w:val="false"/>
          <w:szCs w:val="28"/>
        </w:rPr>
      </w:pPr>
      <w:bookmarkStart w:id="6" w:name="_Hlk22736104"/>
      <w:bookmarkEnd w:id="6"/>
      <w:r>
        <w:rPr>
          <w:b w:val="false"/>
          <w:szCs w:val="28"/>
        </w:rPr>
        <w:t>2</w:t>
      </w:r>
    </w:p>
    <w:p>
      <w:pPr>
        <w:pStyle w:val="TextBody"/>
        <w:ind w:left="708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ках «Усього» і в рядах «Всього»  в розділах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TextBody"/>
        <w:ind w:firstLine="708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. Організаційне забезпечення та відповідальність за виконання цього рішення покласти на начальника відділу з питань НС та ЦЗН Павлоградської міської ради Белякіна В.Ю.</w:t>
      </w:r>
    </w:p>
    <w:p>
      <w:pPr>
        <w:pStyle w:val="TextBody"/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5"/>
        </w:numPr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е керівництво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left="1803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9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  <w:szCs w:val="28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Bookman Old Style" w:hAnsi="Bookman Old Style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3:00Z</dcterms:created>
  <dc:creator>муравей</dc:creator>
  <dc:description/>
  <cp:keywords/>
  <dc:language>en-US</dc:language>
  <cp:lastModifiedBy>11</cp:lastModifiedBy>
  <cp:lastPrinted>2019-11-27T10:10:00Z</cp:lastPrinted>
  <dcterms:modified xsi:type="dcterms:W3CDTF">2019-12-16T07:44:00Z</dcterms:modified>
  <cp:revision>20</cp:revision>
  <dc:subject/>
  <dc:title> </dc:title>
</cp:coreProperties>
</file>