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  міської рад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0.03.2020 p.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012-63/V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категорій пільгов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ають право на отримання персоналізованої електронної пільгової карт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399"/>
        <w:gridCol w:w="431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\п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ерелік пільгових категорій та нормативний ак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у якому визначено право на пільговий проїз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кумент, що посвідчує право на пільговий проїз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ветеранів війни, гарантії їх соціального захисту” від 22.12.1993 р. № 3551-ХІІ (зі змінами)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ни 1 групи та супроводжуючий особу з інвалідністю внаслідок війни 1 групи (одна особа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ни 2 груп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особа з інвалідністю внаслідок війни 3 груп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постраждалий учасник Революції Гід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ветеранів військової служби, ветеранів органів внутрішніх справ, ветеранів Національної поліції  і деяких інших осіб та їх соціальний захист” від 24.03.1998 р. № 203/98-ВР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ветеран військової служб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ветеран служби цивільного захист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етеран Державної кримінально-виконавчої служб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ветеран органів внутрішніх спра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ветеран Національної поліції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ветеран Державної пожежної охорон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- ветеран </w:t>
            </w:r>
            <w:r>
              <w:rPr>
                <w:sz w:val="26"/>
                <w:szCs w:val="26"/>
                <w:lang w:val="en-US"/>
              </w:rPr>
              <w:t xml:space="preserve"> податкової мілі</w:t>
            </w:r>
            <w:r>
              <w:rPr>
                <w:sz w:val="26"/>
                <w:szCs w:val="26"/>
                <w:lang w:val="uk-UA"/>
              </w:rPr>
              <w:t>ц</w:t>
            </w:r>
            <w:r>
              <w:rPr>
                <w:sz w:val="26"/>
                <w:szCs w:val="26"/>
                <w:lang w:val="en-US"/>
              </w:rPr>
              <w:t>ії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етеран Державної служби спеціального зв’язку та захисту інформації України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Закон України „Про реабілітацію жертв репресій комуністичного тоталітарного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292B2C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ежиму 1917-1991 років ” від 17.04.1991 р.  № 962-ХІІ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92B2C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292B2C"/>
                <w:sz w:val="26"/>
                <w:szCs w:val="26"/>
                <w:lang w:val="uk-UA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292B2C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92B2C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292B2C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b/>
                <w:color w:val="292B2C"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реабілітована особа, яка стала інвалідом внаслідок репресій або є пенсіонером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і соціальний захист громадян, які постраждали внаслідок Чорнобильської катастрофи” від 28.02.1991 р.  № 796-ХІІ (зі змінами)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громадяни, які постраждали внаслідок Чорнобильської катастрофи, віднесені до     категорії 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часники ліквідації наслідків аварії на Чорнобильській АЕС, які віднесені до категорії 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іти віком від 6 років, потерпілих від Чорнобильської катастрофи, яким встановлено інвалідність, пов’язану з Чорнобильською катастрофою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оціальний і правовий захист військовослужбовців та членів їх сімей” від 20.12.1991 р. № 2011-ХІІ (зі змінами)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ськової служб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йне посвідч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батьки військовослужбовців, які загинули чи померли або пропали безвісті під час проходження військової служб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Закон України „Про основи соціальної захищеності інвалідів в Україні” від 21.03.1991р. № 875-ХІІ (зі змінами) та постанова Кабінету Міністрів України від        16 серпня 1994р. № 555 „Про поширення чинності постанови Кабінету Міністрів України від 17 травня 1993 р. № 354”  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1 групи та супроводжуючий особу з інвалідністю  1групи (одна особа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йне посвідчення або посвідчення отримувача державної соціальної допомоги, у якому зазначено групу інвалід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2 груп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йне посвідчення або посвідчення отримувача державної соціальної допомоги, у якому зазначено групу інвалідно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особа з інвалідніст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дитина до 18 років та супроводжуючий  особу з інвалідністю дитину (одна особа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отримувача державної соціальної допомоги</w:t>
            </w:r>
          </w:p>
        </w:tc>
      </w:tr>
      <w:tr>
        <w:trPr>
          <w:trHeight w:val="3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Закон України „Про охорону дитинства” від 26.04.2001 р. № 2402-ІІІ (зі змінами)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тина з багатодітної сім’ї  віком від 6 рокі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 або тимчасова довід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танова Кабінету Міністрів України від 16 серпня 1994р.  № 555 „Про поширення чинності постанови Кабінету Міністрів України від 17 травня 1993 р. № 354” 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3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охід яких не перевищує соціальну податкову пільгу  на відповідний рік, який  встановлений  законодавством Україн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 кількості 30 їздок</w:t>
            </w:r>
            <w:r>
              <w:rPr>
                <w:sz w:val="26"/>
                <w:szCs w:val="26"/>
              </w:rPr>
              <w:t xml:space="preserve"> на місяць</w:t>
            </w:r>
            <w:r>
              <w:rPr>
                <w:sz w:val="26"/>
                <w:szCs w:val="26"/>
                <w:lang w:val="uk-UA"/>
              </w:rPr>
              <w:t xml:space="preserve"> з 1 квітня 2020 року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нсійне посвідчення або посвідчення отримувача державної соціальної допомоги, у якому зазначено групу інвалідності</w:t>
            </w:r>
          </w:p>
        </w:tc>
      </w:tr>
      <w:tr>
        <w:trPr>
          <w:trHeight w:val="6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Постанова Кабінету Міністрів України „Про безплатний проїзд пенсіонерів на транспорті загального користування” від 17 травня 1993р.  № 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- пенсіонер за віком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охід яких не перевищує соціальну податкову пільгу  на відповідний рік, який  встановлений  законодавством України, в кількості 30 їздок</w:t>
            </w:r>
            <w:r>
              <w:rPr>
                <w:sz w:val="26"/>
                <w:szCs w:val="26"/>
              </w:rPr>
              <w:t xml:space="preserve"> на місяць</w:t>
            </w:r>
            <w:r>
              <w:rPr>
                <w:sz w:val="26"/>
                <w:szCs w:val="26"/>
                <w:lang w:val="uk-UA"/>
              </w:rPr>
              <w:t xml:space="preserve"> з 1 квітня 2020 року)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нсійне посвідчення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іти загиблих в зоні проведення АТО</w:t>
            </w:r>
            <w:r>
              <w:rPr>
                <w:sz w:val="26"/>
                <w:szCs w:val="26"/>
              </w:rPr>
              <w:t xml:space="preserve"> (ООС)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ідка про встановлення статус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я загиблого (померлого) ветерана війни» </w:t>
            </w:r>
            <w:r>
              <w:rPr>
                <w:sz w:val="26"/>
                <w:szCs w:val="26"/>
              </w:rPr>
              <w:t>(видана управлінням соціального захисту населення міської рад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сімї загиблих в зоні проведення АТО</w:t>
            </w:r>
            <w:r>
              <w:rPr>
                <w:sz w:val="26"/>
                <w:szCs w:val="26"/>
                <w:lang w:val="uk-UA"/>
              </w:rPr>
              <w:t xml:space="preserve"> (ООС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я загиблого (померлого) ветерана війни» </w:t>
            </w:r>
            <w:r>
              <w:rPr>
                <w:sz w:val="26"/>
                <w:szCs w:val="26"/>
              </w:rPr>
              <w:t>(видане управлінням соціального захисту населення міської рад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кон України</w:t>
            </w:r>
            <w:bookmarkStart w:id="0" w:name="o2"/>
            <w:bookmarkEnd w:id="0"/>
            <w:r>
              <w:rPr>
                <w:b/>
                <w:bCs/>
                <w:color w:val="000000"/>
                <w:lang w:val="uk-UA"/>
              </w:rPr>
              <w:t xml:space="preserve">  від 13 січня 2005р. </w:t>
            </w:r>
            <w:r>
              <w:rPr>
                <w:rStyle w:val="Rvts44"/>
                <w:b/>
                <w:color w:val="292B2C"/>
                <w:lang w:val="uk-UA"/>
              </w:rPr>
              <w:t>№ 2342-</w:t>
            </w:r>
            <w:r>
              <w:rPr>
                <w:rStyle w:val="Rvts44"/>
                <w:b/>
                <w:color w:val="292B2C"/>
              </w:rPr>
              <w:t>IV</w:t>
            </w:r>
            <w:r>
              <w:rPr>
                <w:b/>
                <w:bCs/>
                <w:color w:val="000000"/>
                <w:lang w:val="uk-UA"/>
              </w:rPr>
              <w:t xml:space="preserve"> “Про забезпечення організаційно-правових умов соціального захисту дітей-сиріт та дітей,  позбавлених батьківського піклування” та </w:t>
            </w:r>
            <w:r>
              <w:rPr>
                <w:b/>
                <w:lang w:val="uk-UA"/>
              </w:rPr>
              <w:t>Постанова Кабінету Міністрів України від 24 вересня 2008 р № 866 “</w:t>
            </w:r>
            <w:r>
              <w:rPr>
                <w:rStyle w:val="Rvts23"/>
                <w:b/>
                <w:color w:val="000000"/>
                <w:lang w:val="uk-UA"/>
              </w:rPr>
              <w:t>Питання діяльності органів опіки та піклування, пов'язаної із захистом прав дитини” (зі змінами та доповненнями)</w:t>
            </w:r>
            <w:r>
              <w:rPr>
                <w:b/>
                <w:bCs/>
                <w:color w:val="000000"/>
                <w:lang w:val="uk-UA"/>
              </w:rPr>
              <w:t xml:space="preserve">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/>
            </w:pPr>
            <w:r>
              <w:rPr>
                <w:sz w:val="26"/>
                <w:szCs w:val="26"/>
                <w:lang w:val="uk-UA" w:eastAsia="ar-SA"/>
              </w:rPr>
              <w:t xml:space="preserve">-  діти, які мають статус дитини-сироти та дитини, позбавленої  батьківського піклування, віком  від 7 до 18 років; 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ідка про перебування на первинному обліку в службі у справах дітей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Рішення виконкому про надання статусу дитини-сироти, дитини, позбавленої батьківського піклування (при наявності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   </w:t>
            </w:r>
            <w:r>
              <w:rPr>
                <w:sz w:val="26"/>
                <w:szCs w:val="26"/>
                <w:lang w:val="uk-UA" w:eastAsia="ar-SA"/>
              </w:rPr>
              <w:t xml:space="preserve">особи з числа дітей-сиріт та дітей, позбавлених  батьківського піклування, 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 xml:space="preserve">віком до 23 років. 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ідка про перебування на первинному обліку в службі у справах дітей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про надання статусу дитини-сироти, дитини, позбавленої батьківського піклування (при наявності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- пенсіонери, які отримують інші види пенсі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дохід яких не перевищує соціальну податкову пільгу  на відповідний рік, який  встановлений  законодавством України, в кількості 30 їздок</w:t>
            </w:r>
            <w:r>
              <w:rPr>
                <w:sz w:val="26"/>
                <w:szCs w:val="26"/>
              </w:rPr>
              <w:t xml:space="preserve"> на місяць</w:t>
            </w:r>
            <w:r>
              <w:rPr>
                <w:sz w:val="26"/>
                <w:szCs w:val="26"/>
                <w:lang w:val="uk-UA"/>
              </w:rPr>
              <w:t xml:space="preserve"> з 1 квітня 2020 року)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йне посвідч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>
                <w:lang w:val="uk-UA" w:eastAsia="ar-SA"/>
              </w:rPr>
            </w:pPr>
            <w:r>
              <w:rPr>
                <w:b/>
                <w:lang w:val="uk-UA"/>
              </w:rPr>
              <w:t>Закон України „Про жертви нацистських переслідувань” від 23.03.2000 р. № 1584-ІІІ (зі змінами) у т.ч.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en-US" w:eastAsia="ar-SA"/>
              </w:rPr>
              <w:t xml:space="preserve">-    </w:t>
            </w:r>
            <w:r>
              <w:rPr>
                <w:sz w:val="26"/>
                <w:szCs w:val="26"/>
                <w:lang w:val="uk-UA" w:eastAsia="ar-SA"/>
              </w:rPr>
              <w:t>колишні неповнолітні в’язні концентраційних таборів, гетто, інших місць примусового тримання.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-  колишні малолітні в’язні концентраційних таборів, гетто, інших місць примусового тримання, визнанні особами з інвалідністю.</w:t>
            </w:r>
          </w:p>
          <w:p>
            <w:pPr>
              <w:pStyle w:val="Normal"/>
              <w:suppressAutoHyphens w:val="true"/>
              <w:ind w:right="127" w:hanging="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</w:t>
            </w:r>
          </w:p>
        </w:tc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27" w:hanging="0"/>
              <w:jc w:val="both"/>
              <w:rPr/>
            </w:pPr>
            <w:r>
              <w:rPr>
                <w:sz w:val="26"/>
                <w:szCs w:val="26"/>
                <w:lang w:val="uk-UA" w:eastAsia="ar-SA"/>
              </w:rPr>
              <w:t xml:space="preserve">- іногородні мешканці пільгових категорій,  які мешкають та працюють або навчаються в м.Павлограді.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освідчення державного зразк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uk-UA" w:eastAsia="ar-SA"/>
              </w:rPr>
              <w:t>(при підтвердженні довідкою з місця роботи/навчання та Актом про фактичне місце проживання кожні півроку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Секретар міської ради  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45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3:00Z</dcterms:created>
  <dc:creator>3</dc:creator>
  <dc:description/>
  <cp:keywords/>
  <dc:language>en-US</dc:language>
  <cp:lastModifiedBy>11</cp:lastModifiedBy>
  <cp:lastPrinted>2020-02-10T14:14:00Z</cp:lastPrinted>
  <dcterms:modified xsi:type="dcterms:W3CDTF">2020-03-17T06:42:00Z</dcterms:modified>
  <cp:revision>136</cp:revision>
  <dc:subject/>
  <dc:title/>
</cp:coreProperties>
</file>