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 «Автоматизова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истема обліку пільгови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еревезень окремих категор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громадян в міському автомобільному</w:t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ранспорті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істі Павлограді на 2019-20120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ння Програми «Автоматизована система обліку пільгових перевезень окремих  категорій громадян в міському автомобільному транспорті загального користування в місті Павлограді</w:t>
      </w:r>
      <w:r>
        <w:rPr>
          <w:sz w:val="28"/>
          <w:szCs w:val="28"/>
        </w:rPr>
        <w:t xml:space="preserve"> на 2019-2020 роки</w:t>
      </w:r>
      <w:r>
        <w:rPr>
          <w:sz w:val="28"/>
          <w:szCs w:val="28"/>
          <w:lang w:val="uk-UA"/>
        </w:rPr>
        <w:t xml:space="preserve">»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240"/>
        <w:gridCol w:w="1620"/>
        <w:gridCol w:w="1260"/>
        <w:gridCol w:w="1080"/>
        <w:gridCol w:w="1080"/>
        <w:gridCol w:w="126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ник і відповідальний за викон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фінансових ресурсів для виконання завдань, грн. по роках</w:t>
            </w:r>
          </w:p>
        </w:tc>
      </w:tr>
      <w:tr>
        <w:trPr>
          <w:trHeight w:val="2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безпечення організаційної та нормативно-правової підтрим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цювання пропозицій щодо необхідності змін в законодавчих та нормативних актах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точнення задач структурних підрозділів та обов’язків персоналу</w:t>
            </w:r>
            <w:r>
              <w:rPr/>
              <w:t xml:space="preserve"> щодо впровадження АСОПП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Павлоград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з економічних питань виконавчого комітету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по роботі транспорту та зв’язку  виконавчого комітету Павлоградської міськ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Придбання обладнання    автоматизованої систем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т.ч.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головний пристрій інформування водія</w:t>
            </w:r>
            <w:r>
              <w:rPr/>
              <w:t>, валідатор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грамне забезпечення (програмно-технічний комплекс збору, зберігання, обробки і передачі даних, облік пільгових перевезень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нтер для друку пластикових карток з комплектом витратних матеріа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ластикові картки з вмонтованим безконтактним чип-модуле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рвер, ноутбуки, мобільні модеми,  веб-камери, мобільний Інтернет, комп’ютерна техніка,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роцедури закупівлі обладнання автоматизованої системи обліку пільгових перевезень, визначення переможця конкурсу на встановлення та супровід АСОПП, укладання догово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Павлоградської 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по роботі транспорту та зв’язку виконавчого комітету Павлоград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Павлоградської міської 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795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50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9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51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0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03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99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Тестування автоматизованої систе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а хостингу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антаження продукту, звіряння баз даних, зчитування даних  з електронної картки пільговика, облік перевезених пасажирів пільгової категорій, підготовка звітн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по роботі транспорту та зв’язку виконавчого комітету Павлоградської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інформаційно-компютерного забезпечення 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можець конкурсу на встановлення та супровід АСОПП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еревізники міс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. Проведення заходів з передачі валідаторів перевізникам міста, що здійснюють перевезення громадян на міських маршрутах загальног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ючення договорів відповідального зберігання з правом користування з перевізниками  міста, що здійснюють перевезення громадян на міських маршрутах загальног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по роботі транспорту та зв’язку  виконавчого комітету Павлоградської міськ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Введення в експлуатацію АСОПП на міському транспорті м. Павлограда</w:t>
            </w:r>
            <w:r>
              <w:rPr/>
              <w:t xml:space="preserve"> </w:t>
            </w:r>
            <w:r>
              <w:rPr>
                <w:lang w:val="uk-UA"/>
              </w:rPr>
              <w:t>(монтажні роботи кабельної проводки на резервному транспорт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проїзної електронної картки пільговика, оснащення всіх транспортних засобів перевізників всім необхідним обладнанням для забезпечення фіксації проїзду, програмним забезпеченням, серверо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Павлоградської 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по роботі транспорту та зв’язку виконавчого комітету Павлоградської міської ради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Павлоградської 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можець конкурсу на встановлення та супровід АСОПП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зники міст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-ІV к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 1. Забезпечення організаційної підтримки та популяризації 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едіа інформування населення (в мережі Інтернет, трансляція відеороликів з рекламно-роз’яснювальною інформацією про переваги користування  електронною карткою пільговика, розповсюдження друкованих матеріалів тощ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регіональної політики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Павлоград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зник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за Програмо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5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1</w:t>
            </w:r>
            <w:r>
              <w:rPr>
                <w:lang w:val="en-US"/>
              </w:rPr>
              <w:t>06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3:00Z</dcterms:created>
  <dc:creator>3</dc:creator>
  <dc:description/>
  <cp:keywords/>
  <dc:language>en-US</dc:language>
  <cp:lastModifiedBy>3</cp:lastModifiedBy>
  <cp:lastPrinted>2020-02-07T16:16:00Z</cp:lastPrinted>
  <dcterms:modified xsi:type="dcterms:W3CDTF">2020-02-07T14:17:00Z</dcterms:modified>
  <cp:revision>150</cp:revision>
  <dc:subject/>
  <dc:title/>
</cp:coreProperties>
</file>