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50.25pt" filled="f" o:ole="">
            <v:imagedata r:id="rId3" o:title=""/>
          </v:shape>
          <o:OLEObject Type="Embed" ProgID="" ShapeID="ole_rId2" DrawAspect="Content" ObjectID="_205315239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63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10.03.</w:t>
      </w:r>
      <w:r>
        <w:rPr>
          <w:b/>
          <w:bCs/>
          <w:sz w:val="32"/>
          <w:szCs w:val="32"/>
          <w:lang w:val="uk-UA"/>
        </w:rPr>
        <w:t>20</w:t>
      </w:r>
      <w:r>
        <w:rPr>
          <w:b/>
          <w:bCs/>
          <w:sz w:val="32"/>
          <w:szCs w:val="32"/>
          <w:lang w:val="en-US"/>
        </w:rPr>
        <w:t>20</w:t>
      </w:r>
      <w:r>
        <w:rPr>
          <w:b/>
          <w:bCs/>
          <w:sz w:val="32"/>
          <w:szCs w:val="32"/>
          <w:lang w:val="uk-UA"/>
        </w:rPr>
        <w:t xml:space="preserve"> р.</w:t>
        <w:tab/>
        <w:t xml:space="preserve">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2012-63/VII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4.2019 р. № 1604-49/VII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«Автоматизована система облі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льгових перевезень окремих категорій громадя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іському автомобільному транспорті  заг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истування 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і Павлогр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19-2020 роки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 урахуванням внесених змі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п.22 ч.1 ст.26,  ст. 34,  ч.1 ст.59 Закону України «Про місцеве самоврядування в Україні», ст. 29, ст. 37 Закону України «Про автомобільний транспорт», ст. 91 Бюджетного Кодексу України, Законом України                    від 05 жовтня 2000р. № 2017-ІІІ «Про державні соціальні стандарти та державні соціальні гарантії», </w:t>
      </w:r>
      <w:r>
        <w:rPr>
          <w:bCs/>
          <w:sz w:val="28"/>
          <w:szCs w:val="28"/>
          <w:lang w:val="uk-UA"/>
        </w:rPr>
        <w:t>Закону України від 6 грудня 2016 року № 1774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«Про внесення змін до деяких законодавчих актів України», міською програмою «Соціальний захист окремих категорій населення на 2019 - 2021 роки», затвердженою рішенням міської ради від 07.08.2018р. № 1267-38/</w:t>
      </w:r>
      <w:r>
        <w:rPr>
          <w:bCs/>
          <w:sz w:val="28"/>
          <w:szCs w:val="28"/>
        </w:rPr>
        <w:t>VII</w:t>
      </w:r>
      <w:r>
        <w:rPr>
          <w:bCs/>
          <w:sz w:val="28"/>
          <w:szCs w:val="28"/>
          <w:lang w:val="uk-UA"/>
        </w:rPr>
        <w:t xml:space="preserve"> (зі змінами), в зв’язку з прийняттям Закону України від 17.01.2017р. № 1812-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«Про внесення змін до деяких законодавчих актів України щодо впровадження автоматизованої системи обліку проїзду в міському пасажирському транспорті»,  з метою підвищення якості надання послуг з перевезення пасажирів, забезпечення належного обліку фактично наданих транспортних послуг міським пасажирським транспортом, економії коштів бюджету та їх ефективного використання при відшкодуванні витрат за пільгові перевезення пасажирів, міська рада</w:t>
      </w:r>
    </w:p>
    <w:p>
      <w:pPr>
        <w:pStyle w:val="Normal"/>
        <w:ind w:right="-8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1. Внести зміни до додатку</w:t>
      </w:r>
      <w:r>
        <w:rPr>
          <w:bCs/>
          <w:sz w:val="28"/>
          <w:szCs w:val="28"/>
        </w:rPr>
        <w:t xml:space="preserve"> 1 та додат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 xml:space="preserve"> рішення міської ради </w:t>
      </w:r>
      <w:r>
        <w:rPr>
          <w:sz w:val="28"/>
          <w:szCs w:val="28"/>
          <w:lang w:val="uk-UA"/>
        </w:rPr>
        <w:t>від 23.04.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№ 1604-49/VII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рограми «Автоматизована система обліку пільгових перевезень окремих категорій громадян в міському автомобільному транспорті  загального користування в  місті Павлограді на 2019-2020 роки» (з урахуванням внесених змін) та Додатку 1 до Програми «Автоматизована система обліку пільгових категорій громадян в міському автомобільному транспорті загального користування в місті Павлограді на 2019-2020 роки» і викласти їх в новій редакції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Фінансовому управлінню Павлоградської міської ради (Роїк Р.В.) передбачити при уточненні міського бюджету на 2020 рік видатки для впровадження Автоматизованої системи обліку пільгових перевезень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Відповідальність за виконання даного рішення покласти на начальника управління соціального захисту населення Павлоградської міської ради, завідувача сектору по роботі транспорту та зв’язку виконавчого комітету Павлоградської міської ради та начальника відділу з економічних питань виконавчого комітету Павлоградської міської рад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Загальне керівництво по виконанню даного рішення покласти на секретаря міської ради та заступників міського голови з питань діяльності виконавчих органів ради за напрямком робо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,  постійну депутатську комісію з питань промисловості, транспорту, зв’язку, підприємництва, торгівлі та побутового обслуговування населення та постійну  депутатську комісію з питань освіти, культури, сім’ї, соціального захисту, охорони здоров’я, материнства і дитинства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А.О.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812" w:leader="none"/>
      </w:tabs>
      <w:suppressAutoHyphens w:val="false"/>
      <w:ind w:firstLine="1134"/>
      <w:jc w:val="both"/>
    </w:pPr>
    <w:rPr>
      <w:szCs w:val="20"/>
      <w:lang w:val="uk-U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49:00Z</dcterms:created>
  <dc:creator>3</dc:creator>
  <dc:description/>
  <cp:keywords/>
  <dc:language>en-US</dc:language>
  <cp:lastModifiedBy>11</cp:lastModifiedBy>
  <cp:lastPrinted>2020-02-06T10:59:00Z</cp:lastPrinted>
  <dcterms:modified xsi:type="dcterms:W3CDTF">2020-03-17T06:40:00Z</dcterms:modified>
  <cp:revision>87</cp:revision>
  <dc:subject/>
  <dc:title/>
</cp:coreProperties>
</file>