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  міської ради</w:t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0.03.</w:t>
      </w:r>
      <w:r>
        <w:rPr>
          <w:sz w:val="28"/>
          <w:szCs w:val="28"/>
          <w:lang w:val="en-US"/>
        </w:rPr>
        <w:t>2020 p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12-63/VII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Автоматизована система обліку пільгових перевезень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кремих категорій громадян в міському автомобільному транспорті загального користування в місті Павлограді</w:t>
      </w:r>
      <w:r>
        <w:rPr>
          <w:sz w:val="28"/>
          <w:szCs w:val="28"/>
        </w:rPr>
        <w:t xml:space="preserve"> на 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20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>2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«Автоматизована система обліку пільгових перевезень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кремих категорій громадян в міському автомобільному транспорті загального користування в місті Павлограді на 2019 – 2020 ро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64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«Автоматизована система обліку пільгових перевезень окремих категорій громадян в місь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втомобільному транспорті загального користування в  місті Павлограді на 2019 – 2020 рок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облеми, на розв’язання якої спрямована Програ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ожливість точного обліку послуг, що надаються пільговим категоріям пасажирів в міському пасажирському транспор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Павлоград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Павлоградської міської р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Павлоградської міської ради 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- сектор по роботі транспорту та зв’язку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- відділ економі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і виконавц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Павлоградської міської рад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авчий комітет Павлоградської міської ради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- сектор по роботі транспорту та зв’язку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- відділ економі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иконавці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еревізники міст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максимального підвищення прозорості та точності обліку фактично наданих послуг з перевезення пільгових категорій пасажирів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19</w:t>
            </w:r>
            <w:r>
              <w:rPr>
                <w:sz w:val="28"/>
                <w:szCs w:val="28"/>
                <w:lang w:val="uk-UA"/>
              </w:rPr>
              <w:t xml:space="preserve"> - 2020</w:t>
            </w:r>
            <w:r>
              <w:rPr>
                <w:sz w:val="28"/>
                <w:szCs w:val="28"/>
                <w:lang w:val="en-US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ування, всього, у т.ч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835268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ького бюдж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835268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пуск персоналізованих електронних пільгових карток надасть можливість поліпшити облік пільговиків, які користуються проїздом в міському пасажирському автомобільному транспорті загального користування і забезпечить надання достовірних даних для подальшого відшкодування за фактично надані транспортні послуги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розробка та впровадження спеціального програмного забезпеченн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ручність ідентифікації  пільговика та  його права на проїзд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ощадження коштів міського бюдж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</w:t>
            </w:r>
            <w:r>
              <w:rPr>
                <w:sz w:val="28"/>
                <w:szCs w:val="28"/>
                <w:lang w:val="en-US"/>
              </w:rPr>
              <w:t xml:space="preserve">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тійна депутатська комісія з питань планування, бюджету, фінансів, економічних реформ, інвестицій та міжнародного співробітниц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тійна депутатська комісія з питань промисловості , транспорту, зв’язку, підприємництва, торгівлі та побутового обслуговування населе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 депутатська комісія з питань освіти, культури, сім’ї, соціального захисту, охорони здоров’я, материнства і дитинства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цепція побудови автоматизованої системи обліку пільгових перевезень у міському громадському транспорті в місті Павлограді (надалі-АСОПП) ґрунтується на впровадженні програмно-апаратного комплексу, який передбачений для управління, моніторингу та автоматизації доступу в приміщення, до транспорту, послугам, пільгам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грама «Автоматизована система обліку пільгових перевезень окремих категорій громадян в міському пасажирському автомобільному транспорті загального користування в місті Павлограді на 2019 - 2020 роки» (надалі-Програма АСОПП) впроваджується на виконанні законів України «Про автомобільний транспорт», «Про місцеве самоврядування в Україні», «Про реабілітацію жертв репресій комуністичного тоталітарного режиму 1917-1991 років», «Про статус і соціальний захист громадян, які постраждали внаслідок Чорнобильської катастрофи», «Про статус ветеранів війни, гарантії їх соціального захисту», «Про охорону дитинства», «Про основи соціальної захищеності інвалідів в Україні», «Про соціальний і правовий захист військовослужбовців та членів їх сімей»,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, «Про внесення змін до деяких законодавчих актів України», «Про державні соціальні стандарти» та інш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и та обґрунтування необхід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її розв’язання програмним методом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Міський пасажирський транспорт традиційно є дотаційною галуззю і компенсація надається транспортним підприємствам за перевезення пасажирів пільгових категорій і за регульований тариф вартості проїзду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Обрахунок величини компенсацій з бюджету здійснюється на основі розрахункових методик, які не в повній мірі відповідають реальній кількості наданих пільгових послуг, що приводить до неврахування фінансових можливостей відповідних бюджетів. Чіткого механізму обрахунку кількості та структури перевезених пасажирів пільгових категорій не існує і відповідно органи влади не мають можливості адекватно компенсувати підприємствам пов'язані з цим витрат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Крім того, зростає незадоволеність серед громадян через необхідність місцевими органами влади вдаватися до небажаного для населення збільшення вартості проїзду у міському транспорті (тобто фінансування пільговиків за рахунок інших громадян). </w:t>
      </w:r>
      <w:r>
        <w:rPr>
          <w:color w:val="000000"/>
          <w:sz w:val="28"/>
          <w:szCs w:val="28"/>
        </w:rPr>
        <w:t>Все це зумовлено несвоєчасною та неповною компенсацією грошового еквіваленту за фактично надані послуги транспортним підприємствам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>Також однією з принципових проблем організації роботи громадського транспорту в місті є те, що фінансово-економічні результати діяльності перевізників, перш за все обсяг виручки, залежать від кількісних показників їх роботи - кількості перевезених пасажирів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В існуючих умовах майже відсутній реальний контроль фактичної кількості перевезених пасажирів як платних, так і пільгових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Вирішення зазначених проблем потребує комплексного системного підхо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раховуючи вищевикладене, а також надані державою повноваження органам місцевого самоврядування, розроблена міська Програма автоматизованої системи обліку пільгових перевезень ( далі за текстом –АСОПП), яка вносить прозорість у систему підрахунку фактичного обліку послуг, що надаються пільговим категоріям пасажирів в міському пасажирському транспорті та компенсації фактичних затрат перевізників, спрощує механізм  підрахунку пасажиропотоку пільгового контингенту та  покращує умови надання сервісу з обслуговування пільгового контингенту громадя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ому необхідно впровадити Програму АСОПП, яка вирішить дану пробле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. Мета Програм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новною метою впровадження Програми АСОПП в міському автомобільному  пасажирському транспорті міста Павлограда є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запровадження </w:t>
      </w:r>
      <w:r>
        <w:rPr>
          <w:sz w:val="28"/>
          <w:szCs w:val="28"/>
          <w:lang w:val="uk-UA"/>
        </w:rPr>
        <w:t>персоналізованої електронної пільгової картки  в усіх автобусах  міського автомобільного транспорту загального корист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ення прозорості та точності обліку фактично наданих послуг з перевезення пільгових категорій громадян шляхом придбання,  встановлення валідаторів та  програмного забезпечення системи 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дентифікація  пільговиків та  їх права на проїз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ітке визначення фактичних витрат з компенсаційних виплат автоперевізникам міс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 Обґрунтування шляхів і засобів розв’язання проблеми, строки та стан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ими заходами Програми є впровадження АСОПП шляхом створення програмно-апаратного комплексу і забезпечення організаційної та нормативно-правової підтримки, тестування і введення даної системи в експлуатаці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тримані результати базуватимуться не на статистичних нормативах, а на реальних даних про надані транспортні послу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результаті впровадження Програма АСОПП кожен отримає свої переваг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ільговикі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ростота використання персоналізованої електронної пільгової картки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персоналізації карт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іс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ість даних по обліку пільгових категорій пасажирів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соціальної потреби для пільговиків міста в транспортних перевезеннях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поліпшення обслуговування пільгових категорій громадян міста, підвищення престижу міської влад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обґрунтовані дані для формування показників бюджету міста з компенсаційних виплат за пільгові перевезення окремих категорій насе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візникі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експлуатаційних витрат на організацію випуску пільгових квитків та контроль за кількістю перевезених пільговиків, що призведе до зниження витрат, які включаються до складу тарифу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учність ідентифікації  пільговика та  його права на проїзд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не обслуговування пасажирів пільгового континг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еалізація Програми АСОПП розрахована на 2019-2020 роки та буде виконуватись в один ета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рядок функціонування та вимоги до автоматизованої системи обліку пільгових перевезень окремих категорій громадян в міському автомобільному транспорті загального користування в місті Павлограді, дизайн та форму персоналізованої електронної пільгової картки, а також форму заяви на виготовлення персоналізованої електронної пільгової картки затвердити рішенням виконавчого коміт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 Перелік завдань та заходів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грама реалізовується згідно із завданнями та заходами, зазначеними  у додатку до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>. Ресурсне забезпече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Фінансування Програми АСОПП здійснюється в межах коштів, передбачених у міському бюджеті на відповідний рік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оловним розпорядником бюджетних коштів з реалізації Програми АСОПП є виконавчий комітет Павлоград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 Система управління та контролю за ходом Прогр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нтроль за виконанням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альні виконавці забезпечують виконання заходів, визначених Програмою, на місцевому р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нтроль за виконанням Програми АСОПП покладено на постійну депутатську комісію з питань планування, бюджету, фінансів, економічних реформ, інвестицій та міжнародного співробітництва, на постійну депутатську комісію з питань промисловості, транспорту, зв’язку, підприємництва, торгівлі та побутового обслуговування населення та постійну  депутатську комісію з питань освіти, культури, сім’ї, соціального захисту, охорони здоров’я, материнства і дитин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Є.В.Аматов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33:00Z</dcterms:created>
  <dc:creator>3</dc:creator>
  <dc:description/>
  <cp:keywords/>
  <dc:language>en-US</dc:language>
  <cp:lastModifiedBy>11</cp:lastModifiedBy>
  <cp:lastPrinted>2019-10-23T11:44:00Z</cp:lastPrinted>
  <dcterms:modified xsi:type="dcterms:W3CDTF">2020-03-17T06:42:00Z</dcterms:modified>
  <cp:revision>46</cp:revision>
  <dc:subject/>
  <dc:title/>
</cp:coreProperties>
</file>