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0.25pt" filled="f" o:ole="">
            <v:imagedata r:id="rId3" o:title=""/>
          </v:shape>
          <o:OLEObject Type="Embed" ProgID="" ShapeID="ole_rId2" DrawAspect="Content" ObjectID="_113854129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63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есія V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10.03.2020р.</w:t>
        <w:tab/>
        <w:tab/>
        <w:tab/>
        <w:tab/>
        <w:tab/>
        <w:tab/>
        <w:tab/>
        <w:tab/>
        <w:t>№ 2032-63/VІІ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авлоградської міської ради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від 17.12.2019 р.  № 1956-60/VIІ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«Про  затвердження міської цільової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и «Партиципаторне бюджетува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бюджет участі )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м. Павлоград на 2020-2024 роки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right="-28"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п.22 ч.1 ст.26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впровадження інноваційних механізмів залучення громадськості до розподілу коштів міського бюджету та розвитку демократичного процесу обговорення громадою напрямів використання бюджетних кошт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Павлоградська міська рада вирішила:</w:t>
      </w:r>
    </w:p>
    <w:p>
      <w:pPr>
        <w:pStyle w:val="Normal"/>
        <w:tabs>
          <w:tab w:val="clear" w:pos="709"/>
          <w:tab w:val="left" w:pos="1134" w:leader="none"/>
        </w:tabs>
        <w:ind w:right="-28" w:firstLine="851"/>
        <w:jc w:val="both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1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Внести змін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 рішення Павлоградської міської ради від 17.02.2019р. № 1956-60/VІІ «Про  затвердження міської цільов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и «Партиципаторне бюджетування (бюджет участі ) у м. Павлоград на 2020-2024 роки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а викласти додаток 1 (додається), додаток 3 (додається) та додаток 1 до Положення про партиципаторне бюджетування (бюджет участі і м. Павлоград) (додається) в новій редакції.</w:t>
      </w:r>
    </w:p>
    <w:p>
      <w:pPr>
        <w:pStyle w:val="Style18"/>
        <w:tabs>
          <w:tab w:val="clear" w:pos="709"/>
          <w:tab w:val="left" w:pos="993" w:leader="none"/>
        </w:tabs>
        <w:ind w:left="710" w:hanging="0"/>
        <w:jc w:val="both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p>
      <w:pPr>
        <w:pStyle w:val="Style18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firstLine="71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Координацію роботи та відповідальність щодо виконання даного рішення поклас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начальника відділу  з економічних питань Павлоградської міської ради. </w:t>
      </w:r>
    </w:p>
    <w:p>
      <w:pPr>
        <w:pStyle w:val="Style18"/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10" w:hanging="0"/>
        <w:jc w:val="both"/>
        <w:rPr>
          <w:rFonts w:ascii="Times New Roman" w:hAnsi="Times New Roman" w:cs="Times New Roman"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sz w:val="16"/>
          <w:szCs w:val="16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left="0" w:firstLine="71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е керівництво за виконанням даного рішення покласти на заступників міського голови з питань діяльності виконавчих органів ради  за напрямками роботи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left="71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left="0" w:firstLine="71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цього рішення покласти на постійну депутатську комісію з питань планування бюджету, фінансів та економічного реформування, інвестицій та міжнародного співробітництва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 Верши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7:35:00Z</dcterms:created>
  <dc:creator>User</dc:creator>
  <dc:description/>
  <cp:keywords/>
  <dc:language>en-US</dc:language>
  <cp:lastModifiedBy>11</cp:lastModifiedBy>
  <cp:lastPrinted>2020-03-13T09:34:00Z</cp:lastPrinted>
  <dcterms:modified xsi:type="dcterms:W3CDTF">2020-03-16T07:34:00Z</dcterms:modified>
  <cp:revision>5</cp:revision>
  <dc:subject/>
  <dc:title> </dc:title>
</cp:coreProperties>
</file>