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66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left="566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left="566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1"/>
        <w:shd w:fill="auto" w:val="clear"/>
        <w:spacing w:lineRule="auto" w:line="240" w:before="0" w:after="0"/>
        <w:ind w:left="6371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1"/>
        <w:shd w:fill="auto" w:val="clear"/>
        <w:spacing w:lineRule="auto" w:line="240" w:before="0" w:after="0"/>
        <w:ind w:left="566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4.2020р.№ 288</w:t>
      </w:r>
    </w:p>
    <w:p>
      <w:pPr>
        <w:pStyle w:val="Normal"/>
        <w:snapToGrid w:val="false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20"/>
        <w:jc w:val="center"/>
        <w:outlineLvl w:val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ОЛОЖЕННЯ</w:t>
      </w:r>
    </w:p>
    <w:p>
      <w:pPr>
        <w:pStyle w:val="Normal"/>
        <w:widowControl w:val="false"/>
        <w:suppressAutoHyphens w:val="false"/>
        <w:ind w:firstLine="72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  уповноважену особу з публічних закупівель</w:t>
      </w:r>
    </w:p>
    <w:p>
      <w:pPr>
        <w:pStyle w:val="Normal"/>
        <w:widowControl w:val="false"/>
        <w:suppressAutoHyphens w:val="false"/>
        <w:spacing w:lineRule="auto" w:line="288"/>
        <w:ind w:firstLine="72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I. Загальні положенн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1.1. Це Положення розроблено відповідно до статті 11 Закону “Про публічні закупівлі” (далі – Закон) і визначає правовий статус, загальні організаційні та процедурні засади діяльності уповноваженої особи , а також її права, обов’язки та відповідальність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1.2. Уповноважена особа - службова (посадова) чи інша особа, яка є працівником замовника і визначена відповідальною за організацію та проведення спрощених закупівель згідно з цим Законом на підставі власного розпорядчого рішення замовника або трудового договору (контракту)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1.3. Спрощена закупівля - придбання замовником товарів, робіт і послуг, вартість яких дорівнює або перевищує 50 тисяч гривень та є меншою за вартість, що встановлена у пунктах 1 і 2 частини першої статті 3 цього Закону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4. Метою діяльності уповноваженої особи є організація та проведення спрощених закупівель відповідно до ст. 14 Закону та закупівель, передбачених пунктами 3 та 7 ст. 3 Закону </w:t>
      </w:r>
      <w:r>
        <w:rPr>
          <w:sz w:val="28"/>
          <w:szCs w:val="28"/>
          <w:lang w:val="uk-UA" w:eastAsia="ru-RU"/>
        </w:rPr>
        <w:t>в інтересах замовника на засадах об’єктивності та неупередженості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1.5. Уповноважена особа у своїй діяльності керується </w:t>
      </w:r>
      <w:r>
        <w:rPr>
          <w:color w:val="000000"/>
          <w:sz w:val="28"/>
          <w:szCs w:val="28"/>
          <w:lang w:val="uk-UA" w:eastAsia="ru-RU"/>
        </w:rPr>
        <w:t>Законом України «Про публічні закупівлі», іншими нормативно-правовими актами з питань публічних закупівель та цим Положенням.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  <w:bookmarkStart w:id="0" w:name="h.vx1227"/>
      <w:bookmarkStart w:id="1" w:name="h.x6s1y398sh90"/>
      <w:bookmarkStart w:id="2" w:name="h.1ci93xb"/>
      <w:bookmarkStart w:id="3" w:name="h.2xcytpi"/>
      <w:bookmarkStart w:id="4" w:name="h.2jxsxqh"/>
      <w:bookmarkStart w:id="5" w:name="h.7vield7zw0jx"/>
      <w:bookmarkStart w:id="6" w:name="h.vx1227"/>
      <w:bookmarkStart w:id="7" w:name="h.x6s1y398sh90"/>
      <w:bookmarkStart w:id="8" w:name="h.1ci93xb"/>
      <w:bookmarkStart w:id="9" w:name="h.2xcytpi"/>
      <w:bookmarkStart w:id="10" w:name="h.2jxsxqh"/>
      <w:bookmarkStart w:id="11" w:name="h.7vield7zw0jx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І. Засади діяльності та вимоги до уповноваженої особ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2.1. Уповноважена особа здійснює діяльність на підставі власного розпорядчого рішення замовника у відповідності до норм трудового законодавства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2.2. Не можуть визначатися уповноваженими особами посадові особи та представники учасників, та інші особи, визначені законодавством України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ab/>
        <w:t>2.3. Під час організації та проведення процедур закупівель уповноважена особа не повинна створювати конфлікт між інтересами замовника та учасників чи між інтересами учасників процедури закупівлі, наявність якого може вплинути на об’єктивність і неупередженість прийняття рішень щодо вибору переможця процедури закупівлі. У разі наявності зазначеного конфлікту уповноважена особа інформує про це замовника, який приймає відповідне рішення щодо проведення процедури без участі такої особи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2.4.  Замовник має право визначити одну, двох чи більше уповноважених осіб у залежності від обсягів закупівель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2</w:t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2.5. У разі визначення однієї уповноваженої особи замовник має право визначити особу, яка буде виконувати обов’язки уповноваженої особи в разі її відсутності (під час перебування на лікарняному, у відрядженні або відпустці)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2.6. Під час користування електронною системою закупівель уповноважена особа вносить до електронної системи закупівель персональні дані, надає згоду на їх обробку та оновлює такі дані у разі їх зміни. Персональні дані, внесені уповноваженою особою до електронної системи закупівель, не оприлюднюються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2.7. Уповноважена особа повинна мати вищу освіту, як правило юридичну або економічну освіт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ab/>
        <w:t>2.8. У залежності від обсягів та предмета закупівлі уповноваженій особі  доцільно орієнтуватися в одному чи декількох питаннях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в основах сучасного маркетингу, кон’юнктурі ринків товарів, робіт і послуг та факторах, що впливають на її формування, а також джерелах інформації про ринкову кон’юнктуру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у чинних стандартах та технічних умовах товарів, робіт і послуг, які закуповуються замовником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у видах, істотних умовах та особливостях укладення догорів про закупівлю товарів, робіт і послуг тощо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ab/>
        <w:t>2.9. Уповноважена особа під час виконання своїх функцій керується наступними принципами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добросовісна конкуренція серед учасників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максимальна економія, ефективність та пропорційність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відкритість та прозорість на всіх стадіях закупівель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недискримінація учасників та рівне ставлення до них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об’єктивне та неупереджене визначення переможця спрощеної закупівлі;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запобігання корупційним діям і зловживанням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9. Уповноважена особа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проводить спрощені закупівлі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забезпечує рівні умови для всіх учасників, об’єктивний та чесний вибір переможця процедури закупівлі/спрощеної закупівлі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забезпечує складання, затвердження та зберігання відповідних документів з питань публічних закупівель, визначених цим Законом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забезпечує оприлюднення в електронній системі закупівель інформації, необхідної для виконання вимог цього Закону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представляє інтереси замовника з питань, пов’язаних із здійсненням закупівель, зокрема під час перевірок і контрольних заходів, розгляду скарг і судових справ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надає в установлений строк необхідні документи та відповідні пояснення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аналізує виконання договорів, укладених згідно із Законом;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здійснює інші дії, передбачені цим Законом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10 Рішення уповноваженої особи оформлюються протоколом із зазначенням дати прийняття рішення, який підписується уповноваженою особою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11. Уповноважена особа (особи) має право: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  <w:t>3</w:t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брати участь у плануванні видатків і визначенні потреби в товарах, роботах і послугах, що будуть закуповуватися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пройти навчання з питань організації та здійснення закупівель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ініціювати створення робочих груп з числа службових (посадових) та інших осіб структурних підрозділів замовника з метою складання технічних вимог до предмета закупівлі, оцінки поданих пропозицій, підготовки проектів договорів тощо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приймати рішення, узгоджувати проекти документів, зокрема договору про закупівлю з метою забезпечення його відповідності умовам закупівлі, та підписувати в межах своєї компетенції відповідні документи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вимагати та отримувати від службових осіб і підрозділів замовника інформацію та документи, необхідні для виконання завдань (функцій), пов’язаних з організацією та проведенням процедур закупівель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брати участь у проведенні нарад, зборів з питань, пов’язаних з функціональними обов’язками уповноваженої особи 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давати роз’яснення і консультації структурним підрозділам замовника в межах своїх повноважень з питань, що належать до компетенції уповноваженої особи 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здійснювати інші дії, передбачені Законом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ab/>
        <w:t>2.12. Уповноважена особа зобов’язана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дотримуватися норм чинного законодавства у сфері публічних закупівель та цього Положення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організовувати та проводити прощені закупівлі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забезпечувати рівні умови для всіх учасників процедур закупівель;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у встановленому Законом порядку визначати переможців процедур закупівель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ab/>
        <w:t>2.13. Уповноважена особа персонально відповідає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за прийняті нею рішення і вчинені дії (бездіяльність) відповідно до законів України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за повноту та достовірність інформації, що оприлюднюється на веб-порталі Уповноваженого органу;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за порушення вимог, визначених Законом у сфері публічних закупівель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ІІ. Взаємодія з структурними підрозділами виконавчого комітету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3.1. Керівники структурних підрозділів виконавчого комітету, які ініціюють спрощену закупівлю товарів, робіт або послуг, надають службову записку яка містить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технічні вимоги до предмету закупівлі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- проект договору або інформацію щодо особливих умов, які мають бути включені в договір;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та несуть за цю інформацію персональну відповідальність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економічних питань</w:t>
        <w:tab/>
        <w:tab/>
        <w:tab/>
        <w:tab/>
        <w:tab/>
        <w:tab/>
        <w:tab/>
        <w:t xml:space="preserve">Т.А.Штонд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8" w:before="60" w:after="240"/>
      <w:jc w:val="both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32:00Z</dcterms:created>
  <dc:creator>olgaR</dc:creator>
  <dc:description/>
  <cp:keywords/>
  <dc:language>en-US</dc:language>
  <cp:lastModifiedBy>Олена Сошникова</cp:lastModifiedBy>
  <cp:lastPrinted>2020-04-21T09:39:00Z</cp:lastPrinted>
  <dcterms:modified xsi:type="dcterms:W3CDTF">2020-04-24T11:47:00Z</dcterms:modified>
  <cp:revision>5</cp:revision>
  <dc:subject/>
  <dc:title> </dc:title>
</cp:coreProperties>
</file>